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8 </w:t>
      </w:r>
      <w:r>
        <w:rPr/>
        <w:t xml:space="preserve">вересня 2008 року </w:t>
        <w:tab/>
        <w:tab/>
      </w:r>
      <w:r>
        <w:rPr>
          <w:lang w:val="ru-RU"/>
        </w:rPr>
        <w:t xml:space="preserve">        </w:t>
      </w:r>
      <w:r>
        <w:rPr/>
        <w:t>м. Луцьк</w:t>
        <w:tab/>
        <w:tab/>
        <w:tab/>
        <w:tab/>
        <w:t xml:space="preserve">  </w:t>
      </w:r>
      <w:r>
        <w:rPr>
          <w:lang w:val="ru-RU"/>
        </w:rPr>
        <w:t xml:space="preserve">           </w:t>
      </w:r>
      <w:r>
        <w:rPr/>
        <w:t>№</w:t>
      </w:r>
      <w:r>
        <w:rPr>
          <w:lang w:val="ru-RU"/>
        </w:rPr>
        <w:t xml:space="preserve"> 325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,</w:t>
      </w:r>
    </w:p>
    <w:p>
      <w:pPr>
        <w:pStyle w:val="Normal"/>
        <w:jc w:val="center"/>
        <w:rPr/>
      </w:pPr>
      <w:r>
        <w:rPr/>
        <w:t>оголошення подяки та вручення цінних подарунків</w:t>
      </w:r>
    </w:p>
    <w:p>
      <w:pPr>
        <w:pStyle w:val="Normal"/>
        <w:ind w:firstLine="720"/>
        <w:jc w:val="both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  з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>врученням цінного подарун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1.1. За високий професіоналізм, рішучість, самовіддані дії при виконанні службових обов’язків, досягнуті успіхи у справі попередження і реагування на надзвичайні ситуації та з нагоди професійного свята – Дня рятів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ЕТРУК</w:t>
        <w:tab/>
        <w:tab/>
        <w:tab/>
        <w:t xml:space="preserve">- головного спеціаліста відділу планування </w:t>
      </w:r>
    </w:p>
    <w:p>
      <w:pPr>
        <w:pStyle w:val="Normal"/>
        <w:jc w:val="both"/>
        <w:rPr/>
      </w:pPr>
      <w:r>
        <w:rPr/>
        <w:t>Надію Адамівну</w:t>
        <w:tab/>
        <w:tab/>
        <w:tab/>
        <w:t xml:space="preserve">  заходів цивільної оборони та навчання</w:t>
      </w:r>
    </w:p>
    <w:p>
      <w:pPr>
        <w:pStyle w:val="Normal"/>
        <w:ind w:left="3600" w:hanging="0"/>
        <w:jc w:val="both"/>
        <w:rPr/>
      </w:pPr>
      <w:r>
        <w:rPr/>
        <w:t xml:space="preserve">  </w:t>
      </w:r>
      <w:r>
        <w:rPr/>
        <w:t xml:space="preserve">населення управління з питань надзвичайних </w:t>
      </w:r>
    </w:p>
    <w:p>
      <w:pPr>
        <w:pStyle w:val="Normal"/>
        <w:ind w:left="2880" w:firstLine="720"/>
        <w:jc w:val="both"/>
        <w:rPr/>
      </w:pPr>
      <w:r>
        <w:rPr/>
        <w:t xml:space="preserve">  </w:t>
      </w:r>
      <w:r>
        <w:rPr/>
        <w:t>ситуацій облдержадміністрації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МАНЧУКА</w:t>
        <w:tab/>
        <w:tab/>
        <w:t>- майора служби цивільного захисту, начальника</w:t>
      </w:r>
    </w:p>
    <w:p>
      <w:pPr>
        <w:pStyle w:val="Normal"/>
        <w:jc w:val="both"/>
        <w:rPr/>
      </w:pPr>
      <w:r>
        <w:rPr/>
        <w:t>Костянтина Вікторовича</w:t>
        <w:tab/>
        <w:t xml:space="preserve">  відділу управління з питань наглядово-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профілактичної діяльності головн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управління МНС України в області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 xml:space="preserve">1.2. За досягнуті успіхи у праці, </w:t>
      </w:r>
      <w:r>
        <w:rPr>
          <w:szCs w:val="20"/>
        </w:rPr>
        <w:t>високий професіоналізм, вагомий особистий внесок у розвиток і підвищення ефективності лісогосподарського виробництва Волині та з нагоди професійного свята – Дня працівника лісу: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  <w:tab/>
        <w:t>МЕЛЬНИКА</w:t>
        <w:tab/>
        <w:tab/>
        <w:t>- головного лісничого державного підприємства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  <w:t>Миколу Івановича</w:t>
        <w:tab/>
        <w:tab/>
        <w:t xml:space="preserve">  “Ковельське лісове господарство”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  <w:tab/>
        <w:t>ПЕСТЮК</w:t>
        <w:tab/>
        <w:tab/>
        <w:tab/>
        <w:t xml:space="preserve">- головного спеціаліста відділу лісового 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  <w:t>Галину Анатоліївну</w:t>
        <w:tab/>
        <w:tab/>
        <w:t xml:space="preserve">  господарства обласного управління лісового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 xml:space="preserve">  та мисливського господарства 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  <w:tab/>
        <w:t>ПРИХОДЬКА</w:t>
        <w:tab/>
        <w:tab/>
        <w:t>- лісничого Тоболівського лісництва державного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  <w:t>Миколу Григоровича</w:t>
        <w:tab/>
        <w:tab/>
        <w:t xml:space="preserve"> підприємства “Спеціалізоване лісогосподарське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 xml:space="preserve">  агропромислове підприємство “Любешів-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 xml:space="preserve">  агроліс”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1.3. За багаторічну плідну працю, мужність і відвагу у роки Великої Вітчизняної війни 1941-1945 років, турботу про спадкоємність поколінь та з нагоди 90-річного ювілею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 xml:space="preserve">ЖУРАВСЬКОГО </w:t>
        <w:tab/>
        <w:t>- учасника бойових дій, с. Рованці Луцьк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Степана Вікторовича</w:t>
        <w:tab/>
        <w:tab/>
        <w:t xml:space="preserve">  району</w:t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ru-RU"/>
        </w:rPr>
      </w:pPr>
      <w:r>
        <w:rPr/>
        <w:tab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lang w:val="ru-RU"/>
        </w:rPr>
        <w:tab/>
      </w:r>
      <w:r>
        <w:rPr/>
        <w:t>1.4. За багаторічну плідну працю, професіоналізм, вагомий особистий внесок у зміцнення економічного потенціалу області та з нагоди 60-річного ювілею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НАУМЕНКА</w:t>
        <w:tab/>
        <w:tab/>
        <w:t xml:space="preserve">- президента Волинської торгово-промислової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Сергія Васильовича</w:t>
        <w:tab/>
        <w:tab/>
        <w:t xml:space="preserve">  палати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2. Оголосити подяку голови обласної державної адміністрації з врученням цінного подарунка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. За високий професіоналізм, рішучість, самовіддані дії при виконанні службових обов’язків, досягнуті успіхи у справі попередження і реагування на надзвичайні ситуації та з нагоди професійного свята – Дня рятівн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ЕРЕЗІ</w:t>
        <w:tab/>
        <w:tab/>
        <w:tab/>
        <w:t>- спеціалістові І категорії відділу моніторингу,</w:t>
      </w:r>
    </w:p>
    <w:p>
      <w:pPr>
        <w:pStyle w:val="Normal"/>
        <w:jc w:val="both"/>
        <w:rPr/>
      </w:pPr>
      <w:r>
        <w:rPr/>
        <w:t>Віктору Володимировичу</w:t>
        <w:tab/>
        <w:t xml:space="preserve">  зв’язку та оперативного чергування управління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з питань надзвичайних ситуацій </w:t>
      </w:r>
    </w:p>
    <w:p>
      <w:pPr>
        <w:pStyle w:val="Normal"/>
        <w:ind w:left="2880" w:firstLine="720"/>
        <w:jc w:val="both"/>
        <w:rPr/>
      </w:pPr>
      <w:r>
        <w:rPr/>
        <w:t xml:space="preserve">  </w:t>
      </w:r>
      <w:r>
        <w:rPr/>
        <w:t>облдержадміністрації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ОЗІ</w:t>
        <w:tab/>
        <w:tab/>
        <w:tab/>
        <w:tab/>
        <w:t xml:space="preserve">- капітанові служби цивільного захисту, </w:t>
      </w:r>
    </w:p>
    <w:p>
      <w:pPr>
        <w:pStyle w:val="Normal"/>
        <w:jc w:val="both"/>
        <w:rPr/>
      </w:pPr>
      <w:r>
        <w:rPr/>
        <w:t>Руслану Степановичу</w:t>
        <w:tab/>
        <w:tab/>
        <w:t xml:space="preserve">  заступникові начальника відділу – начальни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самостійної державної пожежної частини № 1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Луцького міського відділу головн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управління МНС України в області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lang w:val="uk-UA"/>
        </w:rPr>
      </w:pPr>
      <w:r>
        <w:rPr>
          <w:lang w:val="uk-UA"/>
        </w:rPr>
        <w:tab/>
        <w:t>ДМИТРІЮКУ</w:t>
        <w:tab/>
        <w:tab/>
        <w:t>- прапорщикові служби цивільного захисту,</w:t>
      </w:r>
    </w:p>
    <w:p>
      <w:pPr>
        <w:pStyle w:val="TextBody"/>
        <w:rPr>
          <w:lang w:val="uk-UA"/>
        </w:rPr>
      </w:pPr>
      <w:r>
        <w:rPr>
          <w:lang w:val="uk-UA"/>
        </w:rPr>
        <w:t>Василю Володимировичу</w:t>
        <w:tab/>
        <w:t xml:space="preserve">  водієві-кранівнику аварійно-рятувального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загону спеціального призначення головного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управління МНС України в області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ЧАХРАЙЧУКУ</w:t>
        <w:tab/>
        <w:tab/>
        <w:t xml:space="preserve">- старшому прапорщикові служби цивільного </w:t>
      </w:r>
    </w:p>
    <w:p>
      <w:pPr>
        <w:pStyle w:val="TextBody"/>
        <w:rPr>
          <w:lang w:val="uk-UA"/>
        </w:rPr>
      </w:pPr>
      <w:r>
        <w:rPr>
          <w:lang w:val="uk-UA"/>
        </w:rPr>
        <w:t>Івану Володимировичу</w:t>
        <w:tab/>
        <w:tab/>
        <w:t xml:space="preserve">  захисту, командиру відділення 1-ї самостійної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державної пожежної частини м. Луцька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2. За багаторічну сумлінну працю в органах місцевого самоврядування, професіоналізм, вагомий особистий внесок у соціально-економічний розвиток міста Володимира-Волинського та з нагоди 50-річного ювілею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СУСІКУ</w:t>
        <w:tab/>
        <w:tab/>
        <w:tab/>
        <w:t xml:space="preserve">- начальникові управління майнових та </w:t>
      </w:r>
    </w:p>
    <w:p>
      <w:pPr>
        <w:pStyle w:val="TextBody"/>
        <w:rPr>
          <w:lang w:val="uk-UA"/>
        </w:rPr>
      </w:pPr>
      <w:r>
        <w:rPr>
          <w:lang w:val="uk-UA"/>
        </w:rPr>
        <w:t>Василю Михайловичу</w:t>
        <w:tab/>
        <w:tab/>
        <w:t xml:space="preserve">  земельних ресурсів виконкому Володимир-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Волинської міської ради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2.3. За досягнуті успіхи у праці, високий професіоналізм, вагомий особистий внесок у розвиток і підвищення ефективності лісогосподарського виробництва Волині та з нагоди професійного свята – Дня працівника лісу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TextBody"/>
        <w:rPr>
          <w:lang w:val="uk-UA"/>
        </w:rPr>
      </w:pPr>
      <w:r>
        <w:rPr>
          <w:lang w:val="uk-UA"/>
        </w:rPr>
        <w:tab/>
        <w:t>БАСЮКУ</w:t>
        <w:tab/>
        <w:tab/>
        <w:tab/>
        <w:t>- майстрові лісу Куклинського лісництва</w:t>
      </w:r>
    </w:p>
    <w:p>
      <w:pPr>
        <w:pStyle w:val="TextBody"/>
        <w:rPr>
          <w:lang w:val="uk-UA"/>
        </w:rPr>
      </w:pPr>
      <w:r>
        <w:rPr>
          <w:lang w:val="uk-UA"/>
        </w:rPr>
        <w:t>Василю Івановичу</w:t>
        <w:tab/>
        <w:tab/>
        <w:t xml:space="preserve">  дочірнього підприємства “Комунальне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спеціалізоване лісопідприємство “Маневичіліс”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TextBody"/>
        <w:rPr>
          <w:lang w:val="uk-UA"/>
        </w:rPr>
      </w:pPr>
      <w:r>
        <w:rPr>
          <w:lang w:val="uk-UA"/>
        </w:rPr>
        <w:tab/>
        <w:t>ДИНЮ</w:t>
        <w:tab/>
        <w:tab/>
        <w:tab/>
        <w:t xml:space="preserve">- лісничому Любешівського лісництва </w:t>
      </w:r>
    </w:p>
    <w:p>
      <w:pPr>
        <w:pStyle w:val="TextBody"/>
        <w:rPr>
          <w:lang w:val="uk-UA"/>
        </w:rPr>
      </w:pPr>
      <w:r>
        <w:rPr>
          <w:lang w:val="uk-UA"/>
        </w:rPr>
        <w:t>Юрію Йосиповичу</w:t>
        <w:tab/>
        <w:tab/>
        <w:t xml:space="preserve">  державного підприємства “Спеціалізоване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лісогосподарське агропромислове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підприємство “Любешівагроліс”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>
          <w:lang w:val="uk-UA"/>
        </w:rPr>
        <w:t>КАЛЮХ</w:t>
        <w:tab/>
        <w:tab/>
        <w:tab/>
        <w:t xml:space="preserve">- головному бухгалтерові державного </w:t>
      </w:r>
    </w:p>
    <w:p>
      <w:pPr>
        <w:pStyle w:val="TextBody"/>
        <w:rPr>
          <w:lang w:val="uk-UA"/>
        </w:rPr>
      </w:pPr>
      <w:r>
        <w:rPr>
          <w:lang w:val="uk-UA"/>
        </w:rPr>
        <w:t>Світлані Василівні</w:t>
        <w:tab/>
        <w:tab/>
        <w:t xml:space="preserve">  підприємства “Маневицьке лісове </w:t>
      </w:r>
    </w:p>
    <w:p>
      <w:pPr>
        <w:pStyle w:val="TextBody"/>
        <w:ind w:left="2880" w:firstLine="72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господарство”</w:t>
      </w:r>
    </w:p>
    <w:p>
      <w:pPr>
        <w:pStyle w:val="TextBody"/>
        <w:ind w:left="3600"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СКОП’ЮКУ</w:t>
        <w:tab/>
        <w:tab/>
        <w:t>- начальникові нижнього складу державного</w:t>
      </w:r>
    </w:p>
    <w:p>
      <w:pPr>
        <w:pStyle w:val="TextBody"/>
        <w:rPr>
          <w:lang w:val="uk-UA"/>
        </w:rPr>
      </w:pPr>
      <w:r>
        <w:rPr>
          <w:lang w:val="uk-UA"/>
        </w:rPr>
        <w:t>Юрію Івановичу</w:t>
        <w:tab/>
        <w:tab/>
        <w:tab/>
        <w:t xml:space="preserve">  підприємства “Ківерцівське лісове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господарство”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2</w:t>
      </w:r>
      <w:r>
        <w:rPr>
          <w:lang w:val="uk-UA"/>
        </w:rPr>
        <w:t>.4. За плідну працю, професійну майстерність, вагомий внесок у справу естетичного виховання молоді, удосконалення навчально-виховного процесу та з нагоди особистого ювілею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ГРИСЮК</w:t>
        <w:tab/>
        <w:tab/>
        <w:tab/>
        <w:t>- директорові Луцької дитячої музичної</w:t>
      </w:r>
    </w:p>
    <w:p>
      <w:pPr>
        <w:pStyle w:val="TextBody"/>
        <w:rPr>
          <w:lang w:val="uk-UA"/>
        </w:rPr>
      </w:pPr>
      <w:r>
        <w:rPr>
          <w:lang w:val="uk-UA"/>
        </w:rPr>
        <w:t>Валентині Степанівні</w:t>
        <w:tab/>
        <w:tab/>
        <w:t xml:space="preserve">  школи № 1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5. За багаторічну плідну працю, особисті заслуги у розвитку освіти в області, професійну майстерність та з нагоди 60-річного ювілею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КОВАЛЬЧУКУ</w:t>
        <w:tab/>
        <w:tab/>
        <w:t xml:space="preserve">- заступникові начальника відділу освіти </w:t>
      </w:r>
    </w:p>
    <w:p>
      <w:pPr>
        <w:pStyle w:val="TextBody"/>
        <w:rPr>
          <w:lang w:val="uk-UA"/>
        </w:rPr>
      </w:pPr>
      <w:r>
        <w:rPr>
          <w:lang w:val="uk-UA"/>
        </w:rPr>
        <w:t>Володимиру Яковичу</w:t>
        <w:tab/>
        <w:tab/>
        <w:t xml:space="preserve">  Рожищенської райдержадміністрації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3. Управлінню культури і туризму облдержадміністрації (В. Лисюк) забезпечити придбання цінних подарунків для вручення нагородженим згідно з пунктами 1 та 2 цього розпорядження.</w:t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Голова обласної державної </w:t>
      </w:r>
    </w:p>
    <w:p>
      <w:pPr>
        <w:pStyle w:val="Normal"/>
        <w:ind w:firstLine="720"/>
        <w:rPr/>
      </w:pPr>
      <w:r>
        <w:rPr/>
        <w:t>адміністрації</w:t>
        <w:tab/>
        <w:tab/>
        <w:tab/>
        <w:tab/>
        <w:tab/>
        <w:t xml:space="preserve">   </w:t>
        <w:tab/>
        <w:tab/>
        <w:t xml:space="preserve">     М. РОМАНЮК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Руцька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3:07:00Z</dcterms:created>
  <dc:creator>Rutcka-AV</dc:creator>
  <dc:description/>
  <dc:language>en-US</dc:language>
  <cp:lastModifiedBy>Zagal</cp:lastModifiedBy>
  <cp:lastPrinted>2008-09-16T12:33:00Z</cp:lastPrinted>
  <dcterms:modified xsi:type="dcterms:W3CDTF">2008-09-19T05:22:00Z</dcterms:modified>
  <cp:revision>3</cp:revision>
  <dc:subject/>
  <dc:title> </dc:title>
</cp:coreProperties>
</file>