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верес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32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200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4 Закону України „Про Державний бюджет України на 2008 рік та про внесення змін до деяких законодавчих актів України”, постанови Кабінету Міністрів України від 25 квітня 2008 року № 440</w:t>
      </w:r>
      <w:r>
        <w:rPr>
          <w:b/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Про реалізацію статті 54 Закону України „Про Державний бюджет України на                 2008 рік та про внесення змін до деяких законодавчих актів України”, рішення обласної ради від 15 січня 2008 року № 17/5 „Про обласний бюджет на               2008 рік” та у зв’язку і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В. ЗАРЕМ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0:00Z</dcterms:created>
  <dc:creator>dsm</dc:creator>
  <dc:description/>
  <dc:language>en-US</dc:language>
  <cp:lastModifiedBy>Zagal</cp:lastModifiedBy>
  <cp:lastPrinted>2008-09-16T10:35:00Z</cp:lastPrinted>
  <dcterms:modified xsi:type="dcterms:W3CDTF">2008-09-17T05:36:00Z</dcterms:modified>
  <cp:revision>1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710072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/>
  </property>
</Properties>
</file>