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332" w:firstLine="708"/>
        <w:rPr/>
      </w:pPr>
      <w:r>
        <w:rPr>
          <w:sz w:val="28"/>
          <w:szCs w:val="28"/>
          <w:lang w:val="en-US"/>
        </w:rPr>
        <w:t xml:space="preserve">6 </w:t>
      </w:r>
      <w:r>
        <w:rPr>
          <w:sz w:val="28"/>
          <w:szCs w:val="28"/>
          <w:lang w:val="uk-UA"/>
        </w:rPr>
        <w:t>лютого 2008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2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вивчення питань відшкодування подат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одану вартість підприємства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Ярославович</w:t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ХТЯ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Борис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державної податкової адміністрації в області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Аркаді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адміністрування податку на додану вартість державної податкової адміністрації в області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ШУЛ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Аполлон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агропромислового розвитк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ЦИ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Фед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обласної державної адміністрац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лужби безпеки України в област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Ч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егіонального відділення Українського союзу промисловців та підприємців в області, голова наглядової ради Луцького автомобільного заводу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ИЛ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ійович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редактор «Волинської газети»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дрі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промисловості та розвитку інфраструктур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МА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Ягодинської митниц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Я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дставник Агропромислової групи «Пан Курчак»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ИКИ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фінансового управлінн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ТРОЛУЦ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олинської митниц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ИРИ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епутат обласної ради, член постійної комісії обласної ради з питань бюджету, фінансів, цінової політики та використання майна спільної власності територіальних громад сіл, селищ, міст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ЛІП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Фед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головного управління державного казначейства в області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БУЛЬС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об’єднання організацій роботодавців області, директор ВАТ «Луцький підшипниковий завод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ИД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іністерства внутрішніх справ України в області</w:t>
            </w:r>
          </w:p>
        </w:tc>
      </w:tr>
    </w:tbl>
    <w:p>
      <w:pPr>
        <w:pStyle w:val="Normal"/>
        <w:ind w:left="4500" w:hanging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48:00Z</dcterms:created>
  <dc:creator>Naumuk</dc:creator>
  <dc:description/>
  <dc:language>en-US</dc:language>
  <cp:lastModifiedBy>Zagal</cp:lastModifiedBy>
  <cp:lastPrinted>2008-02-05T09:15:00Z</cp:lastPrinted>
  <dcterms:modified xsi:type="dcterms:W3CDTF">2008-02-06T14:35:00Z</dcterms:modified>
  <cp:revision>2</cp:revision>
  <dc:subject/>
  <dc:title>ЗАТВЕРДЖЕНО</dc:title>
</cp:coreProperties>
</file>