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першого заступника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вересня 2008 року № </w:t>
      </w:r>
      <w:r>
        <w:rPr>
          <w:sz w:val="28"/>
          <w:lang w:val="en-US"/>
        </w:rPr>
        <w:t>316</w:t>
      </w:r>
      <w:r>
        <w:rPr>
          <w:sz w:val="28"/>
          <w:lang w:val="uk-UA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140" w:firstLine="18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озроблення  проекту Регіональної програми  підтримки  малого підприємництва в області на 2009 </w:t>
      </w:r>
      <w:r>
        <w:rPr/>
        <w:t>–</w:t>
      </w:r>
      <w:r>
        <w:rPr>
          <w:sz w:val="28"/>
          <w:szCs w:val="28"/>
          <w:lang w:val="uk-UA"/>
        </w:rPr>
        <w:t xml:space="preserve"> 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Голова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ЙЦИМ                                  –    заступник голови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Федорович</w:t>
        <w:tab/>
        <w:tab/>
        <w:t xml:space="preserve">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заступник голови робочої групи</w:t>
      </w:r>
    </w:p>
    <w:p>
      <w:pPr>
        <w:pStyle w:val="Heading3"/>
        <w:rPr/>
      </w:pPr>
      <w:r>
        <w:rPr/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ІВЕВАКОВА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Любов Юріївна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начальник 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ідприємництва та торгівлі 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члени робочої груп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05"/>
        <w:gridCol w:w="5503"/>
        <w:gridCol w:w="283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директор регіонального відділення Українського союзу промисловців і підприємців в області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овноважений з питань захисту прав підприємців в області (за згодою)</w:t>
            </w:r>
          </w:p>
          <w:p>
            <w:pPr>
              <w:pStyle w:val="Normal"/>
              <w:ind w:left="-4068" w:firstLine="406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ИС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Григор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РШУЛІ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 Аполлон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країни з питань регуляторної політики та підприємництва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І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територіального відділення Антимонопольного комітету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ЛЬОВ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«Бізнес-Волинь» (за згодою)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Степанівна 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Олександр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у справах сім’ї, мол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спор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МУК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ЮК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молодіжного центру праці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КОВЕЦЬ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с Миколайович                          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 головного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итань внутрішньої  політики та зв'язків з громадськістю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статистики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М'Ю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громадського об'єднання «Волинські перспективи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КАРЧУ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еменович</w:t>
            </w:r>
          </w:p>
        </w:tc>
        <w:tc>
          <w:tcPr>
            <w:tcW w:w="56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ПОВИЧ                               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ЄВКО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Національного банку України в області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фермерів та приватних землевласників області (за згодою)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ХАЦЬКИЙ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ій Лаврент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ОЄВ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Миколай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Волинського обласного об'єднання організацій роботодавц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  <w:p>
            <w:pPr>
              <w:pStyle w:val="Normal"/>
              <w:ind w:left="-406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З  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Пилип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асоціації захисту прав малого і середнього бізнесу «Волинь» (за згодою)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НЗЕРУ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Максим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ий директор державного підприємства  «Волинський регіональний центр стандартизації, метрології та сертифікації» (за згодою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БАЛА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Олександр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Держкомзему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андр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 Волинського обласного  фонду  підтримки підприємництва (за згодою)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ЮХ  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Федорович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підприємців у галузі медицини та фармації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ЦЕНЮ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Станіславівна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бюджету, економічної політики та моніторингу виконавчого апарату обласної ради</w:t>
            </w:r>
          </w:p>
        </w:tc>
      </w:tr>
    </w:tbl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4:00Z</dcterms:created>
  <dc:creator>Обласна державна адмiнiстрацi</dc:creator>
  <dc:description/>
  <dc:language>en-US</dc:language>
  <cp:lastModifiedBy>TEST</cp:lastModifiedBy>
  <cp:lastPrinted>2008-07-29T15:37:00Z</cp:lastPrinted>
  <dcterms:modified xsi:type="dcterms:W3CDTF">2008-09-09T13:35:00Z</dcterms:modified>
  <cp:revision>19</cp:revision>
  <dc:subject/>
  <dc:title>Характеристика</dc:title>
</cp:coreProperties>
</file>