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>ПЕРЕЛІК</w:t>
        <w:tab/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них, нормативно-правових та законодавчих документів для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рахування при розробленні проектів регіональних програм  підтримки малого підприємництва на 2009 </w:t>
      </w:r>
      <w:r>
        <w:rPr/>
        <w:t>–</w:t>
      </w:r>
      <w:r>
        <w:rPr>
          <w:sz w:val="28"/>
          <w:lang w:val="uk-UA"/>
        </w:rPr>
        <w:t xml:space="preserve"> 2010 роки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кон України від 19 жовтня 2000 року № 2063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 «Про державну підтримку малого підприємництва».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Закон України  від 23 березня 2000 року  № 1602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державне прогнозування та розроблення програм економічного і соціального розвитку Україн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 Закон України від 21 грудня 2000 року № 2157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Національну програму сприяння розвитку малого підприємництва в Україні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4. Закон України  від 18 березня 2004 року  № 1621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державні цільові програм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Закон України від 13 березня 1992 року № 2198 –</w:t>
      </w:r>
      <w:r>
        <w:rPr>
          <w:sz w:val="28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«Про іноземні інвестиції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6. Закон України  від 8 вересня 2005 року № 2850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стимулювання розвитку регіонів»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7. Закон України від 4 березня 2004 року  № 1580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затвердження Загальнодержавної програми розвитку малих  міст»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. Закон України від 15 вересня 1995 року № 324/95 – ВР  «Про туризм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9. Закон України від 24 червня 2004 року № 1861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транскордонне співробітництво»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0. Закон України  від 11 вересня 2003 року  № 1160 –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1. Закон України  від 15 травня 2003 року  № 755 –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державну реєстрацію юридичних осіб та фізичних осіб-підприємців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2. Закон України від 6 вересня 2005 року №  2806 –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дозвільну  систему у сфері господарської діяль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3. Закон України від 5 квітня 2007 року № 877 –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основні засади державного нагляду (контролю) у сфері господарської діяльності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4. Закон України від 16 грудня 1997 року № 723/97 – ВР «Про фінансовий лізинг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5. Закон України від 12 липня 2001 року № 2664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фінансові послуги та державне регулювання ринків фінансових послуг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6. Закон України від 20 грудня 2001 року № 2908 –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«Про кредитні спілки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7. Закон України від 16 липня 1999 року № 991–</w:t>
      </w:r>
      <w:r>
        <w:rPr>
          <w:sz w:val="28"/>
        </w:rPr>
        <w:t xml:space="preserve"> </w:t>
      </w:r>
      <w:r>
        <w:rPr>
          <w:sz w:val="28"/>
          <w:lang w:val="en-US"/>
        </w:rPr>
        <w:t>XIV</w:t>
      </w:r>
      <w:r>
        <w:rPr>
          <w:sz w:val="28"/>
          <w:lang w:val="uk-UA"/>
        </w:rPr>
        <w:t xml:space="preserve"> «Про спеціальний режим інноваційної діяльності технологічних парків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8. Закон України від 4 липня 2002 року № 40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інноваційну діяльніст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9. Указ Президента України від 11 липня 2005 року № 1073/2005 «Про вдосконалення державного регулювання у сфері зайнятості населення та ринку праці в Україні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0. Указ Президента України від 3 вересня 2007 року № 816 «Про Концепцію вдосконалення державного регулювання господарської діяльності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1. Розпорядження Президента  України від 3 жовтня 2005 року                      № 1184/2005-рп  «Про деякі питання забезпечення конкурентоспроможності національної економіки в процесі європейської та євроатлантичної інтеграції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2. Постанова Верховної Ради України від 27 червня 2007 року                  № 1242 –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«Про Рекомендації парламентських слухань на тему: «Про інтенсифікацію співробітництва України з Європейським Союзом у рамках єврорегіонів та перспектив транскордонного співробітництва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3. Послання Президента України до Верховної Ради України про внутрішнє  і  зовнішнє  становище України  (Урядовий Кур'єр від 16 травня 2008 року)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4. Постанова Кабінету Міністрів України від 26 квітня 2007 року № 667 «Про затвердження  положення про Державний комітет України з питань регуляторної політики та підприємництв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5. Постанова Кабінету Міністрів України від 16 січня 2008 року № 14  «Про затвердження Програми діяльності Кабінету Міністрів України «Український прорив: для людей, а не політиків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6. Постанова Кабінету Міністрів України від 19 вересня 2007 року                № 1158 «Про затвердження Державної цільової програми розвитку українського села на період до 2015 року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7. Постанова Кабінету Міністрів України від 23 травня 2007 року № 768 «Про затвердження Державної програми збереження, відродження та розвитку народних художніх промислів на 2007 </w:t>
      </w:r>
      <w:r>
        <w:rPr/>
        <w:t>–</w:t>
      </w:r>
      <w:r>
        <w:rPr>
          <w:sz w:val="28"/>
          <w:lang w:val="uk-UA"/>
        </w:rPr>
        <w:t xml:space="preserve"> 2010 роки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8. Постанова Кабінету Міністрів України від 5 липня 2006 року № 922 «Про затвердження Основних напрямів проведення державної політики зайнятості на період до 2009 рок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9.  Постанова Кабінету Міністрів України від 12 травня 2004 року № 61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Про затвердження Програми розбудови туристичної інфраструктури за напрямками національної мережі міжнародних транспортних коридорів та основних транспортних магістралей  у 2004 </w:t>
      </w:r>
      <w:r>
        <w:rPr/>
        <w:t>–</w:t>
      </w:r>
      <w:r>
        <w:rPr>
          <w:sz w:val="28"/>
          <w:lang w:val="uk-UA"/>
        </w:rPr>
        <w:t xml:space="preserve"> 2010 роках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0. Постанова Кабінету Міністрів України від 22 лютого 2008 року № 107 «Про затвердження Державної цільової програми підготовки та проведення в Україні фінальної частини чемпіонату Європи 2012  з футболу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1. Постанова Кабінету Міністрів України від 15 листопада 2006 року          № 1594 «Про затвердження Державної програми розвитку фізичної культури і спорту на 2007 </w:t>
      </w:r>
      <w:r>
        <w:rPr/>
        <w:t>–</w:t>
      </w:r>
      <w:r>
        <w:rPr>
          <w:sz w:val="28"/>
          <w:lang w:val="uk-UA"/>
        </w:rPr>
        <w:t xml:space="preserve"> 2011 ро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2. Постанова Кабінету Міністрів України від 4 жовтня 1995 року № 786  «Про Методику розрахунку і порядок використання плати за оренду державного майна» (зі змінами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3. Постанова Кабінету Міністрів України від 28 березня 2008 року                   № 274 «Про здійснення закупівель товарів, робіт і послуг за державні кошт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4. Постанова Кабінету Міністрів України від 14 травня 2008 року № 447 «Про затвердження Державної цільової економічної програми  «Створення в Україні інноваційної інфраструктури на 2009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3 ро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5. Постанова Кабінету Міністрів України від 2 липня 2008 року № 587 «Про запровадження в Україні принципів Європейської хартії для малих підприємств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6. Розпорядження Кабінету Міністрів України від  8 жовтня 2004 року             № 724-р «Про схвалення Концепції демографічного розвитку                                       на 2005 </w:t>
      </w:r>
      <w:r>
        <w:rPr/>
        <w:t>–</w:t>
      </w:r>
      <w:r>
        <w:rPr>
          <w:sz w:val="28"/>
          <w:lang w:val="uk-UA"/>
        </w:rPr>
        <w:t xml:space="preserve"> 2015 ро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7. Наказ  Мінекономіки  і  Держкомпідприємництва  від  6  березня      2006 року № 82/20 «Про затвердження рекомендацій щодо порядку часткового відшкодування з місцевих бюджетів відсоткових ставок за кредитами, залученими суб'єктами малого і середнього підприємництва для реалізації інвестиційних проектів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8. Наказ Держкомпідприємництва від 28 грудня 2004 року № 148 «Про затвердження Положення  про представництво Державного комітету України з питань регуляторної політики та підприємництва в Автономній Республіці Крим, областях, містах Києві та Севастополі», зареєстрований в Мін’юсті                  13 січня 2005 року за № 34/ 10314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9. Господарський кодекс України від 16 січня 2003 року № 436 –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0. Методика обчислення рейтингу регіонів за станом розвитку підтримки малого підприємництва на місцевому рівні – К.: Держпідприємництво, 2002 рік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1. Методичні рекомендації щодо формування і реалізації регіональних програм  підтримки малого підприємництва – К.: Держкомпідприємництво, 2008 рік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2. Статистичний збірник (Діяльність малих підприємств 2007 – К.: Державний комітет статистики України, 2008 рік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43. Сайт «Франчайзинг в Україні»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</w:r>
      <w:r>
        <w:rPr>
          <w:sz w:val="28"/>
          <w:lang w:val="en-US"/>
        </w:rPr>
        <w:t>http</w:t>
      </w:r>
      <w:r>
        <w:rPr>
          <w:sz w:val="28"/>
          <w:lang w:val="uk-UA"/>
        </w:rPr>
        <w:t xml:space="preserve">:// </w:t>
      </w:r>
      <w:r>
        <w:rPr>
          <w:sz w:val="28"/>
          <w:lang w:val="en-US"/>
        </w:rPr>
        <w:t>buybrand</w:t>
      </w:r>
      <w:r>
        <w:rPr>
          <w:sz w:val="28"/>
          <w:lang w:val="uk-UA"/>
        </w:rPr>
        <w:t>.с</w:t>
      </w:r>
      <w:r>
        <w:rPr>
          <w:sz w:val="28"/>
          <w:lang w:val="en-US"/>
        </w:rPr>
        <w:t>om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links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sajjt</w:t>
      </w:r>
      <w:r>
        <w:rPr>
          <w:sz w:val="28"/>
          <w:lang w:val="uk-UA"/>
        </w:rPr>
        <w:t xml:space="preserve"> _</w:t>
      </w:r>
      <w:r>
        <w:rPr>
          <w:sz w:val="28"/>
          <w:lang w:val="en-US"/>
        </w:rPr>
        <w:t>o</w:t>
      </w:r>
      <w:r>
        <w:rPr>
          <w:sz w:val="28"/>
          <w:lang w:val="uk-UA"/>
        </w:rPr>
        <w:t>_</w:t>
      </w:r>
      <w:r>
        <w:rPr>
          <w:sz w:val="28"/>
          <w:lang w:val="en-US"/>
        </w:rPr>
        <w:t>franchjjzinge_v_ukraine</w:t>
      </w:r>
      <w:r>
        <w:rPr>
          <w:sz w:val="28"/>
          <w:lang w:val="uk-UA"/>
        </w:rPr>
        <w:t>/.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4</w:t>
      </w:r>
      <w:r>
        <w:rPr>
          <w:sz w:val="28"/>
          <w:lang w:val="uk-UA"/>
        </w:rPr>
        <w:t>4. Дубовик О.В. Формування конкурентних переваг на основі бенчмаркінгу // Регіональна економіка (укр.).-2005.- №3.-С.204-213.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5:00Z</dcterms:created>
  <dc:creator>Обласна державна адмiнiстрацi</dc:creator>
  <dc:description/>
  <cp:keywords/>
  <dc:language>en-US</dc:language>
  <cp:lastModifiedBy>TEST</cp:lastModifiedBy>
  <cp:lastPrinted>2008-07-02T08:12:00Z</cp:lastPrinted>
  <dcterms:modified xsi:type="dcterms:W3CDTF">2008-09-08T06:13:00Z</dcterms:modified>
  <cp:revision>43</cp:revision>
  <dc:subject/>
  <dc:title>Характеристика</dc:title>
</cp:coreProperties>
</file>