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szCs w:val="28"/>
          <w:lang w:val="en-US" w:eastAsia="uk-UA"/>
        </w:rPr>
      </w:pPr>
      <w:r>
        <w:rPr>
          <w:b/>
          <w:bCs/>
          <w:spacing w:val="8"/>
          <w:sz w:val="16"/>
          <w:szCs w:val="28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Cs w:val="28"/>
        </w:rPr>
      </w:pPr>
      <w:r>
        <w:rPr>
          <w:color w:val="FFFFFF"/>
          <w:spacing w:val="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z w:val="28"/>
          <w:szCs w:val="28"/>
        </w:rPr>
        <w:t>9 вересня 2008 року</w:t>
        <w:tab/>
        <w:tab/>
        <w:tab/>
        <w:t>м. Луцьк</w:t>
        <w:tab/>
        <w:tab/>
        <w:tab/>
        <w:tab/>
        <w:t xml:space="preserve">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31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2 квітня 2008 року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ідповідно до розпоряджень голови обласної державної адміністрації від 4 березня 2008 року № 72 „Про внесення змін у структуру облдержадміністрації” та від 2 червня 2008 року № 89-ос  „Про звільнення Приходька В.О.” внести у додаток 1 до розпорядження голови облдержадміністрації від 2 квітня 2008 року № 121 „Про встановлення на    2008 рік граничної чисельності, фонду оплати праці працівників і видатків на утримання апарату, структурних підрозділів обласної державної адміністрації та районних державних адміністрацій”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Зменшити фонд оплати праці працівників і видатки на утримання управлінню з питань надзвичайних ситуацій облдержадміністрації відповідно на 22560 гривень та 3005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Збільшити фонд оплати праці працівників і видатки на утримання головному управлінню з питань внутрішньої політики та зв’язків з громадськістю облдержадміністрації (правонаступник управлінь з питань внутрішньої політики облдержадміністрації і інформації та зв’язків з громадськістю облдержадміністрації) відповідно на 22560 гривень та 30050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Головному фінансовому управлінню облдержадміністрації                            (І. Никитюк) внести відповідні зміни до річного та помісячного розпису видатків по бюджетній програмі 7731010 „Здійснення виконавчої влади у Волинській област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 xml:space="preserve">        В. ЗАРЕМ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едець 777 209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28:00Z</dcterms:created>
  <dc:creator>Люда</dc:creator>
  <dc:description/>
  <dc:language>en-US</dc:language>
  <cp:lastModifiedBy>Zagal</cp:lastModifiedBy>
  <cp:lastPrinted>2008-09-08T12:26:00Z</cp:lastPrinted>
  <dcterms:modified xsi:type="dcterms:W3CDTF">2008-09-09T13:33:00Z</dcterms:modified>
  <cp:revision>6</cp:revision>
  <dc:subject/>
  <dc:title> </dc:title>
</cp:coreProperties>
</file>