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  <w:szCs w:val="24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szCs w:val="24"/>
          <w:lang w:val="en-US" w:eastAsia="uk-UA"/>
        </w:rPr>
      </w:pPr>
      <w:r>
        <w:rPr>
          <w:b/>
          <w:bCs/>
          <w:spacing w:val="8"/>
          <w:sz w:val="16"/>
          <w:szCs w:val="24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14"/>
          <w:lang w:eastAsia="uk-UA"/>
        </w:rPr>
      </w:pPr>
      <w:r>
        <w:rPr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  <w:sz w:val="24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4"/>
        </w:rPr>
      </w:pPr>
      <w:r>
        <w:rPr>
          <w:color w:val="FFFFFF"/>
          <w:spacing w:val="8"/>
          <w:sz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8</w:t>
      </w:r>
      <w:r>
        <w:rPr>
          <w:lang w:val="uk-UA"/>
        </w:rPr>
        <w:t xml:space="preserve"> вересня  2008 року                  </w:t>
      </w:r>
      <w:r>
        <w:rPr/>
        <w:t xml:space="preserve">       </w:t>
      </w:r>
      <w:r>
        <w:rPr>
          <w:lang w:val="uk-UA"/>
        </w:rPr>
        <w:t xml:space="preserve">  м. Луцьк                                           </w:t>
      </w:r>
      <w:r>
        <w:rPr/>
        <w:t xml:space="preserve">     </w:t>
      </w:r>
      <w:r>
        <w:rPr>
          <w:lang w:val="uk-UA"/>
        </w:rPr>
        <w:t>№</w:t>
      </w:r>
      <w:r>
        <w:rPr/>
        <w:t xml:space="preserve"> 31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внесення змін до розпорядження голови облдержадміністра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д 21 квітня 2003 року № 16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Унести до розпорядження голови облдержадміністрації від 21 квітня    2003 року № 163 „Про забезпечення виконання в області Закону України „Про внесення змін до Закону України „ Про металобрухт” такі змін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. У зв’язку з кадровими змінами склад обласної комісії з контролю за здійсненням операцій з металобрухтом викласти у новій редакції згідно з додатком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Уважати таким, що втратив чинність, пункт 3 розпорядження в частині складу коміс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 Пункт 5 розпорядження викласти у наступній редакції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„</w:t>
      </w:r>
      <w:r>
        <w:rPr>
          <w:lang w:val="uk-UA"/>
        </w:rPr>
        <w:t>5. Контроль за виконанням цього розпорядження покласти на першого заступника голови облдержадміністрації В. Зарембу”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ерший заступник голов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бласної державної адміністрації                                                     В. ЗАРЕМБА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учеренко 778 116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до розпорядження перш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 xml:space="preserve">заступника голови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облдержадміністрації</w:t>
      </w:r>
    </w:p>
    <w:p>
      <w:pPr>
        <w:pStyle w:val="Normal"/>
        <w:ind w:left="5940" w:hanging="5940"/>
        <w:rPr/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 xml:space="preserve">від </w:t>
      </w:r>
      <w:r>
        <w:rPr/>
        <w:t>8</w:t>
      </w:r>
      <w:r>
        <w:rPr>
          <w:lang w:val="uk-UA"/>
        </w:rPr>
        <w:t xml:space="preserve"> вересня 2008 року № 313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С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бласної комісії з контролю за здійснення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перацій з металобрухто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6"/>
        <w:gridCol w:w="184"/>
        <w:gridCol w:w="4602"/>
        <w:gridCol w:w="285"/>
      </w:tblGrid>
      <w:tr>
        <w:trPr>
          <w:trHeight w:val="157" w:hRule="atLeast"/>
        </w:trPr>
        <w:tc>
          <w:tcPr>
            <w:tcW w:w="9855" w:type="dxa"/>
            <w:gridSpan w:val="5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коміс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МБ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лій Миколай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7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ий заступник голови обласної державної    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9855" w:type="dxa"/>
            <w:gridSpan w:val="5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ЕР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Андрій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9855" w:type="dxa"/>
            <w:gridSpan w:val="5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АСИМЛ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Іванівна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відділу промисловості, транспорту та дорожньої інфраструктури головного управління промисловості та розвиту інфраструктури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9855" w:type="dxa"/>
            <w:gridSpan w:val="5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ЕЦ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 Василівна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представництва Державного комітету України з питань регуляторної політики та підприємництва в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АЩ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Аркадій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головного управління економіки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ИС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 Андр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економічного відділу управління Служби безпеки України в області ( 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УДКОВС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риса Володимирівна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головного державного санітарного лікаря з санітарно-гігієнічних питань обласної санітарно-епідеміологічної стан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ТЬ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Павл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державної служби  боротьби з економічною злочинністю управління МВС України в області      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69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ОЛ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Анатоліївна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43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СИМ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 Іван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податкової міліції державної податкової адміністрації в області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61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І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Олександр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ибухотехнічного відділення науково-дослідного експетно-криміналістичного центру при управлінні МВС України  в області ( 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61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Ананій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державний інспектор державної інспекції промислової безпеки та охорони праці на виробництвах і об’єктах підвищеної небезпеки в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61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РАНЧА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 Андрій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по контролю за атмосферним повітрям державної екологічної інспекції у Волинській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Style w:val="PageNumber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– керівник апарат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обласної державної адміністрації                 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</w:t>
            </w:r>
            <w:r>
              <w:rPr>
                <w:lang w:val="uk-UA"/>
              </w:rPr>
              <w:t>В. Максим′як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8:54:00Z</dcterms:created>
  <dc:creator>User</dc:creator>
  <dc:description/>
  <dc:language>en-US</dc:language>
  <cp:lastModifiedBy>User</cp:lastModifiedBy>
  <cp:lastPrinted>2008-09-03T11:50:00Z</cp:lastPrinted>
  <dcterms:modified xsi:type="dcterms:W3CDTF">2008-09-09T06:51:00Z</dcterms:modified>
  <cp:revision>5</cp:revision>
  <dc:subject/>
  <dc:title>від        вересня  2008 року                       м</dc:title>
</cp:coreProperties>
</file>