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color w:val="FFFFFF"/>
          <w:spacing w:val="8"/>
          <w:sz w:val="28"/>
          <w:szCs w:val="28"/>
          <w:lang w:val="uk-UA"/>
        </w:rPr>
      </w:pPr>
      <w:r>
        <w:rPr>
          <w:color w:val="FFFFFF"/>
          <w:spacing w:val="8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780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            </w:t>
      </w:r>
    </w:p>
    <w:p>
      <w:pPr>
        <w:pStyle w:val="Normal"/>
        <w:rPr/>
      </w:pPr>
      <w:r>
        <w:rPr/>
        <w:t>8</w:t>
      </w:r>
      <w:r>
        <w:rPr>
          <w:sz w:val="28"/>
          <w:szCs w:val="28"/>
          <w:lang w:val="uk-UA"/>
        </w:rPr>
        <w:t xml:space="preserve"> вересня 2008 року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Луцьк                               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lang w:val="uk-UA"/>
        </w:rPr>
        <w:t xml:space="preserve">     № 312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Про комісію з питань проведення  перевірок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дповідно до  Порядку контролю за додержанням Ліцензійних умов провадження господарської діяльності з організації та утримання тоталізаторів, гральних закладів у Волинській області, затвердженого розпорядженням голови обласної державної адміністрації від 30 жовтня 2007 року № 420, зареєстрованим у головному управлінні   юстиції в області  14  листопада  2007  року  за № 61/955, Плану-графіка перевірок суб’єктів господарської діяльності (ліцензіатів) щодо додержання ними Ліцензійних умов провадження діяльності з організації та утримання тоталізаторів, гральних закладів у Волинській області на 2008 рік, затвердженого 1 лютого 2008 року: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   Утворити комісію з питань проведення перевірок ліцензіата фізичної особи - підприємця  Перуна Романа Івановича у складі  згідно  з  додатком   (далі - комісія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1.1.    Комісії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 провести   у  вересні  2008 року планову перевірку ліцензіата фізичної особи - підприємця  Перуна Романа Івановича щодо дотримання ним Ліцензійних умов провадження господарської діяльності з організації та утримання тоталізаторів, гральних закладів в області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матеріали   щодо   результатів  перевірки  подати   облдержадміністрац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 Контроль за виконанням цього розпорядження покласти   на  заступника  голови облдержадміністрації   В. Байцима.</w:t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8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                                                         В. ЗАРЕМБА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вевакова    778 108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930" w:right="436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</w:p>
    <w:p>
      <w:pPr>
        <w:pStyle w:val="Normal"/>
        <w:ind w:left="930" w:right="-499" w:hanging="0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left="930" w:right="-31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даток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до розпорядження першого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</w:t>
      </w:r>
      <w:r>
        <w:rPr>
          <w:sz w:val="28"/>
          <w:szCs w:val="28"/>
          <w:lang w:val="uk-UA"/>
        </w:rPr>
        <w:t xml:space="preserve">заступника голови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>облдержадміністрації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</w:t>
      </w: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8</w:t>
      </w:r>
      <w:r>
        <w:rPr>
          <w:sz w:val="28"/>
          <w:szCs w:val="28"/>
          <w:lang w:val="uk-UA"/>
        </w:rPr>
        <w:t xml:space="preserve"> вересня 2008 року № 312                                                                                </w:t>
      </w:r>
    </w:p>
    <w:p>
      <w:pPr>
        <w:pStyle w:val="Normal"/>
        <w:ind w:left="930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                </w:t>
      </w:r>
    </w:p>
    <w:p>
      <w:pPr>
        <w:pStyle w:val="Normal"/>
        <w:ind w:left="93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</w:t>
      </w:r>
      <w:r>
        <w:rPr>
          <w:sz w:val="28"/>
          <w:szCs w:val="28"/>
          <w:lang w:val="uk-UA"/>
        </w:rPr>
        <w:t xml:space="preserve">комісії з питань проведення перевірок  </w:t>
      </w:r>
    </w:p>
    <w:p>
      <w:pPr>
        <w:pStyle w:val="Normal"/>
        <w:ind w:left="93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ind w:left="930" w:right="25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</w:t>
      </w:r>
      <w:r>
        <w:rPr>
          <w:sz w:val="28"/>
          <w:szCs w:val="28"/>
          <w:lang w:val="uk-UA"/>
        </w:rPr>
        <w:t>Голова комісії</w:t>
      </w:r>
    </w:p>
    <w:p>
      <w:pPr>
        <w:pStyle w:val="Normal"/>
        <w:ind w:left="930" w:right="256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9"/>
      </w:tblGrid>
      <w:tr>
        <w:trPr>
          <w:trHeight w:val="1289" w:hRule="atLeast"/>
        </w:trPr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РЧУК   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Михайлович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представництва                                                                            Державного комітету України з                                                                           питань регуляторної політики та                                                                           підприємництва в області (за згодою)</w:t>
            </w:r>
          </w:p>
        </w:tc>
      </w:tr>
      <w:tr>
        <w:trPr/>
        <w:tc>
          <w:tcPr>
            <w:tcW w:w="9797" w:type="dxa"/>
            <w:gridSpan w:val="2"/>
            <w:tcBorders/>
          </w:tcPr>
          <w:p>
            <w:pPr>
              <w:pStyle w:val="Normal"/>
              <w:ind w:right="4181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</w:t>
            </w:r>
            <w:r>
              <w:rPr>
                <w:sz w:val="28"/>
                <w:szCs w:val="28"/>
                <w:lang w:val="uk-UA"/>
              </w:rPr>
              <w:t>члени  комісії: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ДИЧ       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ся Йосипівн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начальник відділу фінансово-кредитних відносин, державних закупівель та ліцензування грального бізнесу головного управління економіки облдержадміністрації</w:t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КОЗАЧУК                                              -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ій Петрович           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ний спеціаліст відділу регуляторної політики, дозвільної системи, реєстрації, ліцензування, контролю,  розвитку  підприємниц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едставництва Державного комітету України з питань регуляторної політики та підприємництва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КРИПЧУК                                           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етяна Василівна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</w:t>
            </w:r>
          </w:p>
        </w:tc>
        <w:tc>
          <w:tcPr>
            <w:tcW w:w="4899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головний спеціаліст відділу фінансово-кредитних відносин, державних закупівель та ліцензування грального бізнесу головного управління економіки   облдержадміністрації                    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– керівник апарату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бласної державної адміністрації                                              В. Максим</w:t>
      </w:r>
      <w:r>
        <w:rPr>
          <w:sz w:val="28"/>
          <w:szCs w:val="28"/>
          <w:lang w:val="en-US"/>
        </w:rPr>
        <w:t>’</w:t>
      </w:r>
      <w:r>
        <w:rPr>
          <w:sz w:val="28"/>
          <w:szCs w:val="28"/>
          <w:lang w:val="uk-UA"/>
        </w:rPr>
        <w:t xml:space="preserve">як                                          </w:t>
      </w:r>
    </w:p>
    <w:sectPr>
      <w:type w:val="nextPage"/>
      <w:pgSz w:w="11906" w:h="16838"/>
      <w:pgMar w:left="1701" w:right="624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08:14:00Z</dcterms:created>
  <dc:creator>TANYA</dc:creator>
  <dc:description/>
  <dc:language>en-US</dc:language>
  <cp:lastModifiedBy>Zagal</cp:lastModifiedBy>
  <cp:lastPrinted>2008-09-08T09:08:00Z</cp:lastPrinted>
  <dcterms:modified xsi:type="dcterms:W3CDTF">2008-09-09T06:49:00Z</dcterms:modified>
  <cp:revision>32</cp:revision>
  <dc:subject/>
  <dc:title>                                            РОЗПОРЯДЖЕННЯ</dc:title>
</cp:coreProperties>
</file>