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порядження першого               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тупника голови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 вересня 2008 року № 3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спертної комісії з питань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И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 Федорович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 архітектури та житлово-комунального господарства облдерж-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ЖИК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етій Степанович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містобудування,  архітектури  та  житлово - комунального     господарства   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Веніамінович                 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иробничо-технічного відділу головного управління містобудування, архітектури та                                       житлово-комунального господарства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ЩУК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Петрович 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територіального управління Державної інспекції з енергозбереження по Волинській області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Костянтинович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иробничо-технічного відділу головного управління   містобудування,  архітектури   та      житлово-комунального господарства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ОВСЬКИЙ    Анатолій Миколайович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Державної інспекції з енергетичного нагляду за режимом споживання електричної та                                            теплової енергії у Волинській області (за згодою)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Н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им Васильович  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містобудування,  архітектури  та житлово-комунального  господарства   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АЛЬК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Федорівна     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аналізу діяльності підприємств житлово-комунального господарства головного управління містобудування, архітектури                                           та житлово-комунального господарства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УБИШЕ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Григорівна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державного управління охорони навколишнього природного середовища у Волинській області 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50:00Z</dcterms:created>
  <dc:creator>Юрий</dc:creator>
  <dc:description/>
  <dc:language>en-US</dc:language>
  <cp:lastModifiedBy>Zagal</cp:lastModifiedBy>
  <cp:lastPrinted>2008-09-03T09:02:00Z</cp:lastPrinted>
  <dcterms:modified xsi:type="dcterms:W3CDTF">2008-09-08T08:45:00Z</dcterms:modified>
  <cp:revision>14</cp:revision>
  <dc:subject/>
  <dc:title>                                                             </dc:title>
</cp:coreProperties>
</file>