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вересня 2008 року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м. Луцьк  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3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питання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 до пункту 9 статті 39 Закону України „Про місцеві державні  адміністрації”,   постанов   Кабінету    Міністрів    України    від                                      14 листопада 2000 року № 1698 „Про затвердження переліку органів ліцензування ”, від 18 жовтня 2006 року № 1434 „Про затвердження Положення про Державну архітектурно-будівельну діяльність”, у  зв’язку з утворенням Державної архітектурно-будівельної інспекції та кадровими змін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Унести до   розпорядження  голови    обласної   державної адміністрації  від  1 серпня 2006 року № 262  „Про ліцензування певних видів господарської діяльності в області”, такі змін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1.1. Пункт 1 розпорядження викласти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1. Покласти обов’язки з підготовки матеріалів з видачі ліцензій на централізоване водопостачання, водовідведення та теплопостачання на головне управління містобудування, архітектури та житлово-комунального господарства облдержадміністрації ( А. Кривицький)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1.2. Перейменувати експертну комісію, утворену розпорядженням, на експертну комісію з питань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 та затвердити її новий склад (додається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Визнати таким, що втратило чинність, розпорядження голови обласної державної адміністрації від 20 листопада 2006 року № 396 „Про новий склад експертної комісії з визначення спроможності суб’єктів господарювання виконання ліцензійних умов у будівельній галузі та з централізованого водопостачання і водовідведе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Положення про експертну комісію з питань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 (додається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                                                         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Кривицький</w:t>
      </w:r>
      <w:r>
        <w:rPr>
          <w:sz w:val="28"/>
          <w:szCs w:val="28"/>
          <w:lang w:val="uk-UA"/>
        </w:rPr>
        <w:t xml:space="preserve"> 778 13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07:00Z</dcterms:created>
  <dc:creator>User</dc:creator>
  <dc:description/>
  <dc:language>en-US</dc:language>
  <cp:lastModifiedBy>Zagal</cp:lastModifiedBy>
  <cp:lastPrinted>2008-09-02T07:03:00Z</cp:lastPrinted>
  <dcterms:modified xsi:type="dcterms:W3CDTF">2008-09-08T08:43:00Z</dcterms:modified>
  <cp:revision>21</cp:revision>
  <dc:subject/>
  <dc:title>липня 2008 року                                  м</dc:title>
</cp:coreProperties>
</file>