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lang w:val="uk-UA"/>
              </w:rPr>
              <w:t xml:space="preserve">         </w:t>
            </w:r>
            <w:r>
              <w:rPr>
                <w:b w:val="false"/>
              </w:rPr>
              <w:t>ЗАТВЕРДЖЕНО</w:t>
            </w:r>
          </w:p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 xml:space="preserve">Розпорядження першого   </w:t>
            </w:r>
          </w:p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заступника голови</w:t>
            </w:r>
          </w:p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обл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3  вересня 2008 року  № </w:t>
            </w:r>
            <w:r>
              <w:rPr>
                <w:lang w:val="en-US"/>
              </w:rPr>
              <w:t>308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6"/>
        <w:jc w:val="left"/>
        <w:rPr>
          <w:rFonts w:eastAsia="Times New Roman"/>
          <w:b w:val="false"/>
          <w:b w:val="false"/>
          <w:szCs w:val="24"/>
        </w:rPr>
      </w:pPr>
      <w:r>
        <w:rPr>
          <w:rFonts w:eastAsia="Times New Roman"/>
          <w:b w:val="false"/>
          <w:szCs w:val="24"/>
        </w:rPr>
      </w:r>
    </w:p>
    <w:p>
      <w:pPr>
        <w:pStyle w:val="Heading6"/>
        <w:rPr>
          <w:b w:val="false"/>
          <w:b w:val="false"/>
          <w:caps/>
        </w:rPr>
      </w:pPr>
      <w:r>
        <w:rPr>
          <w:b w:val="false"/>
          <w:caps/>
        </w:rPr>
        <w:t>ЗАХОДИ</w:t>
      </w:r>
    </w:p>
    <w:p>
      <w:pPr>
        <w:pStyle w:val="Normal"/>
        <w:jc w:val="center"/>
        <w:rPr/>
      </w:pPr>
      <w:r>
        <w:rPr/>
        <w:t>з підготовки та відзначення в області</w:t>
      </w:r>
      <w:r>
        <w:rPr>
          <w:szCs w:val="28"/>
        </w:rPr>
        <w:t xml:space="preserve"> Дня вшанування учасникі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бойових дій на території інших держав та 20-ї річниці виведення </w:t>
      </w:r>
    </w:p>
    <w:p>
      <w:pPr>
        <w:pStyle w:val="Normal"/>
        <w:jc w:val="center"/>
        <w:rPr/>
      </w:pPr>
      <w:r>
        <w:rPr/>
        <w:t xml:space="preserve">військ колишнього СРСР з Республіки Афганістан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720"/>
        <w:jc w:val="both"/>
        <w:rPr/>
      </w:pPr>
      <w:r>
        <w:rPr/>
        <w:t xml:space="preserve">1. Забезпечити впорядкування пам’ятників, меморіальних дощок, пам’ятних знаків, місць поховань загиблих воїнів – учасників бойових дій на території інших держав, проведення робіт з благоустрою прилеглих до них територій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7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райдержадміністрації, виконкоми міських</w:t>
            </w:r>
          </w:p>
          <w:p>
            <w:pPr>
              <w:pStyle w:val="Normal"/>
              <w:rPr/>
            </w:pPr>
            <w:r>
              <w:rPr/>
              <w:t xml:space="preserve">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15 лютого 2009 року   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2. Організувати відвідування керівниками місцевих органів виконавчої влади інвалідів, сімей загиблих воїнів – учасників бойових дій на території інших держав, надати посильну матеріальну допомогу тим, хто її потребує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7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райдержадміністрації, виконкоми міських</w:t>
            </w:r>
          </w:p>
          <w:p>
            <w:pPr>
              <w:pStyle w:val="Normal"/>
              <w:rPr/>
            </w:pPr>
            <w:r>
              <w:rPr/>
              <w:t xml:space="preserve">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15 лютого 2009 року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31"/>
        <w:ind w:firstLine="720"/>
        <w:rPr/>
      </w:pPr>
      <w:r>
        <w:rPr/>
        <w:t>3. Забезпечити проведення комплексного медичного огляду учасників бойових дій на території інших держав, належний рівень надання їм амбулаторно-поліклінічної та стаціонарної медичної допомоги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управління охорони здоров’я облдержадміністрації, райдержадміністрації, виконкоми 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овтень 2008 - лютий 2009 років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  <w:t>4. Провести у містах обласного значення, районних центрах, інших населених пунктах області зустрічі керівників місцевих органів виконавчої влади та органів місцевого самоврядування з активом осередків організації Української спілки ветеранів Афганістану</w:t>
      </w:r>
      <w:r>
        <w:rPr>
          <w:szCs w:val="28"/>
        </w:rPr>
        <w:t xml:space="preserve">, на яких обговорити питання взаємодії </w:t>
      </w:r>
      <w:r>
        <w:rPr/>
        <w:t xml:space="preserve">щодо розв’язання проблем колишніх воїнів-інтернаціоналістів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райдержадміністрації, виконкоми  міських (міст обласного значення) рад, обласна організація Української спілки ветеранів Афганістану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15 лютого 2009 року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  <w:t>5. Надати допомогу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"/>
        <w:rPr/>
      </w:pPr>
      <w:r>
        <w:rPr/>
        <w:t>5.1. Обласній організації Української спілки ветеранів Афганістану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у підготовці та проведенні в м. Луцьку у приміщенні обласного українського академічного музично-драматичного театру імені Т.Г.Шевченка т</w:t>
      </w:r>
      <w:r>
        <w:rPr>
          <w:bCs/>
        </w:rPr>
        <w:t>ематичного концерту</w:t>
      </w:r>
      <w:r>
        <w:rPr/>
        <w:t xml:space="preserve">, присвяченого Дню вшанування учасників бойових дій на території інших держав та 20-й річниці виведення військ колишнього СРСР з Республіки Афганістан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культури і туризму, головне управління з питань внутрішньої політики та зв’язків з громадськістю облдержадміністрації,  відділ взаємодії з правоохоронними органами та оборонної роботи апарату облдержадміністрації,  виконком Луцької міської рад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15 лютого 2009 року      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- в організації урочистої ходи вулицями обласного центру (Театральна площа – вул. Винниченка – просп. Перемоги), покладанні квітів </w:t>
      </w:r>
      <w:r>
        <w:rPr>
          <w:bCs/>
          <w:iCs/>
        </w:rPr>
        <w:t>до</w:t>
      </w:r>
      <w:r>
        <w:rPr>
          <w:b/>
          <w:i/>
        </w:rPr>
        <w:t xml:space="preserve"> </w:t>
      </w:r>
      <w:r>
        <w:rPr>
          <w:bCs/>
          <w:iCs/>
        </w:rPr>
        <w:t>пам’ятника загиблим в Афганістані воїнам-інтернаціоналістам на м</w:t>
      </w:r>
      <w:r>
        <w:rPr/>
        <w:t xml:space="preserve">еморіальному комплексі “Вічної Слави” у м. Луцьку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відділ взаємодії з правоохоронними органами та оборонної роботи апарату облдержадміністрації,  головне управління з питань внутрішньої політики та зв’язків з громадськістю облдержадміністрації, виконком Луцької міської рад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15 лютого 2009 року </w:t>
            </w:r>
          </w:p>
        </w:tc>
      </w:tr>
    </w:tbl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 xml:space="preserve">- у фінансуванні видатків, пов’язаних з реалізацією цих   заходів, у межах коштів, передбачених на підтримку статутної діяльності обласної організації Української спілки ветеранів Афганістану </w:t>
      </w:r>
    </w:p>
    <w:p>
      <w:pPr>
        <w:pStyle w:val="2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/>
              <w:t xml:space="preserve">головне управління праці, соціальних питань та у справах захисту населення від наслідків Чорнобильської катастрофи обл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09 рік  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rPr/>
      </w:pPr>
      <w:r>
        <w:rPr/>
        <w:t xml:space="preserve">5.2.  Первинним, районним та міським осередкам обласної організації Української спілки ветеранів Афганістану в підготовці та проведенні тематичних заходів, </w:t>
      </w:r>
      <w:r>
        <w:rPr>
          <w:szCs w:val="28"/>
        </w:rPr>
        <w:t xml:space="preserve">висвітленні їх засобами масової інформації </w:t>
      </w:r>
    </w:p>
    <w:p>
      <w:pPr>
        <w:pStyle w:val="2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райдержадміністрації, виконкоми міських</w:t>
            </w:r>
          </w:p>
          <w:p>
            <w:pPr>
              <w:pStyle w:val="3"/>
              <w:rPr/>
            </w:pPr>
            <w:r>
              <w:rPr/>
              <w:t xml:space="preserve">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ютий 2009 року 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rPr/>
      </w:pPr>
      <w:r>
        <w:rPr/>
        <w:t xml:space="preserve">6. Організувати в музеях, бібліотеках, військових частинах гарнізонів тематичні експозиції та виставки літератури, присвячені участі співвітчизників у бойових діях на території інших держав, їх відвідування учнівською та студентською молоддю, військовослужбовцями </w:t>
      </w:r>
    </w:p>
    <w:p>
      <w:pPr>
        <w:pStyle w:val="2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управління культури і туризму, освіти і науки облдержадміністрації, відділ взаємодії з правоохоронними органами та оборонної роботи апарату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ютий 2009 року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2"/>
        <w:rPr/>
      </w:pPr>
      <w:r>
        <w:rPr/>
        <w:t xml:space="preserve">7. Вирішити в установленому порядку питання спорудження пам’ятних знаків загиблим воїнам-інтернаціоналістам у Ківерцівському, Камінь-Каширському, Шацькому районах, місті Нововолинську 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Ківерцівська, Камінь-Каширська, Шацька райдержадміністрації, виконком Нововолинської міської ради, обласна організація Української спілки ветеранів Афганістан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09 рік </w:t>
            </w:r>
          </w:p>
        </w:tc>
      </w:tr>
    </w:tbl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8. Провести “уроки пам’яті”, години спілкування, конкурси, літературно-музичні композиції, бесіди, зустрічі з учасниками бойових дій на території інших держав, інші тематичні заходи у навчальних закладах, військових частинах гарнізонів  </w:t>
      </w:r>
    </w:p>
    <w:p>
      <w:pPr>
        <w:pStyle w:val="TextBody"/>
        <w:ind w:firstLine="72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управління освіти і науки облдержадміністрації, відділ взаємодії з правоохоронними органами та оборонної роботи апарату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ютий 2009 року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 xml:space="preserve">9. Організувати у містах і районах області за місцем проживання учнівської та студентської молоді  спортивні змагання, присвячені вшануванню пам’яті загиблих у Республіці Афганістан та інших локальних конфліктах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у справах сім’ї, молоді та спорту, освіти і науки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ютий 2009 року 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rPr/>
      </w:pPr>
      <w:r>
        <w:rPr/>
        <w:t xml:space="preserve">10. Забезпечити висвітлення у засобах масової інформації заходів щодо відзначення в області Дня вшанування учасників бойових дій на території інших держав і 20-ї річниці виведення військ колишнього СРСР з Республіки Афганістан. Організувати тематичні теле- та радіопередачі, публікації документів і матеріалів, спогадів учасників бойових дій в Республіці Афганістан, інших локальних конфліктах 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10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головне управління з питань внутрішньої політики та зв’язків з громадськістю облдержадміністрації, обласна  державна  телерадіокомпанія, райдержадміністрації, виконкоми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ютий 2009 року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rPr/>
      </w:pPr>
      <w:r>
        <w:rPr/>
        <w:t xml:space="preserve">11. Організувати записи свідчень, спогадів учасників бойових дій в Республіці Афганістан, інших локальних конфліктах, сприяти виданню художньої і мемуарної літератури з цієї тематики, зокрема, книги пам’яті “Афганістан. Волинський рахунок”   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10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головне управління з питань внутрішньої політики та зв’язків з громадськістю облдержадміністрації, державний архів області, райдержадміністрації, виконкоми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09 рік  </w:t>
            </w:r>
          </w:p>
        </w:tc>
      </w:tr>
    </w:tbl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2:33:00Z</dcterms:created>
  <dc:creator>1</dc:creator>
  <dc:description/>
  <dc:language>en-US</dc:language>
  <cp:lastModifiedBy>1</cp:lastModifiedBy>
  <cp:lastPrinted>2008-08-27T17:24:00Z</cp:lastPrinted>
  <dcterms:modified xsi:type="dcterms:W3CDTF">2008-09-03T09:03:00Z</dcterms:modified>
  <cp:revision>3</cp:revision>
  <dc:subject/>
  <dc:title>afg-zah</dc:title>
</cp:coreProperties>
</file>