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lang w:val="uk-UA" w:eastAsia="uk-UA"/>
        </w:rPr>
      </w:pPr>
      <w:r>
        <w:rPr>
          <w:b/>
          <w:bCs/>
          <w:spacing w:val="14"/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1 </w:t>
      </w:r>
      <w:r>
        <w:rPr>
          <w:lang w:val="uk-UA"/>
        </w:rPr>
        <w:t>вересня 2008 року</w:t>
        <w:tab/>
        <w:tab/>
        <w:tab/>
        <w:t>м. Луцьк</w:t>
        <w:tab/>
        <w:tab/>
        <w:t xml:space="preserve">                 </w:t>
      </w:r>
      <w:r>
        <w:rPr/>
        <w:t xml:space="preserve">          </w:t>
      </w:r>
      <w:r>
        <w:rPr>
          <w:lang w:val="uk-UA"/>
        </w:rPr>
        <w:t xml:space="preserve">   </w:t>
      </w:r>
      <w:r>
        <w:rPr/>
        <w:t xml:space="preserve">    </w:t>
      </w:r>
      <w:r>
        <w:rPr>
          <w:lang w:val="uk-UA"/>
        </w:rPr>
        <w:t xml:space="preserve"> №</w:t>
      </w:r>
      <w:r>
        <w:rPr/>
        <w:t xml:space="preserve"> 305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врегулювання ситу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ринку моло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важаючи на численні звернення громадян щодо погіршення ситуації на ринку молока, що може призвести до соціальної напруги в ряді населених пунктів, та проведену роботу з урегулювання цих питань, відповідно до пункту  першого статей 22 та 41 Закону України “Про місцеві державні адміністрації”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оловам райдержадміністрацій: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1.1. Прийняти до неухильного виконання зобов’язання виконавчої влади, передбачені Меморандумом про взаєморозуміння між Волинською обласною державною адміністрацією, Волинською обласною радою, сільськогосподарськими виробниками та переробниками молока, що додається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1.2. Обговорити положення Меморандуму на розширених нарадах за участю сільськогосподарських товаровиробників, сільських голів та представників молокопереробних підприємств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1.3. Провести широку роз’яснювальну роботу та сприяти створенню спілок селянських господарств виробників молока для відстоювання своїх інтересів та активної позиції на ринку молока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2. Інспекції якості та формування ресурсів сільськогосподарської продукції облдержадміністрації, райдержадміністраціям постійно проводити моніторинг ринку молока та щомісяця до 5 числа інформувати головне управління агропромислового розвитку облдержадміністрації для узагальнення та подання пропозицій обласній державній адміністрації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рший заступник голов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ласної державної адміністрації</w:t>
        <w:tab/>
        <w:tab/>
        <w:tab/>
        <w:tab/>
        <w:tab/>
        <w:tab/>
        <w:t>В. ЗАРЕМ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ршулік 49 99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околовська 32 58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5:02:00Z</dcterms:created>
  <dc:creator>Надежда</dc:creator>
  <dc:description/>
  <dc:language>en-US</dc:language>
  <cp:lastModifiedBy>Zagal</cp:lastModifiedBy>
  <cp:lastPrinted>2008-09-01T08:23:00Z</cp:lastPrinted>
  <dcterms:modified xsi:type="dcterms:W3CDTF">2008-09-03T08:13:00Z</dcterms:modified>
  <cp:revision>9</cp:revision>
  <dc:subject/>
  <dc:title>серпня 2998 року</dc:title>
</cp:coreProperties>
</file>