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Розпорядження першого заступника голови облдержадміністрації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 xml:space="preserve">27 </w:t>
            </w:r>
            <w:r>
              <w:rPr/>
              <w:t xml:space="preserve">серпня 2008 року  № </w:t>
            </w:r>
            <w:r>
              <w:rPr>
                <w:lang w:val="ru-RU"/>
              </w:rPr>
              <w:t xml:space="preserve"> 3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ЛАН ЗАХОДІВ </w:t>
      </w:r>
    </w:p>
    <w:p>
      <w:pPr>
        <w:pStyle w:val="Heading2"/>
        <w:ind w:firstLine="851"/>
        <w:jc w:val="both"/>
        <w:rPr/>
      </w:pPr>
      <w:r>
        <w:rPr/>
        <w:t xml:space="preserve">                         </w:t>
      </w:r>
      <w:r>
        <w:rPr/>
        <w:t>з підготовки та відзначення в області</w:t>
      </w:r>
    </w:p>
    <w:p>
      <w:pPr>
        <w:pStyle w:val="Heading3"/>
        <w:rPr/>
      </w:pPr>
      <w:r>
        <w:rPr/>
        <w:t>Дня партизанської слав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 xml:space="preserve">Організувати та провести у населених пунктах області урочисті заходи, присвячені Дню партизанської слави, за участю ветеранів та учасників підпільно-партизанського руху, представників органів влади, трудових колективів, військових частин, організацій політичних партій та громадських об’єднань, молод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е управління з питань внутрішньої політики та зв’язків з громадськістю,  управління культури і туризму,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 вересня 2008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Провести в урочищі Лопатень Ківерцівського району обласний зліт партизанів і підпільників періоду Другої світової війни, які діяли на території області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,  управління культури і туризму облдержадміністрації, відділ взаємодії з правоохоронними органами та оборонної роботи апарату облдержадміністрації, Ківерцівська райдержадміністраці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а організація ветеранів Україн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 вересня 2008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firstLine="720"/>
        <w:rPr/>
      </w:pPr>
      <w:r>
        <w:rPr/>
        <w:t>3.  Забезпечити підготовку і проведення святкового концерту  за участю майстрів мистецтв та аматорів сцени  для учасників обласного зльоту партизанів і підпільників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Ківерцівська райдержадміністраці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 вересня 2008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4. Здійснити обстеження умов проживання колишніх учасників підпільно-партизанського руху, вдів загиблих. За результатами обстеження вжити необхідних заходів щодо поліпшення їх соціально-побутового та медичного обслуговування.</w:t>
      </w:r>
    </w:p>
    <w:p>
      <w:pPr>
        <w:pStyle w:val="TextBodyIndent"/>
        <w:rPr/>
      </w:pPr>
      <w:r>
        <w:rPr/>
        <w:t xml:space="preserve">Організувати привітання колишніх партизанів і підпільників з Днем партизанської слави, розглянути можливість надання за рахунок коштів місцевих бюджетів адресної матеріальної допомоги та вручення пам’ятних подарунків 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20 вересня 2008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Провести необхідні поточні ремонти пам’ятників та пам’ятних знаків, меморіальних комплексів, роботи з благоустрою місць поховання загиблих партизанів і підпільників, братських могил, організувати покладання до них квітів. Упорядкувати пам’ятні знаки “Область партизанської слави” та прилеглі до них території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20 вересня 2008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6. Провести тематичні уроки і лекції з історії підпільно-партизанського </w:t>
      </w:r>
    </w:p>
    <w:p>
      <w:pPr>
        <w:pStyle w:val="TextBodyIndent"/>
        <w:ind w:hanging="0"/>
        <w:rPr/>
      </w:pPr>
      <w:r>
        <w:rPr/>
        <w:t>руху, зустрічі з партизанами-підпільниками, інші виховні та військово-патріотичні заходи у загальноосвітніх та вищих навчальних закладах, військових частинах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, обласна організація ветерані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есень 2008 року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7. У музеях та бібліотеках області організувати експозиції, виставки літератури та архівних документів, що висвітлюють бойові дії партизанських загонів на Волині, поповнити новими тематичними матеріалами експозиції музейних кімнат у навчальних закладах області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20 вересня 2008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 Організувати тематичні екскурсії учнівської і студентської молоді в музеї та до місць партизанської слави, туристичні маршрути місцями партизанської слав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, культури і туризму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есень 2008 року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9. Забезпечити висвітлення у засобах масової інформації заходів, пов’язаних з відзначенням в області Дня партизанської слави. Організувати тематичні публікації у пресі, передачі на телебаченні та радіо, показ художніх і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кументальних фільмів, присвячених підпільно-партизанському руху в роки Другої світової війн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обласна  державна  телерадіокомпані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есень 2008 ро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Забезпечити дотримання громадського порядку, безпеки дорожнього руху, чергування медичних працівників у місцях проведення масових заходів, присвячених Дню партизанської слав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МВС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2 вересня 2008 року  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1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51:00Z</dcterms:created>
  <dc:creator>Klumyk</dc:creator>
  <dc:description/>
  <dc:language>en-US</dc:language>
  <cp:lastModifiedBy>Zagal</cp:lastModifiedBy>
  <cp:lastPrinted>2007-08-31T09:34:00Z</cp:lastPrinted>
  <dcterms:modified xsi:type="dcterms:W3CDTF">2008-08-27T13:28:00Z</dcterms:modified>
  <cp:revision>22</cp:revision>
  <dc:subject/>
  <dc:title>Затверджені</dc:title>
</cp:coreProperties>
</file>