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hanging="0"/>
        <w:rPr/>
      </w:pPr>
      <w:r>
        <w:rPr>
          <w:lang w:val="ru-RU"/>
        </w:rPr>
        <w:t xml:space="preserve">27 </w:t>
      </w:r>
      <w:r>
        <w:rPr/>
        <w:t xml:space="preserve">серпня  2008 року                         м. Луцьк                                              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ru-RU"/>
        </w:rPr>
        <w:t>301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 провести конкурс на заміщення вакантної посади провідного спеціаліста відділу взаємодії з правоохоронними органами та оборонної роботи апарату облдержадміністрації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 кваліфікаційні вимоги до кандидатів на вищевказану посаду оприлюднити через засоби масової інформації до 8 вересня 2008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 xml:space="preserve">                                           В. ЗАРЕМБ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6:00Z</dcterms:created>
  <dc:creator>pomichnyk_1zast</dc:creator>
  <dc:description/>
  <dc:language>en-US</dc:language>
  <cp:lastModifiedBy>Zagal</cp:lastModifiedBy>
  <cp:lastPrinted>2008-08-27T09:32:00Z</cp:lastPrinted>
  <dcterms:modified xsi:type="dcterms:W3CDTF">2008-08-27T13:50:00Z</dcterms:modified>
  <cp:revision>13</cp:revision>
  <dc:subject/>
  <dc:title>від       серпня 2005 року                     м</dc:title>
</cp:coreProperties>
</file>