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ЗАТВЕРДЖЕНО</w:t>
      </w:r>
    </w:p>
    <w:p>
      <w:pPr>
        <w:pStyle w:val="HTM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Розпорядження першого</w:t>
      </w:r>
    </w:p>
    <w:p>
      <w:pPr>
        <w:pStyle w:val="HTML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заступни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голови обласної</w:t>
      </w:r>
    </w:p>
    <w:p>
      <w:pPr>
        <w:pStyle w:val="HTM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державної адміністрації</w:t>
      </w:r>
    </w:p>
    <w:p>
      <w:pPr>
        <w:pStyle w:val="HTML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  <w:t xml:space="preserve">27 </w:t>
      </w:r>
      <w:r>
        <w:rPr>
          <w:rFonts w:cs="Times New Roman" w:ascii="Times New Roman" w:hAnsi="Times New Roman"/>
          <w:sz w:val="28"/>
          <w:lang w:val="uk-UA"/>
        </w:rPr>
        <w:t xml:space="preserve">серпня 2008 року № </w:t>
      </w:r>
      <w:r>
        <w:rPr>
          <w:rFonts w:cs="Times New Roman" w:ascii="Times New Roman" w:hAnsi="Times New Roman"/>
          <w:sz w:val="28"/>
          <w:lang w:val="en-US"/>
        </w:rPr>
        <w:t>300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ЛОЖЕННЯ</w:t>
      </w:r>
    </w:p>
    <w:p>
      <w:pPr>
        <w:pStyle w:val="HTML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 </w:t>
      </w:r>
      <w:r>
        <w:rPr>
          <w:rFonts w:cs="Times New Roman" w:ascii="Times New Roman" w:hAnsi="Times New Roman"/>
          <w:sz w:val="28"/>
          <w:lang w:val="uk-UA"/>
        </w:rPr>
        <w:t>г</w:t>
      </w:r>
      <w:r>
        <w:rPr>
          <w:rFonts w:cs="Times New Roman" w:ascii="Times New Roman" w:hAnsi="Times New Roman"/>
          <w:sz w:val="28"/>
        </w:rPr>
        <w:t>оловне управління праці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cs="Times New Roman" w:ascii="Times New Roman" w:hAnsi="Times New Roman"/>
          <w:sz w:val="28"/>
        </w:rPr>
        <w:t xml:space="preserve"> соціальн</w:t>
      </w:r>
      <w:r>
        <w:rPr>
          <w:rFonts w:cs="Times New Roman" w:ascii="Times New Roman" w:hAnsi="Times New Roman"/>
          <w:sz w:val="28"/>
          <w:lang w:val="uk-UA"/>
        </w:rPr>
        <w:t xml:space="preserve">их питань та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у справах </w:t>
      </w:r>
      <w:r>
        <w:rPr>
          <w:rFonts w:cs="Times New Roman" w:ascii="Times New Roman" w:hAnsi="Times New Roman"/>
          <w:sz w:val="28"/>
        </w:rPr>
        <w:t xml:space="preserve">захисту населення </w:t>
      </w:r>
      <w:r>
        <w:rPr>
          <w:rFonts w:cs="Times New Roman" w:ascii="Times New Roman" w:hAnsi="Times New Roman"/>
          <w:sz w:val="28"/>
          <w:lang w:val="uk-UA"/>
        </w:rPr>
        <w:t xml:space="preserve">від наслідків Чорнобильської катастрофи 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олинської обласної державної адміністрації</w:t>
        <w:br/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 xml:space="preserve">1. Головне управління праці, соціальних питань та у справах захисту населення від наслідків Чорнобильської катастрофи  Волинської обласної державної адміністрації (далі </w:t>
      </w:r>
      <w:r>
        <w:rPr>
          <w:sz w:val="28"/>
          <w:lang w:val="uk-UA"/>
        </w:rPr>
        <w:t>–</w:t>
      </w:r>
      <w:r>
        <w:rPr>
          <w:rFonts w:cs="Times New Roman" w:ascii="Times New Roman" w:hAnsi="Times New Roman"/>
          <w:sz w:val="28"/>
          <w:lang w:val="uk-UA"/>
        </w:rPr>
        <w:t xml:space="preserve"> головне управління) є структурним підрозділом обласної державної адміністрації, що утворюється головою обласної державної адміністрації, підзвітним і підконтрольним голові цієї адміністрації, Міністерству праці та соціальної політики України (далі </w:t>
      </w:r>
      <w:r>
        <w:rPr>
          <w:sz w:val="28"/>
          <w:lang w:val="uk-UA"/>
        </w:rPr>
        <w:t>–</w:t>
      </w:r>
      <w:r>
        <w:rPr>
          <w:rFonts w:cs="Times New Roman" w:ascii="Times New Roman" w:hAnsi="Times New Roman"/>
          <w:sz w:val="28"/>
          <w:lang w:val="uk-UA"/>
        </w:rPr>
        <w:t xml:space="preserve"> Мінпраці) та Міністерству України з питань надзвичайних ситуацій та у справах захисту населення від наслідків Чорнобильської катастрофи (далі </w:t>
      </w:r>
      <w:r>
        <w:rPr>
          <w:sz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lang w:val="uk-UA"/>
        </w:rPr>
        <w:t>МНС).</w:t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2. Головне управління у своїй діяльності керується Конституцією та законами України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наказами Мінпраці та МНС, розпорядженнями голови обласної державної адміністрації, актами відповідного органу місцевого самоврядування, а також цим Положенням.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 xml:space="preserve">3. Основними завданнями головного управління є: </w:t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1. Забезпечення реалізації в області державної політики у сфері соціально-трудових відносин, оплати і належних умов праці, зайнятості, трудової міграції, пенсійного забезпечення, соціального захисту та соціального обслуговування населення, у тому числі громадян, які постраждали внаслідок Чорнобильської катастрофи, а також ведення обліку осіб, які мають право на пільги за соціальною ознакою.</w:t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2. Забезпечення у межах своїх повноважень додержання законодавства про працю, зайнятість, загальнообов'язкове державне соціальне страхування, пенсійне забезпечення та соціальний захист населення.</w:t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3. Координування заходів щодо реалізації в області державної політики зайнятості, сприяння повній, продуктивній, вільно обраній зайнятості, зниженню рівня безробіття, ефективному використанню робочої сили та підвищенню її якості.</w:t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4. Забезпечення регулювання регіонального ринку праці шляхом розроблення та реалізації територіальних програм зайнятості населення, здійснення інших заходів щодо поліпшення ситуації на цьому ринку.</w:t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5. Сприяння органам місцевого самоврядування у вирішенні питань соціально-економічного розвитку відповідних територій; організаційно-методичне забезпечення діяльності відповідних структурних підрозділів районних державних адміністрацій та виконавчих органів місцевих рад.</w:t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6. Удосконалення форм і засад соціального партнерства, організація співробітництва місцевих органів виконавчої влади та органів місцевого самоврядування з профспілками, іншими об'єднаннями громадян та організаціями роботодавців. </w:t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 Головне управління відповідно до покладених на нього завдань: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4.1. Проводить моніторинг у сфері праці, зайнятості, трудової міграції, загальнообов'язкового державного соціального страхування, пенсійного забезпечення, соціального захисту та соціального обслуговування населення, а також регіонального прожиткового мінімуму; аналізує та прогнозує соціально-трудові відносини на відповідній території.</w:t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4.2. Організовує на засадах соціального партнерства проведення переговорів і укладення угоди між обласною державною адміністрацією, об'єднанням організацій роботодавців та профспілок, іншими уповноваженими представниками працівників.</w:t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4.3. Аналізує стан укладення колективних договорів на підприємствах, в установах та організаціях, надає сторонам переговорного процесу організаційно-методичну допомогу; забезпечує у межах своїх повноважень додержання законодавства з питань розв'язання колективних трудових спорів (конфліктів).</w:t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4.4. Подає пропозиції до програми соціально-економічного розвитку області та бере участь у їх реалізації, координує діяльність структурних підрозділів обласної державної адміністрації, пов'язану з розробленням та виконанням територіальної програми зайнятості, бере участь у розробленні інших цільових (комплексних) програм з питань, що належать до його компетенції.</w:t>
      </w:r>
    </w:p>
    <w:p>
      <w:pPr>
        <w:pStyle w:val="HTML"/>
        <w:tabs>
          <w:tab w:val="clear" w:pos="5496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4.5. Бере участь у розробленні та здійсненні заходів, спрямованих на посилення мотивації до праці, удосконалення її організації, оплати та нормування.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4.6. Вивчає стан використання робочої сили, аналізує розвиток процесів, що відбуваються на ринку праці та у сфері професійної освіти; здійснює організаційно-консультаційне та інформаційне забезпечення професійного навчання кадрів на виробництві; бере участь у розробленні пропозицій щодо створення робочих місць, доцільності створення і розміщення нових підприємств, створення спеціальних (вільних) економічних зон.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4.7. Вивчає стан трудової міграції на території області, готує пропозиції щодо регулювання міграційних потоків, бере участь у проведенні перевірок додержання ліцензійних умов провадження господарської діяльності з  посередництва у працевлаштуванні на роботу за кордоном.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4.8. Бере участь у встановленому порядку в розробленні мобілізаційних заходів та бронюванні військовозобов'язаних у період мобілізації та на воєнний час.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4.9. Забезпечує діяльність комісії у справах альтернативної (невійськової) служби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 xml:space="preserve">4.10. Забезпечує соціальний захист працівників, зайнятих на роботах зі шкідливими та важкими умовами  праці, проведення державної експертизи умов праці на підприємствах, в установах і організаціях усіх форм власності та виробництвах фізичних осіб-підприємців, здійснення державного контролю за правильністю призначення та наданням працівникам пільг і компенсацій за роботу зі шкідливими та важкими умовами праці. 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 xml:space="preserve">4.11. Вивчає стан додержання законодавства про загальнообов'язкове державне соціальне страхування, подає пропозиції щодо вдосконалення такого законодавства та підвищення ефективності діяльності фондів загальнообов'язкового державного соціального страхування. 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4.12. Здійснює державний контроль за своєчасною виплатою заробітної плати працівникам, запровадженням підприємствами всіх форм власності мінімальних державних гарантій  з оплати праці, додержанням підприємствами, установами та організаціями всіх форм власності, а також фізичними особами - підприємцями законодавства з питань зайнятості та соціального захисту населення.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4.13. Координує і контролює роботу підрозділів, що здійснюють нагляд за додержанням вимог законодавства під час призначення (перерахунку) та виплати пенсій органами Пенсійного фонду України; надає практичну, консультаційно-правову та організаційно-методичну допомогу; сприяє  веденню персоніфікованого обліку в системі загальнообов'язкового державного пенсійного страхування, розвитку недержавних систем пенсійного забезпечення, упровадженню та розвитку багаторівневої пенсійної системи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4.14. Проводить роботу з надання державної соціальної допомоги і підтримки малозабезпеченим громадянам, у тому числі інвалідам; здійснює контроль за правильністю і своєчасністю призначення та виплати допомоги, компенсацій та інших соціальних виплат, виконанням інших заходів соціального захисту населення; координує і контролює роботу підрозділів з нарахування і виплати допомоги, компенсацій та інших соціальних виплат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4.15. Забезпечує створення банку даних інвалідів; сприяє інтеграції інвалідів у суспільство, безперешкодному їх доступу до об'єктів соціальної інфраструктури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4.16. Сприяє розвитку центрів професійної реабілітації інвалідів та соціальної реабілітації дітей-інвалідів, подає пропозиції органам місцевого самоврядування  щодо потреби в реабілітаційних установах; опрацьовує і аналізує документи про видатки на функціонування реабілітаційних установ, підпорядкованих органам праці та соціального захисту населення, направляє інвалідів та дітей-інвалідів до  реабілітаційних установ та навчальних закладів системи соціального захисту населення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4.17. Організовує роботу із забезпечення інвалідів транспортними засобами, протезно-ортопедичними виробами, іншими засобами технічної реабілітації, спеціальними засобами пересування і самообслуговування, а також матеріального та соціально-побутового обслуговування; організовує,  координує та здійснює контроль за забезпеченням інвалідів, ветеранів війни та праці санаторно-курортним лікуванням. </w:t>
      </w:r>
    </w:p>
    <w:p>
      <w:pPr>
        <w:pStyle w:val="HTML"/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4.18. Вивчає стан матеріально-побутового забезпечення та потреби соціально незахищених громадян, у тому числі інвалідів, уживає заходів для створення соціальних служб з надання послуг цим громадянам, забезпечує організацію роботи зі створення у регіоні мережі установ і закладів з надання соціальних послуг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19. Забезпечує створення бази даних одиноких громадян, які потребують соціального обслуговування та соціальних послуг, проводить  роботу, пов'язану з розвитком, зміцненням мережі інтернатних установ, територіальних центрів соціального обслуговування пенсіонерів та одиноких непрацездатних  громадян, координує та контролює їх діяльність; сприяє розвиткові в інтернатних установах та стаціонарних відділеннях територіальних центрів підсобного господарства і виробництва для задоволення потреб цих установ; координує та контролює у межах своєї компетенції діяльність суб'єктів, що надають соціальні послуги.</w:t>
      </w:r>
    </w:p>
    <w:p>
      <w:pPr>
        <w:pStyle w:val="HTML"/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Б</w:t>
      </w:r>
      <w:r>
        <w:rPr>
          <w:rFonts w:cs="Times New Roman" w:ascii="Times New Roman" w:hAnsi="Times New Roman"/>
          <w:sz w:val="28"/>
        </w:rPr>
        <w:t>ере участь у плануванні бюджетних капітальних вкладень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 будівництво установ і закладів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оціального захисту т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оціального обслуговування населення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4.21. Подає пропозиції місцевим органам виконавчої влади та органам місцевого самоврядування під час формування проектів відповідних місцевих бюджетів щодо передбачення у складі видатків на фінансування місцевих програм соціального захисту та соціального забезпечення відповідних коштів на компенсацію витрат суб'єктів, що надають соціальні послуги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4.22. Організовує контроль у межах своєї компетенції за наданням установлених пільг інвалідам, ветеранам війни та праці, одиноким непрацездатним громадянам, дітям-сиротам, одиноким матерям, сім'ям загиблих військовослужбовців, багатодітним сім'ям та іншим категоріям громадян,  координує роботу  підприємств установ та організацій з цих питань, розробляє та подає відповідні пропозиції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4.23. Організовує та координує роботу, пов'язану з визначенням статусу осіб, які постраждали внаслідок Чорнобильської катастрофи, та здійсненням заходів щодо їх соціального захисту, медичного забезпечення та оздоровлення; розробляє основні напрями роботи, коротко- і довгострокові прогнози, проекти цільових програм забезпечення соціального захисту  зазначених осіб і подає  пропозиції щодо вдосконалення нормативно-правової бази з цих питань.</w:t>
      </w:r>
    </w:p>
    <w:p>
      <w:pPr>
        <w:pStyle w:val="HTML"/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24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О</w:t>
      </w:r>
      <w:r>
        <w:rPr>
          <w:rFonts w:cs="Times New Roman" w:ascii="Times New Roman" w:hAnsi="Times New Roman"/>
          <w:sz w:val="28"/>
        </w:rPr>
        <w:t>рганізовує роботу головних державних соціальн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інспекторів та державних соціальних 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</w:rPr>
        <w:t>нспекторів.</w:t>
      </w:r>
    </w:p>
    <w:p>
      <w:pPr>
        <w:pStyle w:val="HTML"/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25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О</w:t>
      </w:r>
      <w:r>
        <w:rPr>
          <w:rFonts w:cs="Times New Roman" w:ascii="Times New Roman" w:hAnsi="Times New Roman"/>
          <w:sz w:val="28"/>
        </w:rPr>
        <w:t>рганізовує, координує та контролює надання населенн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убсидій для відшкодування витрат на оплату житлово-комунальн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слуг, придбання скрапленого газу, твердого та рідкого піч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бутового палива.</w:t>
      </w:r>
    </w:p>
    <w:p>
      <w:pPr>
        <w:pStyle w:val="HTML"/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4.26. Організовує, координує та контролює здійснення відповідно до законодавства грошових компенсацій інвалідам на бензин, ремонт і технічне обслуговування автомобілів та на транспортне обслуговування, а також вартості санаторно-курортного лікування деяким категоріям громадян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27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О</w:t>
      </w:r>
      <w:r>
        <w:rPr>
          <w:rFonts w:cs="Times New Roman" w:ascii="Times New Roman" w:hAnsi="Times New Roman"/>
          <w:sz w:val="28"/>
        </w:rPr>
        <w:t>рганізовує роботу обласної комісії з розгляду питань, пов'язаних з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данням статусу учасника війни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 xml:space="preserve">28. </w:t>
      </w:r>
      <w:r>
        <w:rPr>
          <w:rFonts w:cs="Times New Roman" w:ascii="Times New Roman" w:hAnsi="Times New Roman"/>
          <w:sz w:val="28"/>
          <w:lang w:val="uk-UA"/>
        </w:rPr>
        <w:t>С</w:t>
      </w:r>
      <w:r>
        <w:rPr>
          <w:rFonts w:cs="Times New Roman" w:ascii="Times New Roman" w:hAnsi="Times New Roman"/>
          <w:sz w:val="28"/>
        </w:rPr>
        <w:t>прияє благодійним, релігійним, громадським організаціям,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окремим громадянам у наданні допомоги та соціальних послуг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оціально незахищеним громадянам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4.29. У межах своєї компетенції організовує роботу, пов'язану з наданням благодійної (гуманітарної) допомоги соціально незахищеним громадянам та сім'ям з дітьми.</w:t>
      </w:r>
    </w:p>
    <w:p>
      <w:pPr>
        <w:pStyle w:val="HTML"/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4.30. Бере участь у підготовці пропозицій щодо укладення (розірвання) і визначення умов контрактів з керівниками підприємств, установ та організацій, що належать до сфери управління обласної державної адміністрації, а також щодо погодження призначення на посаду і звільнення з посади керівників установ та організацій, що належать до сфери управління Мінпраці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4.31. Спрямовує і контролює роботу управлінь праці та соціального захисту населення районних державних адміністрацій, міськвиконкомів та департаменту соціальної політики міста Луцька; вивчає, узагальнює і поширює досвід та впроваджує прогресивні методи в їх роботу; надає практичну та організаційно – методичну допомогу відповідним структурним підрозділам виконавчих органів  місцевих рад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4.32. Проводить роботу з підвищення кваліфікації, підготовки та перепідготовки працівників управління, підприємств, установ та організацій, що належать до сфери управління обласної державної адміністрації; координує підготовку соціальних працівників для відповідних територій.</w:t>
      </w:r>
    </w:p>
    <w:p>
      <w:pPr>
        <w:pStyle w:val="HTML"/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 xml:space="preserve">33. </w:t>
      </w:r>
      <w:r>
        <w:rPr>
          <w:rFonts w:cs="Times New Roman" w:ascii="Times New Roman" w:hAnsi="Times New Roman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</w:rPr>
        <w:t>абезпечує своєчасний розгляд звернень громадян та ї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'єднань, 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</w:rPr>
        <w:t>живає заходів до усунення причин виникнення скарг;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оводить прийом громадян.</w:t>
      </w:r>
    </w:p>
    <w:p>
      <w:pPr>
        <w:pStyle w:val="HTML"/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4.34. Організовує через засоби масової інформації роз'яснення нормативно-правових актів про працю, зайнятість, трудову міграцію, загальнообов'язкове державне соціальне страхування, пенсійне забезпечення, соціальний захист, соціальні послуги та соціальне обслуговування населення.</w:t>
      </w:r>
    </w:p>
    <w:p>
      <w:pPr>
        <w:pStyle w:val="HTML"/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4.35. Утворює підрозділи комп'ютерної обробки інформації, підтримує єдине інформаційне і телекомунікаційне середовище у складі єдиної інформаційної системи Мінпраці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36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</w:t>
      </w:r>
      <w:r>
        <w:rPr>
          <w:rFonts w:cs="Times New Roman" w:ascii="Times New Roman" w:hAnsi="Times New Roman"/>
          <w:sz w:val="28"/>
        </w:rPr>
        <w:t>иконує функції управління майном, що належить йому н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аві оперативного управління.</w:t>
      </w:r>
    </w:p>
    <w:p>
      <w:pPr>
        <w:pStyle w:val="HTML"/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37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</w:rPr>
        <w:t>абезпечує в установленому порядку ведення Єди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ержавного автоматизованого реєстру осіб, які мають право н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ільги.</w:t>
      </w:r>
    </w:p>
    <w:p>
      <w:pPr>
        <w:pStyle w:val="HTML"/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38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</w:rPr>
        <w:t>абезпечує створення та підтримання в актуальному стан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бази даних одержувачів усіх видів соціальної допомоги.</w:t>
      </w:r>
    </w:p>
    <w:p>
      <w:pPr>
        <w:pStyle w:val="HTML"/>
        <w:ind w:firstLine="18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39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</w:rPr>
        <w:t>абезпечує на відповідному рівні реалізацію міжнародн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оектів із соціальних питань та координує роботу в рамках так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оектів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HTML"/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40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</w:rPr>
        <w:t>абезпечує виконання функцій, покладених на державн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експертизу умов праці.</w:t>
      </w:r>
    </w:p>
    <w:p>
      <w:pPr>
        <w:pStyle w:val="HTML"/>
        <w:ind w:firstLine="18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4.41. Сприяє інтеграції у суспільство бездомних громадян та осіб, звільнених з місць позбавлення волі, їх соціальній адаптації.</w:t>
      </w:r>
    </w:p>
    <w:p>
      <w:pPr>
        <w:pStyle w:val="HTML"/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4.42. Визначає потребу та подає пропозиції обласній державній адміністрації про утворення закладів соціального захисту бездомних громадян та установ, що надають соціальну допомогу особам, звільненим з місць позбавлення волі; проводить роботу, пов'язану з розвитком їх мережі та зміцненням матеріально-технічної бази, контролює якість  надання ними соціальних послуг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43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Б</w:t>
      </w:r>
      <w:r>
        <w:rPr>
          <w:rFonts w:cs="Times New Roman" w:ascii="Times New Roman" w:hAnsi="Times New Roman"/>
          <w:sz w:val="28"/>
        </w:rPr>
        <w:t>ере участь у вирішенні питань влаштування д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таціонарних закладів,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що належать до сфери управління Мінпрац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(за умови наявності відповідних документів для поселення д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будинку-інтернату), колишніх військовополонених, які повернулис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 Батьківщину, і до установ тимчасового перебування іноземців т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осіб без громадянства, які залишили територію держави, в які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едуться або велися бойові дії, і  перебувають в Україні н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аконних підставах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44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</w:t>
      </w:r>
      <w:r>
        <w:rPr>
          <w:rFonts w:cs="Times New Roman" w:ascii="Times New Roman" w:hAnsi="Times New Roman"/>
          <w:sz w:val="28"/>
        </w:rPr>
        <w:t>прияє волонтерським організаціям та окремим волонтерам 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данні допомоги соціально незахищеним громадянам.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45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О</w:t>
      </w:r>
      <w:r>
        <w:rPr>
          <w:rFonts w:cs="Times New Roman" w:ascii="Times New Roman" w:hAnsi="Times New Roman"/>
          <w:sz w:val="28"/>
        </w:rPr>
        <w:t>рганізовує відповідно до законодавства впровадже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ових соціальних послуг, у тому числі платних, узагальнює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інформацію про потребу в наданні соціальних послуг відповідним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установами, закладами та фізичними особами, подає обласній держа</w:t>
      </w:r>
      <w:r>
        <w:rPr>
          <w:rFonts w:cs="Times New Roman" w:ascii="Times New Roman" w:hAnsi="Times New Roman"/>
          <w:sz w:val="28"/>
          <w:lang w:val="uk-UA"/>
        </w:rPr>
        <w:t>вній а</w:t>
      </w:r>
      <w:r>
        <w:rPr>
          <w:rFonts w:cs="Times New Roman" w:ascii="Times New Roman" w:hAnsi="Times New Roman"/>
          <w:sz w:val="28"/>
        </w:rPr>
        <w:t>дміністрації пропозиції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щодо створення ефективної системи надання соціальних послуг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46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</w:rPr>
        <w:t>дійснює внутрішній фінансовий контроль за робото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ідприємств, установ та організацій, що належать до сфери й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управління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lang w:val="uk-UA"/>
        </w:rPr>
        <w:t>4.47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</w:t>
      </w:r>
      <w:r>
        <w:rPr>
          <w:rFonts w:cs="Times New Roman" w:ascii="Times New Roman" w:hAnsi="Times New Roman"/>
          <w:sz w:val="28"/>
        </w:rPr>
        <w:t>иконує інші функції, передбачені законодавством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lang w:val="uk-UA"/>
        </w:rPr>
        <w:t>5. Головне управління має право: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lang w:val="uk-UA"/>
        </w:rPr>
        <w:t>5.1. Подавати голові обласної державної адміністрації пропозиції щодо розірвання контрактів з керівниками підприємств, установ та організацій, що належать до сфери управління обласної державної адміністрації, міністерств та інших центральних органів виконавчої влади, у разі систематичного порушення законодавства у сфері праці, зайнятості, соціального захисту та соціального обслуговування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lang w:val="uk-UA"/>
        </w:rPr>
        <w:t>5.2. Подавати у разі потреби обласній державній адміністрації, Мінпраці пропозиції щодо поліпшення ситуації у сфері праці, зайнятості, професійної освіти, трудової міграції, соціального страхування, пенсійного забезпечення, соціального захисту та соціального обслуговування населення в області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5.3. Залучати до розгляду питань та підготовки  пропозицій спеціалістів інших структурних підрозділів обласної державної адміністрації, підприємств, установ, організацій та об'єднань громадян (за погодженням з їх керівниками)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5.4. Одержувати в установленому порядку від інших структурних підрозділів обласної державної адміністрації, органів місцевого самоврядування, підприємств, установ та організацій усіх форм власності документи та інші матеріали, необхідні для виконання покладених на нього завдань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5.5. Проводити в установленому порядку семінари, наради та конференції з питань, що належать до його компетенції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5.6. Засновувати в установленому порядку друковані засоби масової інформації для висвітлення питань, що належать до його компетенції, а також випускати проспекти, листівки та інші матеріали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5.7. Виступати замовником науково-дослідних робіт у сфері соціально-трудових відносин,  оплати і нормування праці, зайнятості, професійної освіти та трудової міграції, загальнообов'язкового державного соціального страхування, пенсійного забезпечення, соціального захисту та соціального обслуговування населення, налагодження соціального партнерства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 Головне управління під час виконання покладених на нього завдань взаємодіє з іншими структурними підрозділами обласної державної адміністрації, органами місцевого самоврядування, підприємствами, установами та організаціями, а також з релігійними, благодійними, громадськими організаціями та об'єднаннями громадян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7. </w:t>
      </w:r>
      <w:r>
        <w:rPr>
          <w:rFonts w:cs="Times New Roman" w:ascii="Times New Roman" w:hAnsi="Times New Roman"/>
          <w:sz w:val="28"/>
          <w:lang w:val="uk-UA"/>
        </w:rPr>
        <w:t>Головне у</w:t>
      </w:r>
      <w:r>
        <w:rPr>
          <w:rFonts w:cs="Times New Roman" w:ascii="Times New Roman" w:hAnsi="Times New Roman"/>
          <w:sz w:val="28"/>
        </w:rPr>
        <w:t>правління очолює начальник, який призначається на посад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і звільняється з посади головою обласної держа</w:t>
      </w:r>
      <w:r>
        <w:rPr>
          <w:rFonts w:cs="Times New Roman" w:ascii="Times New Roman" w:hAnsi="Times New Roman"/>
          <w:sz w:val="28"/>
          <w:lang w:val="uk-UA"/>
        </w:rPr>
        <w:t>вної а</w:t>
      </w:r>
      <w:r>
        <w:rPr>
          <w:rFonts w:cs="Times New Roman" w:ascii="Times New Roman" w:hAnsi="Times New Roman"/>
          <w:sz w:val="28"/>
        </w:rPr>
        <w:t>дміністрації за погодженням з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Мінпраці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Начальник </w:t>
      </w:r>
      <w:r>
        <w:rPr>
          <w:rFonts w:cs="Times New Roman" w:ascii="Times New Roman" w:hAnsi="Times New Roman"/>
          <w:sz w:val="28"/>
          <w:lang w:val="uk-UA"/>
        </w:rPr>
        <w:t xml:space="preserve">головного </w:t>
      </w:r>
      <w:r>
        <w:rPr>
          <w:rFonts w:cs="Times New Roman" w:ascii="Times New Roman" w:hAnsi="Times New Roman"/>
          <w:sz w:val="28"/>
        </w:rPr>
        <w:t>управління має заступників, які призначаються н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саду і звільняються з посади головою обласної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ержа</w:t>
      </w:r>
      <w:r>
        <w:rPr>
          <w:rFonts w:cs="Times New Roman" w:ascii="Times New Roman" w:hAnsi="Times New Roman"/>
          <w:sz w:val="28"/>
          <w:lang w:val="uk-UA"/>
        </w:rPr>
        <w:t>вної а</w:t>
      </w:r>
      <w:r>
        <w:rPr>
          <w:rFonts w:cs="Times New Roman" w:ascii="Times New Roman" w:hAnsi="Times New Roman"/>
          <w:sz w:val="28"/>
        </w:rPr>
        <w:t>дміністрації за поданням начальника</w:t>
      </w:r>
      <w:r>
        <w:rPr>
          <w:rFonts w:cs="Times New Roman" w:ascii="Times New Roman" w:hAnsi="Times New Roman"/>
          <w:sz w:val="28"/>
          <w:lang w:val="uk-UA"/>
        </w:rPr>
        <w:t xml:space="preserve"> головного </w:t>
      </w:r>
      <w:r>
        <w:rPr>
          <w:rFonts w:cs="Times New Roman" w:ascii="Times New Roman" w:hAnsi="Times New Roman"/>
          <w:sz w:val="28"/>
        </w:rPr>
        <w:t>управління та погодженням з Мінпраці.</w:t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TextBodyIndent"/>
        <w:rPr/>
      </w:pPr>
      <w:r>
        <w:rPr/>
        <w:t>8. Начальник головного управління:</w:t>
      </w:r>
    </w:p>
    <w:p>
      <w:pPr>
        <w:pStyle w:val="TextBody"/>
        <w:rPr/>
      </w:pPr>
      <w:r>
        <w:rPr/>
        <w:t xml:space="preserve">        </w:t>
      </w:r>
      <w:r>
        <w:rPr/>
        <w:t>8.1. Здійснює керівництво діяльністю головного управління, несе персональну відповідальність за виконання покладених на управління завдань, визначає функції та ступінь відповідальності заступників начальника головного управління, керівників його структурних підрозділі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8.2. Подає на затвердження голові обласної державної адміністрації кошторис і штатний розпис головного управлінн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3. Видає у межах своєї компетенції накази, організовує і контролює їх виконанн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4. Затверджує структуру, положення про структурні підрозділи головного управління, функціональні обов'язки його працівникі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8.5. Розпоряджається коштами у межах затвердженого кошторису головного управлінн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6. У встановленому порядку призначає на посаду та звільняє з посади працівників головного управлінн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8.7. Бере участь у формуванні резерву кадрів та вирішенні кадрових питань щодо керівників територіальних органів, підприємств, установ та організацій, що належать до сфери управління Мінпраці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8. Погоджує призначення на посади та звільнення з посад начальників управлінь праці та соціального захисту населення районних державних адміністрації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/>
      </w:pPr>
      <w:r>
        <w:rPr/>
        <w:t>9. Для погодженого вирішення питань, що належать до компетенції головного управління, в ньому утворюється колегія у складі начальника головного управління (голова колегії), його заступників за посадою, інших відповідальних працівників головного управління.</w:t>
      </w:r>
    </w:p>
    <w:p>
      <w:pPr>
        <w:pStyle w:val="TextBodyIndent"/>
        <w:rPr/>
      </w:pPr>
      <w:r>
        <w:rPr/>
        <w:t>До складу колегії можуть входити керівники органів місцевого самоврядування, підприємств, установ та організацій, що належать до сфери управління Мінпраці, а також представники відповідних громадських організацій.</w:t>
      </w:r>
    </w:p>
    <w:p>
      <w:pPr>
        <w:pStyle w:val="TextBody"/>
        <w:rPr/>
      </w:pPr>
      <w:r>
        <w:rPr/>
        <w:t xml:space="preserve">       </w:t>
      </w:r>
      <w:r>
        <w:rPr/>
        <w:t>Персональний склад колегії затверджується розпорядженням голови обласної державної адміністрації за поданням начальника головного управління.</w:t>
      </w:r>
    </w:p>
    <w:p>
      <w:pPr>
        <w:pStyle w:val="TextBodyIndent"/>
        <w:rPr/>
      </w:pPr>
      <w:r>
        <w:rPr/>
        <w:t>Рішення колегії проводяться в життя наказами начальника головного управлі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Indent"/>
        <w:rPr/>
      </w:pPr>
      <w:r>
        <w:rPr/>
        <w:t>10. Для розроблення наукових рекомендацій і пропозицій щодо основних напрямів діяльності головного управління, обговорення найважливіших програм та вирішення інших питань у головному управлінні можуть утворюватися наукові ради.</w:t>
      </w:r>
    </w:p>
    <w:p>
      <w:pPr>
        <w:pStyle w:val="TextBody"/>
        <w:rPr/>
      </w:pPr>
      <w:r>
        <w:rPr/>
        <w:t xml:space="preserve">       </w:t>
      </w:r>
      <w:r>
        <w:rPr/>
        <w:t>Склад наукових рад та положення про них затверджує начальник головного управлі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Indent"/>
        <w:rPr/>
      </w:pPr>
      <w:r>
        <w:rPr/>
        <w:t>11. Головне управління утримується за рахунок коштів державного бюджет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2. Граничну чисельність, фонд оплати праці працівників та видатки на утримання головного управління в межах виділених асигнувань визначає голова обласної державної адміністрації після попередньої їх експертизи у головному фінансовому управлінні обласної державної адміністрації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3. Головне управління є юридичною особою, має самостійний баланс, реєстраційні рахунки в органах Державного казначейства, печатку із зображенням Державного Герба України і своїм найменуванням.</w:t>
      </w:r>
    </w:p>
    <w:sectPr>
      <w:headerReference w:type="default" r:id="rId2"/>
      <w:headerReference w:type="first" r:id="rId3"/>
      <w:type w:val="nextPage"/>
      <w:pgSz w:w="11906" w:h="16838"/>
      <w:pgMar w:left="1814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8:02:00Z</dcterms:created>
  <dc:creator>Vitalik</dc:creator>
  <dc:description/>
  <dc:language>en-US</dc:language>
  <cp:lastModifiedBy>Vitalik</cp:lastModifiedBy>
  <cp:lastPrinted>2008-08-26T15:42:00Z</cp:lastPrinted>
  <dcterms:modified xsi:type="dcterms:W3CDTF">2008-08-27T08:04:00Z</dcterms:modified>
  <cp:revision>47</cp:revision>
  <dc:subject/>
  <dc:title>                                                        ТИПОВЕ ПОЛОЖЕННЯ</dc:title>
</cp:coreProperties>
</file>