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lang w:val="en-US" w:eastAsia="uk-UA"/>
        </w:rPr>
      </w:pPr>
      <w:r>
        <w:rPr>
          <w:spacing w:val="8"/>
          <w:sz w:val="12"/>
          <w:lang w:val="en-US" w:eastAsia="uk-UA"/>
        </w:rPr>
      </w:r>
    </w:p>
    <w:p>
      <w:pPr>
        <w:pStyle w:val="Heading2"/>
        <w:rPr>
          <w:bCs/>
          <w:iCs/>
        </w:rPr>
      </w:pPr>
      <w:r>
        <w:rPr>
          <w:bCs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Cs/>
          <w:iCs/>
        </w:rPr>
      </w:pPr>
      <w:r>
        <w:rPr>
          <w:rFonts w:eastAsia="Arial Unicode MS"/>
          <w:bCs/>
          <w:iCs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</w:rPr>
        <w:t>РОЗПОРЯДЖЕНН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9</w:t>
      </w:r>
      <w:r>
        <w:rPr>
          <w:sz w:val="28"/>
          <w:lang w:val="uk-UA"/>
        </w:rPr>
        <w:t xml:space="preserve"> січня 2008 року                        м. Луцьк                                </w:t>
      </w:r>
      <w:r>
        <w:rPr>
          <w:sz w:val="28"/>
        </w:rPr>
        <w:t xml:space="preserve">                    </w:t>
      </w:r>
      <w:r>
        <w:rPr>
          <w:sz w:val="28"/>
          <w:lang w:val="uk-UA"/>
        </w:rPr>
        <w:t>№</w:t>
      </w:r>
      <w:r>
        <w:rPr>
          <w:sz w:val="28"/>
        </w:rPr>
        <w:t xml:space="preserve">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складу обласної наглядової ради із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оціальної та професійної адаптації військовослужбовц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У зв’язку з кадровими змінами внести до складу обласної наглядової ради із соціальної та професійної адаптації військовослужбовців, затвердженої розпорядженням голови обласної державної адміністрації від 18 червня                  2007 року № 222 “Про утворення обласної наглядової ради із соціальної та професійної адаптації військовослужбовців”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1. Увести до складу обласної наглядової ради із соціальної та професійної адаптації військовослужбовців начальників Володимир-Волинського та Ковельського військових гарнізонів КРАВЧЕНКА Володимира Анатолійовича та ЄРОХІНА Тимофія Миколайовича відповідно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2. Вивести зі складу обласної наглядової ради із соціальної та професійної адаптації військовослужбовців Мірошниченка В.В.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адміністрації                                                                         М. 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 778 16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5:37:00Z</dcterms:created>
  <dc:creator>XP GAME 2007</dc:creator>
  <dc:description/>
  <dc:language>en-US</dc:language>
  <cp:lastModifiedBy>Zagal</cp:lastModifiedBy>
  <dcterms:modified xsi:type="dcterms:W3CDTF">2008-01-11T08:13:00Z</dcterms:modified>
  <cp:revision>24</cp:revision>
  <dc:subject/>
  <dc:title/>
</cp:coreProperties>
</file>