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обласн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22 </w:t>
      </w:r>
      <w:r>
        <w:rPr>
          <w:sz w:val="28"/>
          <w:szCs w:val="28"/>
          <w:lang w:val="uk-UA"/>
        </w:rPr>
        <w:t>серпня 2008 року №</w:t>
      </w:r>
      <w:r>
        <w:rPr>
          <w:sz w:val="28"/>
          <w:szCs w:val="28"/>
          <w:lang w:val="en-US"/>
        </w:rPr>
        <w:t xml:space="preserve"> 29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у міжвідомчу комісію з питань моніторингу довкілл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ласна міжвідомча комісія з питань моніторингу довкілля (далі –  Комісія) утворена з метою координації діяльності суб’єктів державної системи моніторингу довкілля (далі – система моніторингу), розгляду поточних питань, пов’язаних з проведенням моніторингу довкілля Волин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я у своїй діяльності керується Конституцією та законами України, актами Президента України та Кабінету Міністрів України, розпорядженнями голови облдержадміністрації, наказами та розпорядженнями Міністерства охорони навколишнього природного середовища України, а також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ь у визначенні основних засад державної політики з питань створення та функціонування системи моніторингу в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заходів щодо створення і функціонування системи моніторингу на основі структур суб’єктів системи моніторингу з використанням єдиного нормативного, методологічного і метрологічного забезпечення, уніфікованих технічних компонен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ідготовка пропозицій щодо вдосконалення мереж спостереження за станом довкілля, уніфікації методик спостереження, лабораторного аналізу, приладів і систем контролю, створення баз та банків даних, єдиної комп’ютерної мережі, регламенту  і форм передачі інформації, зв’язку з іншими інформаційними системами в області та Україні;</w:t>
      </w:r>
    </w:p>
    <w:p>
      <w:pPr>
        <w:pStyle w:val="TextBody"/>
        <w:ind w:firstLine="708"/>
        <w:rPr/>
      </w:pPr>
      <w:r>
        <w:rPr/>
        <w:t>- забезпечення взаємодії на території області територіальних органів міністерств та інших центральних органів виконавчої влади і органів місцевого самоврядування, природокористувачів під час здійснення заходів, передбачених Програмою моніторингу довкілля Волинської  області, затвердженою рішенням обласної ради від 21 травня 2008 року № 19/29,  проектами зі створення системної та приладової бази моніторинг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місія відповідно до покладених на неї завдань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аналізує  діяльність територіальних органів міністерств та інших центральних органів виконавчої влади, райдержадміністрацій, органів місцевого самоврядування, природокористувачів щодо створення та функціонування системи моніторингу, утворених Комісією робочих груп і постійно діючих секцій, здійснення заходів, передбачених Програмою моніторингу довкілля Волинської області;</w:t>
      </w:r>
    </w:p>
    <w:p>
      <w:pPr>
        <w:pStyle w:val="Normal"/>
        <w:ind w:firstLine="39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готує пропозиції щодо вдосконалення роботи регіональної системи моніторингу довкілля, взаємодії утворених Комісією робочих груп і постійно діючих секцій та суб’єктів моніторингу, нормативно-правової бази, упровадження результатів науково-дослідних, дослідно-конструкторських робіт з питань створення та функціонування системи моніторингу; </w:t>
      </w:r>
    </w:p>
    <w:p>
      <w:pPr>
        <w:pStyle w:val="Normal"/>
        <w:ind w:firstLine="390"/>
        <w:jc w:val="both"/>
        <w:rPr>
          <w:sz w:val="28"/>
          <w:lang w:val="uk-UA"/>
        </w:rPr>
      </w:pPr>
      <w:r>
        <w:rPr>
          <w:sz w:val="28"/>
          <w:lang w:val="uk-UA"/>
        </w:rPr>
        <w:t>- затверджує регламент (Положення) про порядок інформаційної взаємодії суб’єктів системи моніторингу довкілля при здійсненні режимних спостережень за станом довкілля у Волинській області.</w:t>
      </w:r>
    </w:p>
    <w:p>
      <w:pPr>
        <w:pStyle w:val="Normal"/>
        <w:ind w:firstLine="390"/>
        <w:jc w:val="both"/>
        <w:rPr>
          <w:sz w:val="28"/>
          <w:lang w:val="uk-UA"/>
        </w:rPr>
      </w:pPr>
      <w:r>
        <w:rPr>
          <w:sz w:val="28"/>
          <w:lang w:val="uk-UA"/>
        </w:rPr>
        <w:t>5. Комісія має право:</w:t>
      </w:r>
    </w:p>
    <w:p>
      <w:pPr>
        <w:pStyle w:val="Normal"/>
        <w:ind w:firstLine="390"/>
        <w:jc w:val="both"/>
        <w:rPr/>
      </w:pPr>
      <w:r>
        <w:rPr>
          <w:sz w:val="28"/>
          <w:lang w:val="uk-UA"/>
        </w:rPr>
        <w:t>- заслуховувати на своїх засіданнях  посадових осіб органів виконавчої влади та місцевого самоврядування з питань державного моніторингу, що належить до її компетенції;</w:t>
      </w:r>
    </w:p>
    <w:p>
      <w:pPr>
        <w:pStyle w:val="Normal"/>
        <w:ind w:firstLine="390"/>
        <w:jc w:val="both"/>
        <w:rPr/>
      </w:pPr>
      <w:r>
        <w:rPr>
          <w:sz w:val="28"/>
          <w:lang w:val="uk-UA"/>
        </w:rPr>
        <w:t>- утворювати робочі групи і постійно діючі секції за відповідними напрямами з питань моніторингу довкілля, залучати до їх роботи в установленому порядку працівників територіальних органів  міністерств та інших центральних органів виконавчої влади ( на рівні керівників, заступників керівників), фахівців наукових установ;</w:t>
      </w:r>
    </w:p>
    <w:p>
      <w:pPr>
        <w:pStyle w:val="Normal"/>
        <w:ind w:firstLine="390"/>
        <w:jc w:val="both"/>
        <w:rPr>
          <w:sz w:val="28"/>
          <w:lang w:val="uk-UA"/>
        </w:rPr>
      </w:pPr>
      <w:r>
        <w:rPr>
          <w:sz w:val="28"/>
          <w:lang w:val="uk-UA"/>
        </w:rPr>
        <w:t>- отримувати в установленому порядку від центральних і місцевих органів виконавчої влади інформацію, необхідну для виконання покладених на неї завдань.</w:t>
      </w:r>
    </w:p>
    <w:p>
      <w:pPr>
        <w:pStyle w:val="Normal"/>
        <w:ind w:firstLine="390"/>
        <w:jc w:val="both"/>
        <w:rPr>
          <w:sz w:val="28"/>
          <w:lang w:val="uk-UA"/>
        </w:rPr>
      </w:pPr>
      <w:r>
        <w:rPr>
          <w:sz w:val="28"/>
          <w:lang w:val="uk-UA"/>
        </w:rPr>
        <w:t>6. Комісію очолює голова, за необхідністю створюються робочі групи та секції.</w:t>
      </w:r>
    </w:p>
    <w:p>
      <w:pPr>
        <w:pStyle w:val="Normal"/>
        <w:ind w:firstLine="390"/>
        <w:jc w:val="both"/>
        <w:rPr>
          <w:sz w:val="28"/>
          <w:lang w:val="uk-UA"/>
        </w:rPr>
      </w:pPr>
      <w:r>
        <w:rPr>
          <w:sz w:val="28"/>
          <w:lang w:val="uk-UA"/>
        </w:rPr>
        <w:t>7. До складу Комісії входять керівники місцевих органів виконавчої влади, установ, організацій та підприємств, що є суб’єктами системи моніторингу довкілля Волинська області.</w:t>
      </w:r>
    </w:p>
    <w:p>
      <w:pPr>
        <w:pStyle w:val="Normal"/>
        <w:ind w:firstLine="390"/>
        <w:jc w:val="both"/>
        <w:rPr/>
      </w:pPr>
      <w:r>
        <w:rPr>
          <w:sz w:val="28"/>
          <w:lang w:val="uk-UA"/>
        </w:rPr>
        <w:t>8. Голова Комісії забезпечує проведення її засідань, організовує контроль за виконанням прийнятих рішень, затверджує персональний склад утворених Комісією робочих груп і постійно діючих секцій, та  плани їх роботи.</w:t>
      </w:r>
    </w:p>
    <w:p>
      <w:pPr>
        <w:pStyle w:val="Normal"/>
        <w:ind w:firstLine="390"/>
        <w:jc w:val="both"/>
        <w:rPr/>
      </w:pPr>
      <w:r>
        <w:rPr>
          <w:sz w:val="28"/>
          <w:lang w:val="uk-UA"/>
        </w:rPr>
        <w:t>9. Основною формою роботи Комісії є засідання, які проводяться відповідно до плану роботи Комісії, затвердженого її головою, але не рідше одного разу на півріччя.</w:t>
      </w:r>
    </w:p>
    <w:p>
      <w:pPr>
        <w:pStyle w:val="Normal"/>
        <w:ind w:firstLine="390"/>
        <w:jc w:val="both"/>
        <w:rPr/>
      </w:pPr>
      <w:r>
        <w:rPr>
          <w:sz w:val="28"/>
          <w:lang w:val="uk-UA"/>
        </w:rPr>
        <w:t xml:space="preserve">10. Організаційно-технічне забезпечення роботи Комісії здійснюється державним управлінням охорони навколишнього природного середовища у Волинській області. </w:t>
      </w:r>
    </w:p>
    <w:p>
      <w:pPr>
        <w:pStyle w:val="Normal"/>
        <w:ind w:firstLine="39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. Рішення Комісії приймаються відкритим голосуванням простою більшістю голосів і оформляються протоколом. У разі рівного розподілу голосів вирішальним є голос голови Комісії. Рішення Комісії вважається правоможним, якщо на засіданні присутні більше половини її член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Рішення Комісії затверджується головою Комісії, а у разі його відсутності – заступником голови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2. Рішення комісії, прийняті в межах чинного законодавства та наданих повноважень, є обов’язковими до розгляду для  суб’єктів системи моніторинг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13:00Z</dcterms:created>
  <dc:creator>Лидия</dc:creator>
  <dc:description/>
  <cp:keywords/>
  <dc:language>en-US</dc:language>
  <cp:lastModifiedBy>Zagal_2</cp:lastModifiedBy>
  <cp:lastPrinted>2008-08-12T08:50:00Z</cp:lastPrinted>
  <dcterms:modified xsi:type="dcterms:W3CDTF">2008-08-22T11:44:00Z</dcterms:modified>
  <cp:revision>3</cp:revision>
  <dc:subject/>
  <dc:title>                                                           ЗАТВЕРДЖЕНО</dc:title>
</cp:coreProperties>
</file>