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708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32"/>
          <w:lang w:val="ru-RU"/>
        </w:rPr>
      </w:pPr>
      <w:r>
        <w:rPr>
          <w:b/>
          <w:bCs/>
          <w:spacing w:val="14"/>
          <w:sz w:val="32"/>
          <w:lang w:val="ru-RU"/>
        </w:rPr>
      </w:r>
    </w:p>
    <w:p>
      <w:pPr>
        <w:pStyle w:val="Heading1"/>
        <w:rPr>
          <w:sz w:val="28"/>
          <w:szCs w:val="28"/>
        </w:rPr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</w:rPr>
        <w:t xml:space="preserve">серпня 2008 року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м. Луцьк                                            № 2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обласної 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моніторингу довкіл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3 ст. 2; п. 7 ст. 13; ст. 21; п. 9 ст. 39 Закону України „Про місцеві державні адміністрації”, з метою удосконалення діяльності суб’єктів державної системи моніторингу довкілля, розгляду поточних питань, пов’язаних з проведенням моніторингу довкілля, на основі державної та регіональної програм моніторингу довкіл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бласну міжвідомчу комісію з питань моніторингу довкілля у складі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Затвердити Положення про обласну міжвідомчу комісію з питань моніторингу довкілля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ка 281 740</w:t>
      </w:r>
    </w:p>
    <w:sectPr>
      <w:type w:val="nextPage"/>
      <w:pgSz w:w="11906" w:h="16838"/>
      <w:pgMar w:left="1701" w:right="56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13:00Z</dcterms:created>
  <dc:creator>Лидия</dc:creator>
  <dc:description/>
  <dc:language>en-US</dc:language>
  <cp:lastModifiedBy>Zagal_2</cp:lastModifiedBy>
  <cp:lastPrinted>2008-08-12T10:34:00Z</cp:lastPrinted>
  <dcterms:modified xsi:type="dcterms:W3CDTF">2008-08-22T11:32:00Z</dcterms:modified>
  <cp:revision>4</cp:revision>
  <dc:subject/>
  <dc:title>          серпня 2008 року                       м</dc:title>
</cp:coreProperties>
</file>