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708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32"/>
          <w:lang w:val="ru-RU"/>
        </w:rPr>
      </w:pPr>
      <w:r>
        <w:rPr>
          <w:b/>
          <w:bCs/>
          <w:spacing w:val="14"/>
          <w:sz w:val="32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</w:rPr>
      </w:pPr>
      <w:r>
        <w:rPr/>
        <w:t>21</w:t>
      </w:r>
      <w:r>
        <w:rPr>
          <w:lang w:val="uk-UA"/>
        </w:rPr>
        <w:t xml:space="preserve"> серпня 2008 року                        м. Луцьк                                              </w:t>
      </w:r>
      <w:r>
        <w:rPr/>
        <w:t xml:space="preserve">  </w:t>
      </w:r>
      <w:r>
        <w:rPr>
          <w:lang w:val="uk-UA"/>
        </w:rPr>
        <w:t xml:space="preserve"> №</w:t>
      </w:r>
      <w:r>
        <w:rPr/>
        <w:t xml:space="preserve"> 29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в галузі літератури, культури і мистецтва 2008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 xml:space="preserve">Відповідно до Положення про обласні іменні премії в галузі літератури, культури і мистецтва, затвердженого розпорядженням голови облдержадміністрації від 1 червня 2001 року № 296 та зареєстрованого в обласному управлінні юстиції 8 червня 2001 року за № 33/536, зі змінами, внесеними розпорядженням голови облдержадміністрації від 11 квітня           2008 року № 136, зареєстрованим в головному управлінні юстиції у Волинській  області 18 квітня 2008 року за № 19/984: </w:t>
      </w:r>
    </w:p>
    <w:p>
      <w:pPr>
        <w:pStyle w:val="TextBody"/>
        <w:numPr>
          <w:ilvl w:val="0"/>
          <w:numId w:val="2"/>
        </w:numPr>
        <w:rPr/>
      </w:pPr>
      <w:r>
        <w:rPr/>
        <w:t>Затвердити рішення комітету з присудження обласних іменних премій</w:t>
      </w:r>
    </w:p>
    <w:p>
      <w:pPr>
        <w:pStyle w:val="TextBody"/>
        <w:rPr/>
      </w:pPr>
      <w:r>
        <w:rPr/>
        <w:t xml:space="preserve">в галузі літератури, культури і мистецтва від 19 серпня 2008 року про присудження обласних іменних премій в галузі літератури, культури і мистецтва 2008 року (далі – обласні іменні премії): </w:t>
      </w:r>
    </w:p>
    <w:p>
      <w:pPr>
        <w:pStyle w:val="TextBody"/>
        <w:ind w:firstLine="708"/>
        <w:rPr/>
      </w:pPr>
      <w:r>
        <w:rPr/>
        <w:t>1.1 У номінації імені Агатангела Кримського – Корсаку Івану Феодосійовичу, письменникові, за велику державотворчу роботу, спрямовану на розвиток української державності та духовності українського суспільства, художньо-історичні книги “Гетьманич Орлик” та “Імена твої, Україно”, створені в останні роки.</w:t>
      </w:r>
    </w:p>
    <w:p>
      <w:pPr>
        <w:pStyle w:val="TextBody"/>
        <w:numPr>
          <w:ilvl w:val="1"/>
          <w:numId w:val="2"/>
        </w:numPr>
        <w:rPr/>
      </w:pPr>
      <w:r>
        <w:rPr/>
        <w:t>У номінації імені Йова Кондзелевича:</w:t>
      </w:r>
    </w:p>
    <w:p>
      <w:pPr>
        <w:pStyle w:val="TextBody"/>
        <w:ind w:firstLine="708"/>
        <w:rPr/>
      </w:pPr>
      <w:r>
        <w:rPr/>
        <w:t>Кирилкову Валентину Феодосійовичу, педагогові, художникові, за вагомий особистий внесок у розбудову мистецького життя Луцька, виховання молодої творчої еліти краю, популяризацію мистецтва та створення впродовж 2002 – 2008 років об’ємного циклу робіт “Волинь. Весняні враження”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узняк Оксані Михайлівні, майстрові народного мистецтва, за вагомий особистий внесок у збереження та розвиток традицій української народної вишивки.</w:t>
      </w:r>
    </w:p>
    <w:p>
      <w:pPr>
        <w:pStyle w:val="TextBody"/>
        <w:ind w:firstLine="708"/>
        <w:rPr>
          <w:rFonts w:eastAsia="Arial Unicode MS"/>
        </w:rPr>
      </w:pPr>
      <w:r>
        <w:rPr/>
        <w:t>1.3. У номінації імені Миколи Куделі –  Хомичу Петру Микитовичу, директорові Маневицького краєзнавчого музею, за багаторічну плідну самовіддану працю, вагомий особистий внесок у розвиток краєзнавства, музейної і пам’яткоохоронної справи та велику культурно-просвітницьку діяльність, здійснення видавничого проекту “Маневиччина крізь віки: науково-краєзнавчий нарис” (2005 рік).</w:t>
      </w:r>
    </w:p>
    <w:p>
      <w:pPr>
        <w:pStyle w:val="Heading2"/>
        <w:ind w:firstLine="708"/>
        <w:rPr/>
      </w:pPr>
      <w:r>
        <w:rPr/>
        <w:t>1.4. У номінації імені Ігоря Стравінського – Коменді Ользі Іванівні, музикознавцеві, за значний внесок у популяризацію сучасної української музики, організацію та активну участь у проведенні міжнародних науково-практичних конференцій в рамках музичного фестивалю “Стравінський і Україна”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1.5. У номінації імені Степана Кривенького –  народному аматорському фольклорному ансамблю “Родинне перевесло” будинку культури с. Веселе Луцького району за вагомий внесок у збереження, відродження та  активну пропаганду волинського фольклору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6. У номінації імені Олександра Цинкаловського – Грабарчук Наталії Назарівні, краєзнавцеві, дослідниці роду Цинкаловських, за багатолітню пошукову науково-дослідницьку робот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Установити винагороду лауреатам обласних іменних премій 2008 року у розмірі по 800  (вісімсот) гривень кожно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 Управлінню культури і туризму облдержадміністрації (В. Лисюк) провести     виплату     винагород      лауреатам     обласних      іменних     премій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8  року  в    сумі   5600   (п’ять  тисяч  шістсот)  гривень  за рахунок коштів, передбачених кошторисом управління культури і туризму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исюк 7781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07:00Z</dcterms:created>
  <dc:creator>с</dc:creator>
  <dc:description/>
  <dc:language>en-US</dc:language>
  <cp:lastModifiedBy>Zagal</cp:lastModifiedBy>
  <cp:lastPrinted>2008-08-19T16:33:00Z</cp:lastPrinted>
  <dcterms:modified xsi:type="dcterms:W3CDTF">2008-08-21T13:52:00Z</dcterms:modified>
  <cp:revision>4</cp:revision>
  <dc:subject/>
  <dc:title>від         серпня 2003 року  №_____</dc:title>
</cp:coreProperties>
</file>