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sz w:val="36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серпня  2008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№  </w:t>
            </w:r>
            <w:r>
              <w:rPr>
                <w:sz w:val="28"/>
                <w:szCs w:val="28"/>
                <w:lang w:val="uk-UA"/>
              </w:rPr>
              <w:t xml:space="preserve">294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 "Про затвердження Порядку використання коштів резервного фонду бюджету", з метою часткового відшкодування понесених збитків господарствам населення внаслідок надзвичайної ситуації, що виникла 14 - 15 липня 2008 року  на території області і спричинила загибель посівів сільськогосподарських культур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Спрямувати кошти  для  відшкодування  збитків господарствам населення в розмірі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охівській райдержадміністрації - 338500 грн.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ельській райдержадміністрації - 136500 грн.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евицькій райдержадміністрації - 25000 гривень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фінансовому  управлінню  облдержадміністрації                   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рохівській (Л. Андрійчук), Ковельській (В.Скуба) та Маневицькій       (К. Давидюк)  райдержадміністраціям забезпечи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Подання  у  місячний  термін звіту про використання коштів головним управлінням економіки і фінансовому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                                                       </w:t>
        <w:tab/>
        <w:tab/>
        <w:t xml:space="preserve">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19:00Z</dcterms:created>
  <dc:creator>Саша</dc:creator>
  <dc:description/>
  <dc:language>en-US</dc:language>
  <cp:lastModifiedBy>Zagal</cp:lastModifiedBy>
  <cp:lastPrinted>2008-08-19T10:06:00Z</cp:lastPrinted>
  <dcterms:modified xsi:type="dcterms:W3CDTF">2008-08-19T11:20:00Z</dcterms:modified>
  <cp:revision>22</cp:revision>
  <dc:subject/>
  <dc:title>від  5  червня 2007 року</dc:title>
</cp:coreProperties>
</file>