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Розпорядження голови обла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18 серпня 2008 року №</w:t>
      </w:r>
      <w:r>
        <w:rPr>
          <w:sz w:val="28"/>
          <w:lang w:val="en-US"/>
        </w:rPr>
        <w:t xml:space="preserve"> 293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ind w:left="141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егіональної робочої групи з питань протидії протиправн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глинанню та захопленню підприємст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егіональної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ЮК</w:t>
        <w:tab/>
        <w:tab/>
        <w:tab/>
        <w:t>- голова 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Ярослав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регіональної робочої груп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>- перший заступник голови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 xml:space="preserve">  адміністрації</w:t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секретар регіональної робочої груп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ДМИТРУК</w:t>
        <w:tab/>
        <w:tab/>
        <w:tab/>
        <w:tab/>
        <w:t>- начальник Волинського територі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дія Степанівна</w:t>
        <w:tab/>
        <w:tab/>
        <w:tab/>
        <w:t xml:space="preserve"> управління державної комісії з цінних паперів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</w:t>
      </w:r>
      <w:r>
        <w:rPr>
          <w:sz w:val="28"/>
          <w:lang w:val="uk-UA"/>
        </w:rPr>
        <w:t>та фондового рин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члени регіональної робочої групи</w:t>
      </w:r>
      <w:r>
        <w:rPr>
          <w:sz w:val="28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ІЛЕЦЬКА                                  -  голова представництва   Держав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лентина Василівна                  України з питань регуляторної  політики  та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підприємництва  у Волинській області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ИЦЕНЯ</w:t>
        <w:tab/>
        <w:tab/>
        <w:tab/>
        <w:tab/>
        <w:t xml:space="preserve">  - начальник розвідувально-аналітичн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 Миколайович          “Скорпіон” розвідувально-аналітичного центр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при управлінні по боротьбі з організованою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злочинністю управління Міністерства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внутрішніх справ України в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УДИЧ</w:t>
        <w:tab/>
        <w:tab/>
        <w:tab/>
        <w:tab/>
        <w:t xml:space="preserve">  -  начальник відділу фінанс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ся Йосипівна </w:t>
        <w:tab/>
        <w:tab/>
        <w:t xml:space="preserve">  </w:t>
        <w:tab/>
        <w:t xml:space="preserve">   кредитних відносин, державних закупівель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 xml:space="preserve">   ліцензування грального бізнесу голо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управління економіки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УК</w:t>
        <w:tab/>
        <w:tab/>
        <w:tab/>
        <w:tab/>
        <w:tab/>
        <w:t xml:space="preserve">  - начальник відділу контролінгу регіон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аврентійович            відділення Фонду державного майна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по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ВЕВАКОВА</w:t>
        <w:tab/>
        <w:tab/>
        <w:tab/>
        <w:t xml:space="preserve">  - начальник головного управління економі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 xml:space="preserve">   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УГОВИЙ</w:t>
        <w:tab/>
        <w:tab/>
        <w:tab/>
        <w:tab/>
        <w:t xml:space="preserve">  - заступник голови Волинського облас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Андрійович</w:t>
        <w:tab/>
        <w:tab/>
        <w:t xml:space="preserve">   територіального відділення Антимонопольного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 xml:space="preserve">    </w:t>
      </w:r>
      <w:r>
        <w:rPr>
          <w:sz w:val="28"/>
          <w:lang w:val="uk-UA"/>
        </w:rPr>
        <w:t>комітету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КСИМІВ</w:t>
        <w:tab/>
        <w:tab/>
        <w:tab/>
        <w:t xml:space="preserve">  - перший заступник начальника 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Іванович                       податкової міліції державної податков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адміністрації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ТАПЧУК</w:t>
        <w:tab/>
        <w:tab/>
        <w:tab/>
        <w:t xml:space="preserve">   - начальник головного управління юсти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й Михайлович</w:t>
        <w:tab/>
        <w:tab/>
        <w:t xml:space="preserve">   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УПЧЕВ</w:t>
        <w:tab/>
        <w:tab/>
        <w:tab/>
        <w:tab/>
        <w:t xml:space="preserve">   - начальник регіонального відділу Держав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стянтин Станіславович</w:t>
        <w:tab/>
        <w:t xml:space="preserve">    комітету фінансового моніторингу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ИСТУН</w:t>
        <w:tab/>
        <w:tab/>
        <w:tab/>
        <w:tab/>
        <w:t xml:space="preserve">   - начальник сектору відділу  </w:t>
      </w:r>
    </w:p>
    <w:p>
      <w:pPr>
        <w:pStyle w:val="Heading3"/>
        <w:ind w:left="3540" w:hanging="3540"/>
        <w:rPr/>
      </w:pPr>
      <w:r>
        <w:rPr/>
        <w:t>Василь Сергійович                        контррозвідувального захисту економіки</w:t>
      </w:r>
    </w:p>
    <w:p>
      <w:pPr>
        <w:pStyle w:val="Heading3"/>
        <w:ind w:left="3540" w:hanging="3540"/>
        <w:rPr/>
      </w:pPr>
      <w:r>
        <w:rPr/>
        <w:t xml:space="preserve">                                                         </w:t>
      </w:r>
      <w:r>
        <w:rPr/>
        <w:t>держави управління Служби     безпеки</w:t>
      </w:r>
    </w:p>
    <w:p>
      <w:pPr>
        <w:pStyle w:val="Heading3"/>
        <w:ind w:left="3540" w:hanging="3540"/>
        <w:rPr/>
      </w:pPr>
      <w:r>
        <w:rPr/>
        <w:t xml:space="preserve">                                                        </w:t>
      </w:r>
      <w:r>
        <w:rPr/>
        <w:t>України в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ОЄВ                                         - начальник Регіонального відділ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Едуард Миколайович</w:t>
        <w:tab/>
        <w:t xml:space="preserve">                 Фонду державного майна України по</w:t>
        <w:tab/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   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3:24:00Z</dcterms:created>
  <dc:creator>Kondratskiy-OP</dc:creator>
  <dc:description/>
  <dc:language>en-US</dc:language>
  <cp:lastModifiedBy>Zagal</cp:lastModifiedBy>
  <cp:lastPrinted>2008-08-15T09:19:00Z</cp:lastPrinted>
  <dcterms:modified xsi:type="dcterms:W3CDTF">2008-08-18T13:03:00Z</dcterms:modified>
  <cp:revision>3</cp:revision>
  <dc:subject/>
  <dc:title/>
</cp:coreProperties>
</file>