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5 </w:t>
      </w:r>
      <w:r>
        <w:rPr>
          <w:sz w:val="28"/>
        </w:rPr>
        <w:t>серпня 2008 року                          м. Луцьк                                                №</w:t>
      </w:r>
      <w:r>
        <w:rPr>
          <w:sz w:val="28"/>
          <w:lang w:val="ru-RU"/>
        </w:rPr>
        <w:t xml:space="preserve"> 288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49, 151 та пункту 12 Перехідних положень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службі автомобільних доріг у Волинській області місце розташування об’єктів для потреб реконструкції автомобільної дороги державного  значення  Київ – Ковель – Ягодин  (на  Люблін)  від  км  482+100  до км 484+800 на земельних ділянках загальною площею 3,4943 га, в тому числі ріллі 2,4487 га, пасовищ 0,6174 га, сіножатей 0,2278 га, чагарників 0,07 га, боліт 0,1304 га в межах Машівської сільської ради Любомльського райо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27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54:00Z</dcterms:created>
  <dc:creator>Denis_VS</dc:creator>
  <dc:description/>
  <dc:language>en-US</dc:language>
  <cp:lastModifiedBy>Zagal</cp:lastModifiedBy>
  <cp:lastPrinted>2008-08-14T12:13:00Z</cp:lastPrinted>
  <dcterms:modified xsi:type="dcterms:W3CDTF">2008-08-15T09:58:00Z</dcterms:modified>
  <cp:revision>8</cp:revision>
  <dc:subject/>
  <dc:title>від</dc:title>
</cp:coreProperties>
</file>