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tabs>
          <w:tab w:val="clear" w:pos="708"/>
          <w:tab w:val="center" w:pos="4768" w:leader="none"/>
        </w:tabs>
        <w:ind w:right="101" w:hanging="0"/>
        <w:rPr/>
      </w:pPr>
      <w:r>
        <w:rPr>
          <w:sz w:val="28"/>
          <w:lang w:val="ru-RU"/>
        </w:rPr>
        <w:t xml:space="preserve">15 </w:t>
      </w:r>
      <w:r>
        <w:rPr>
          <w:sz w:val="28"/>
        </w:rPr>
        <w:t>серпня 2008 року                          м. Луцьк                                                №</w:t>
      </w:r>
      <w:r>
        <w:rPr>
          <w:sz w:val="28"/>
          <w:lang w:val="ru-RU"/>
        </w:rPr>
        <w:t xml:space="preserve"> 285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погодження місця розташування об’єкта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49, 151 та пункту 12 Перехідних положень Земельного кодексу Украї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годити службі автомобільних доріг у Волинській області місце розташування  ґрунтового  резерву  для  потреб  реконструкції  автомобільної дороги   державного   значення   Київ  –  Ковель –  Ягодин   (на  Люблін)  від  км 474+000 до км 478+000 на земельній ділянці площею 9,7 га ріллі за рахунок земель запасу в межах Хворостівської сільської ради Любомльського район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Відведення земельної ділянки здійснити у порядку, визначеному статтями 122 – 124 Земельного кодексу України.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Богута 42 525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3927" w:hanging="0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15:00Z</dcterms:created>
  <dc:creator>Denis_VS</dc:creator>
  <dc:description/>
  <dc:language>en-US</dc:language>
  <cp:lastModifiedBy>Zagal</cp:lastModifiedBy>
  <cp:lastPrinted>2008-08-14T12:17:00Z</cp:lastPrinted>
  <dcterms:modified xsi:type="dcterms:W3CDTF">2008-08-15T10:00:00Z</dcterms:modified>
  <cp:revision>7</cp:revision>
  <dc:subject/>
  <dc:title>від</dc:title>
</cp:coreProperties>
</file>