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2"/>
        <w:ind w:left="57"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</w:r>
    </w:p>
    <w:p>
      <w:pPr>
        <w:pStyle w:val="2"/>
        <w:ind w:right="-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пня 2008 року                            м. Луцьк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26 березня 2008 року № 1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30 липня    2008 року № 683 «Про внесення змін до Порядку проведення комплексної оцінки соціально-економічного розвитку Автономної Республіки Крим, областей, мм.Києва та Севастополя» внести до Порядку проведення оцінки економічного і соціального розвитку районів, затвердженого розпорядженням голови облдержадміністрації від 26 березня 2008 року № 102 «Про комплексну оцінку економічного і соціального розвитку районів» (далі - Порядок), наступні змін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3 Порядку викласти у такій редакції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3. Оцінка проводиться на підставі результатів рейтингової оцінки окремих сфер соціально-економічного розвитку районів і за усіма сферами соціально-економічного розвитку районів, що здійснюється за Методикою, що додаєтьс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 підпункті 5.2 пункту 5 Порядку після слів «за кожною сферою соціально-економічного розвитку» доповнити словами «і за усіма сферами соціально-економічного розвитку області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 пункті 3 Методики рейтингової оцінки економічного і соціального розвитку районів (далі - Методик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 Абзац перший Методики після слів «окремих сфер економічного і соціального розвитку районів» доповнити словами «та передбачає оцінку за усіма сферами соціально-економічного розвитку районів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2. В абзаці четвертому слова і цифри «(і дорівнює від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івнює від 1 до 20)» виключи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Останній абзац Методики виключи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4. Доповнити Методику абзацами такого зміст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 третьому етапі визначається середнє арифметичне значення суми рейтингових оцінок конкретного району за усіма сферами його соціально-економічного розвитку за формулою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en-US"/>
        </w:rPr>
        <w:t>R cp j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Ij = ----------</w: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– середнє арифметичне суми рейтингів конкретного району за усіма сферами соціально-економічного розвитк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ількість сфер соціально-економічного розвитку районів, за якими проводився розрахун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розрахунку визначається місце району в рейтингу за усіма сферами соціально-економічного розвитку та окремими сферами такого розвитку. Найкращим уважається район, середнє арифметичне значення суми рейтингових оцінок якого має найнижче значенн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державної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right="-57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евакова  778 108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26:00Z</dcterms:created>
  <dc:creator>402-в</dc:creator>
  <dc:description/>
  <dc:language>en-US</dc:language>
  <cp:lastModifiedBy>Zagal</cp:lastModifiedBy>
  <cp:lastPrinted>2008-08-13T08:20:00Z</cp:lastPrinted>
  <dcterms:modified xsi:type="dcterms:W3CDTF">2008-08-15T09:57:00Z</dcterms:modified>
  <cp:revision>20</cp:revision>
  <dc:subject/>
  <dc:title>Про внесення змін до розпорядження голови облдержадміністрації від 26 березня 2008 року № 102 «Про комплексну оцінку економічного і соціального розвитку районів»</dc:title>
</cp:coreProperties>
</file>