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Додаток  5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/>
        <w:t xml:space="preserve">                   </w:t>
      </w:r>
      <w:r>
        <w:rPr>
          <w:lang w:val="ru-RU"/>
        </w:rPr>
        <w:t xml:space="preserve">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облдержадміністрації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від 13 серпня 2008 року № 280 </w:t>
      </w:r>
    </w:p>
    <w:p>
      <w:pPr>
        <w:pStyle w:val="Heading3"/>
        <w:jc w:val="left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rPr>
          <w:bCs/>
          <w:sz w:val="28"/>
          <w:lang w:val="uk-UA"/>
        </w:rPr>
      </w:pPr>
      <w:r>
        <w:rPr>
          <w:bCs/>
          <w:sz w:val="28"/>
        </w:rPr>
        <w:t>К І Л Ь К І С Т 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медичних комісій райміськвійськкоматів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/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16"/>
          <w:lang w:val="ru-RU"/>
        </w:rPr>
        <w:t>\</w:t>
      </w:r>
      <w:r>
        <w:rPr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дикаїну              0,25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фурациліну       1:1000                                                     1000 мл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атропіну            1:5000        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тропіну            1% 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2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аміаку                10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йоду                   5%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1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водного розчину брильянтової зелені 1%                          10 мл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Вата гігроскопічна, серветки стерильні малі в пакетах,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чистий винний спирт           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розчин цукру   4 -10 на 40%   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кухонної солі   2,4-5 і 10%       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- лимонної кислоти  0,01-0,02 і 0,03%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</w:rPr>
      </w:pPr>
      <w:r>
        <w:rPr>
          <w:sz w:val="28"/>
        </w:rPr>
        <w:t xml:space="preserve">Халати медичні, ковпаки лікарські                                 - за кількістю лікарів та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ru-RU"/>
        </w:rPr>
        <w:t xml:space="preserve">                  </w:t>
      </w:r>
      <w:r>
        <w:rPr>
          <w:sz w:val="28"/>
        </w:rPr>
        <w:t xml:space="preserve">середнього медичного      </w:t>
      </w:r>
    </w:p>
    <w:p>
      <w:pPr>
        <w:pStyle w:val="Normal"/>
        <w:tabs>
          <w:tab w:val="clear" w:pos="720"/>
          <w:tab w:val="left" w:pos="4253" w:leader="none"/>
        </w:tabs>
        <w:ind w:left="3600" w:hanging="3600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ерсоналу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Рушники, умивальники, щітки для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>Стільці, шафи для зберігання                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8"/>
        </w:rPr>
        <w:t xml:space="preserve">інструментів та медикаментів,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кабінетів    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8"/>
        </w:rPr>
      </w:pPr>
      <w:r>
        <w:rPr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керівника апарат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 З. Гордієнк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8:09:00Z</dcterms:created>
  <dc:creator>Pluton27</dc:creator>
  <dc:description/>
  <dc:language>en-US</dc:language>
  <cp:lastModifiedBy>Zagal</cp:lastModifiedBy>
  <cp:lastPrinted>2005-08-17T17:09:00Z</cp:lastPrinted>
  <dcterms:modified xsi:type="dcterms:W3CDTF">2008-08-13T09:57:00Z</dcterms:modified>
  <cp:revision>91</cp:revision>
  <dc:subject/>
  <dc:title>                                                                            Додаток  5</dc:title>
</cp:coreProperties>
</file>