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серпня 2008 року № </w:t>
      </w:r>
      <w:r>
        <w:rPr>
          <w:sz w:val="28"/>
          <w:szCs w:val="28"/>
        </w:rPr>
        <w:t>278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реалізації у 2008 році 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ї подолання бід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а допомог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а підтримка сімей з дітьми, а також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, позбавлених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жити заходів щодо забезпечення першочергового влаштування дітей-сиріт та дітей, позбавлених батьківського піклування, на виховання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проведення навчань щодо підготовки потенційних прийомних батьків та батьків-вихователів, опікунів (піклувальників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безпечити соціальний супровід прийомних сімей та дитячих будинків сімейного тип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ити надання соціальних послуг неповнолітнім особам, які перебувають або повернулися з місць позбавлення волі та, у разі потреби, взяття під соціальний супровід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ити надання соціальних послуг сім’ям, дітям та молоді через заклади соціального спрямування: обласний центр соціально-психологічної допомоги та обласний соціальний гуртожиток для дітей-сиріт та дітей, позбавлених батьківського пікл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безпечити надання комплексної допомоги дітям, які опинились у складних життєвих обставинах і перебувають у закладах соціального захисту дітей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управління освіти і науки, головне управління праці, соціальних питань та у справах захисту населення від наслідків Чорнобильської катастрофи, служба у справах дітей облдержадміністрації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безпечити раннє виявлення дітей, які опинились у складних життєвих обставинах, проживають у функціонально неспроможних родинах, їх своєчасне вилучення з умов, що загрожують їх життю та здоров'ю, надання їм необхідної допомоги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, обласний центр соціальних служб для сім’ї, дітей та молоді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порядку надання адресної соціальної допомоги та соціальних послуг</w:t>
      </w:r>
    </w:p>
    <w:p>
      <w:pPr>
        <w:pStyle w:val="Normal"/>
        <w:ind w:firstLine="5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ити надання соціальних послуг сім’ям, дітям і молоді у сільській місцевості через спеціалізоване формування «Мобільний консультаційний пункт соціальної роботи в сільській місцевості»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творити за участю громадської організації «СОФІЯ-ШАНС» обласний центр обліку та соціальної адаптації бездомних громадян та осіб, звільнених з місць позбавлення волі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порядку надання пільг</w:t>
      </w:r>
    </w:p>
    <w:p>
      <w:pPr>
        <w:pStyle w:val="Normal"/>
        <w:ind w:firstLine="5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творити із залученням сторін соціального діалогу міжвідомчу комісію з реформування системи пільг і підкомісій за функціональними напрямами у міністерствах та інших заінтересованих органах виконавчої влади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вести із залученням сторін соціального діалогу консультації щодо затвердження соціальних стандартів, зокрема нормативів проїзду пільгових категорій громадян у громадському транспорті загального корист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зайнятості населення</w:t>
      </w:r>
    </w:p>
    <w:p>
      <w:pPr>
        <w:pStyle w:val="Normal"/>
        <w:ind w:firstLine="5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безпечити виконання Територіальної програми зайнятості населення області на 2008 – 2009 роки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територіальні органи міністерств, інших центральних органів виконавчої влади, обласний центр зайнятості, 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Сприяти розвитку мережі молодіжних центрів праці та забезпечувати підтримку здійснюваних ними програм і заходів щодо працевлаштування молоді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молоді та спорту облдержадміністрації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рганізувати роботу із забезпечення працевлаштування за допомогою державної служби зайнятості не менш як 35100 осіб з числа незайнятого населення та безробітних, залучення до оплачуваних громадських робіт 11700 таких осіб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територіальні органи міністерств, інших центральних органів виконавчої влади, обласний центр зайнятості, 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Організувати професійне навчання безробітних на замовлення роботодавців, зокрема за індивідуальними навчальними планами і програмами, стажування на підприємствах та в організаціях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зайнятості, 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й захист осіб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меженими фізичними можливостями</w:t>
      </w:r>
    </w:p>
    <w:p>
      <w:pPr>
        <w:pStyle w:val="Normal"/>
        <w:ind w:firstLine="5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Забезпечити виконання Державної програми розвитку системи реабілітації та трудової зайнятості осіб з обмеженими фізичними можливостями, психічними захворюваннями та розумовою відсталістю на період до 2011 року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обласний центр зайнятості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Започаткувати на міжвідомчому рівні роботу централізованого банку даних щодо інвалідів і дітей-інвалідів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Сприяти діяльності Центру працевлаштування для молоді з функціональними обмеженнями, що діє при обласному молодіжному центрі праці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молоді та спорту облдержадміністрації, обласний молодіжний центр праці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Сприяти реалізації програми «Професійна самореалізація молоді з функціональними обмеженнями»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 спільно з Волинським інститутом підтримки та розвитку громадських ініціатив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Сприяти розвитку мережі установ та організацій, діяльність яких спрямована на творчий розвиток, організацію змістовного дозвілля та спілкування дітей та молоді з обмеженими фізичними можливостями. Підтримувати виконання відповідних програ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, освіти і науки, культури і туризму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іторинг реалізації стратегічних напрямів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ання бідності</w:t>
      </w:r>
    </w:p>
    <w:p>
      <w:pPr>
        <w:pStyle w:val="Normal"/>
        <w:ind w:firstLine="5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Проводити моніторинг показників бідності та рівня життя населення; готувати інформаційно-аналітичні матеріали з питань оцінки зазначених показни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статистики в області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Забезпечити участь у підготовці щорічної державної доповіді про становище сіме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, охорони здоров’я, освіти і науки, культури і туризму, служба у справах дітей, головні управління економіки, праці, соціальних питань та у справах захисту населення від наслідків Чорнобильської катастрофи, агропромислового розвитку облдержадміністрації, обласний центр соціальних служб для сім’ї, дітей та молоді, головні управління юстиції, статистики в області, обласний центр зайнятості, управління Міністерства внутрішніх справ України в області, обласна державна телерадіокомпанія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46:00Z</dcterms:created>
  <dc:creator>nata</dc:creator>
  <dc:description/>
  <dc:language>en-US</dc:language>
  <cp:lastModifiedBy>nata</cp:lastModifiedBy>
  <cp:lastPrinted>2008-08-07T15:27:00Z</cp:lastPrinted>
  <dcterms:modified xsi:type="dcterms:W3CDTF">2008-08-11T08:32:00Z</dcterms:modified>
  <cp:revision>57</cp:revision>
  <dc:subject/>
  <dc:title>Проект</dc:title>
</cp:coreProperties>
</file>