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80"/>
        <w:gridCol w:w="1732"/>
        <w:gridCol w:w="3780"/>
        <w:gridCol w:w="1404"/>
        <w:gridCol w:w="2398"/>
      </w:tblGrid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озпорядження голови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держадміністрації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 6 серпня 2008 року  № 272</w:t>
            </w:r>
          </w:p>
        </w:tc>
      </w:tr>
      <w:tr>
        <w:trPr>
          <w:trHeight w:val="375" w:hRule="atLeast"/>
        </w:trPr>
        <w:tc>
          <w:tcPr>
            <w:tcW w:w="1351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ЗПОДІЛ КОШТІВ</w:t>
            </w:r>
          </w:p>
        </w:tc>
      </w:tr>
      <w:tr>
        <w:trPr>
          <w:trHeight w:val="375" w:hRule="atLeast"/>
        </w:trPr>
        <w:tc>
          <w:tcPr>
            <w:tcW w:w="1351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даних з резервного фонду державного бюджету, на часткову</w:t>
            </w:r>
          </w:p>
        </w:tc>
      </w:tr>
      <w:tr>
        <w:trPr>
          <w:trHeight w:val="375" w:hRule="atLeast"/>
        </w:trPr>
        <w:tc>
          <w:tcPr>
            <w:tcW w:w="1351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енсацію витрат сільськогосподарських підприємств,</w:t>
            </w:r>
          </w:p>
        </w:tc>
      </w:tr>
      <w:tr>
        <w:trPr>
          <w:trHeight w:val="375" w:hRule="atLeast"/>
        </w:trPr>
        <w:tc>
          <w:tcPr>
            <w:tcW w:w="1351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і зазнали збитків внаслідок стихії, за КЕКВ-131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у, господарства</w:t>
            </w:r>
          </w:p>
        </w:tc>
        <w:tc>
          <w:tcPr>
            <w:tcW w:w="17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населеног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сума понесених витрат, тис.грн.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діл коштів резервного фонду державного бюджету, тис. грн.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ості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орохівський райо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Агро Цвіт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виняч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  "Райдуга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ерешківц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3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Городище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родище Луцького р-ну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"Волиньагроком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рн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Ніка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кобел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Цвілюка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виняч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Осичник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рів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Тех Агро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кобел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 "Україна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ільхів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7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Кравчука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ірванч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Маглай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Холоні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Галтман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истровиц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Бартко"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истровиц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</w:tbl>
    <w:p>
      <w:pPr>
        <w:sectPr>
          <w:type w:val="nextPage"/>
          <w:pgSz w:orient="landscape" w:w="16838" w:h="11906"/>
          <w:pgMar w:left="1985" w:right="1134" w:gutter="0" w:header="0" w:top="1418" w:footer="0" w:bottom="1164"/>
          <w:pgNumType w:fmt="decimal"/>
          <w:formProt w:val="false"/>
          <w:titlePg/>
          <w:textDirection w:val="lrTb"/>
          <w:docGrid w:type="default" w:linePitch="212" w:charSpace="0"/>
        </w:sectPr>
      </w:pPr>
    </w:p>
    <w:tbl>
      <w:tblPr>
        <w:tblW w:w="130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80"/>
        <w:gridCol w:w="1540"/>
        <w:gridCol w:w="3483"/>
        <w:gridCol w:w="1404"/>
        <w:gridCol w:w="2398"/>
      </w:tblGrid>
      <w:tr>
        <w:trPr>
          <w:trHeight w:val="315" w:hRule="atLeast"/>
        </w:trPr>
        <w:tc>
          <w:tcPr>
            <w:tcW w:w="130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Агропродукт-Горохів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хі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8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 "Скобелк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кобел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"Сім"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Мар"янів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 "Русь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рн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Бролінського В.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хі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 ім.Шевчен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грині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3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Горохів-насінн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Мар"янів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Бистровиц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истровиц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7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 ім.І.Фран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бин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45.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45.2</w:t>
            </w:r>
          </w:p>
        </w:tc>
      </w:tr>
      <w:tr>
        <w:trPr>
          <w:trHeight w:val="315" w:hRule="atLeast"/>
        </w:trPr>
        <w:tc>
          <w:tcPr>
            <w:tcW w:w="1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Камінь-Каширський райо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"Правд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нівн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"Нуйнівський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уйн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"Дружб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обол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,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,6</w:t>
            </w:r>
          </w:p>
        </w:tc>
      </w:tr>
      <w:tr>
        <w:trPr>
          <w:trHeight w:val="315" w:hRule="atLeast"/>
        </w:trPr>
        <w:tc>
          <w:tcPr>
            <w:tcW w:w="1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Ковельський райо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"Берізк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ильц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зОВ "Веж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ильц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зОВ "Зор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лиць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6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Аберди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лиць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Весн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ильц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Визвість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ильц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Колос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лиць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"Стохід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ильц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8,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8,2</w:t>
            </w:r>
          </w:p>
        </w:tc>
      </w:tr>
      <w:tr>
        <w:trPr>
          <w:trHeight w:val="315" w:hRule="atLeast"/>
        </w:trPr>
        <w:tc>
          <w:tcPr>
            <w:tcW w:w="1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ожищенський район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"Батьківщин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росин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130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 ім.Ів.Фран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ітогощ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ім.Мічурі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ерезолук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"Нове житт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ктив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родин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 ПОП "Стохід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ересп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Світано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Щурин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Стохід Агро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ересп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йон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області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керівника апарату -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ізаційног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у апарату обласної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ї адміністрації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Гордіє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134" w:gutter="0" w:header="0" w:top="1191" w:footer="0" w:bottom="1162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10:00Z</dcterms:created>
  <dc:creator>Віта</dc:creator>
  <dc:description/>
  <cp:keywords/>
  <dc:language>en-US</dc:language>
  <cp:lastModifiedBy>Віта</cp:lastModifiedBy>
  <dcterms:modified xsi:type="dcterms:W3CDTF">2008-08-14T09:14:00Z</dcterms:modified>
  <cp:revision>1</cp:revision>
  <dc:subject/>
  <dc:title>Додаток</dc:title>
</cp:coreProperties>
</file>