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ru-RU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ru-RU" w:eastAsia="uk-UA"/>
        </w:rPr>
      </w:pPr>
      <w:r>
        <w:rPr>
          <w:rFonts w:eastAsia="Batang;바탕"/>
          <w:b/>
          <w:bCs/>
          <w:spacing w:val="8"/>
          <w:sz w:val="16"/>
          <w:szCs w:val="20"/>
          <w:lang w:val="ru-RU" w:eastAsia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ru-RU" w:eastAsia="uk-UA"/>
        </w:rPr>
      </w:pPr>
      <w:r>
        <w:rPr>
          <w:rFonts w:eastAsia="Batang;바탕"/>
          <w:b/>
          <w:spacing w:val="14"/>
          <w:sz w:val="20"/>
          <w:szCs w:val="20"/>
          <w:lang w:val="ru-RU" w:eastAsia="uk-UA"/>
        </w:rPr>
      </w:r>
    </w:p>
    <w:p>
      <w:pPr>
        <w:pStyle w:val="Heading4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</w:t>
      </w:r>
      <w:r>
        <w:rPr/>
        <w:t xml:space="preserve"> серпня 2008 року</w:t>
        <w:tab/>
        <w:t xml:space="preserve">                     м. Луцьк</w:t>
        <w:tab/>
        <w:tab/>
        <w:tab/>
        <w:t xml:space="preserve">                   № 2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/>
        <w:t xml:space="preserve">Про стан  виконання Закону України </w:t>
      </w:r>
      <w:r>
        <w:rPr>
          <w:lang w:val="ru-RU"/>
        </w:rPr>
        <w:t>“</w:t>
      </w:r>
      <w:r>
        <w:rPr/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lang w:val="ru-RU"/>
        </w:rPr>
        <w:t>”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>Органами виконавчої влади і місцевого самоврядування області проводиться відповідна робота</w:t>
      </w:r>
      <w:r>
        <w:rPr/>
        <w:t xml:space="preserve"> щодо виконання положень Закону України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lang w:val="ru-RU"/>
        </w:rPr>
      </w:pPr>
      <w:r>
        <w:rPr>
          <w:color w:val="000000"/>
        </w:rPr>
        <w:tab/>
        <w:t xml:space="preserve">В </w:t>
      </w:r>
      <w:r>
        <w:rPr/>
        <w:t xml:space="preserve">області проживає 1774 дитини-сироти та дитини, позбавлені батьківського піклування. </w:t>
      </w:r>
      <w:r>
        <w:rPr>
          <w:color w:val="000000"/>
        </w:rPr>
        <w:t xml:space="preserve"> </w:t>
      </w:r>
      <w:r>
        <w:rPr/>
        <w:t xml:space="preserve">Створено Єдиний електронний банк даних про дітей-сиріт, дітей, позбавлених батьківського піклування, і громадян, що бажають узяти їх на виховання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Уживаються  заходи щодо забезпечення реалізації права цієї категорії дітей на виховання у сімейному оточенні.</w:t>
      </w:r>
    </w:p>
    <w:p>
      <w:pPr>
        <w:pStyle w:val="Normal"/>
        <w:ind w:firstLine="720"/>
        <w:jc w:val="both"/>
        <w:rPr/>
      </w:pPr>
      <w:r>
        <w:rPr/>
        <w:t xml:space="preserve">У 2008 році створено 5 прийомних сімей,  до новостворених та діючих прийомних сімей влаштовано 19 дітей, позбавлених батьківського піклування, до дитячих будинків сімейного типу - 5. </w:t>
      </w:r>
    </w:p>
    <w:p>
      <w:pPr>
        <w:pStyle w:val="Normal"/>
        <w:ind w:firstLine="720"/>
        <w:jc w:val="both"/>
        <w:rPr/>
      </w:pPr>
      <w:r>
        <w:rPr/>
        <w:t>Усього функціонує 10 дитячих будинків сімейного типу, (виховується     69 дітей-сиріт та дітей, позбавлених батьківського піклування)  та                     39 прийомних сімей  (виховується  90 дітей)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/>
      </w:pPr>
      <w:r>
        <w:rPr>
          <w:color w:val="000000"/>
        </w:rPr>
        <w:tab/>
      </w:r>
      <w:r>
        <w:rPr/>
        <w:t xml:space="preserve"> Цього року влаштовано у сім’ї громадян під опіку (піклування)             120 дітей-сиріт та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/>
        <w:t>Сформовано банк даних про дітей-сиріт та дітей, позбавлених батьківського піклування, які мають підстави для усиновлення. У регіональному банку даних перебуває  425</w:t>
      </w:r>
      <w:r>
        <w:rPr>
          <w:b/>
        </w:rPr>
        <w:t xml:space="preserve"> </w:t>
      </w:r>
      <w:r>
        <w:rPr/>
        <w:t>дітей, які підлягають усиновленню.    Протягом цього року на такий облік поставлено 120 дітей.</w:t>
      </w:r>
    </w:p>
    <w:p>
      <w:pPr>
        <w:pStyle w:val="Normal"/>
        <w:ind w:firstLine="708"/>
        <w:jc w:val="both"/>
        <w:rPr/>
      </w:pPr>
      <w:r>
        <w:rPr/>
        <w:t>Сформована також база даних про потенційних кандидатів в усиновителі, яка станом на 1 липня 2008 року налічує 34 подружні пари.</w:t>
      </w:r>
    </w:p>
    <w:p>
      <w:pPr>
        <w:pStyle w:val="Normal"/>
        <w:ind w:firstLine="708"/>
        <w:jc w:val="both"/>
        <w:rPr/>
      </w:pPr>
      <w:r>
        <w:rPr/>
        <w:t>Цього року в області усиновлено 24 дитини (у тому числі 2 – іноземними громадянами). У минулому – 36, у тому числі 4 – іноземцями.</w:t>
      </w:r>
    </w:p>
    <w:p>
      <w:pPr>
        <w:pStyle w:val="Normal"/>
        <w:ind w:firstLine="708"/>
        <w:jc w:val="both"/>
        <w:rPr/>
      </w:pPr>
      <w:r>
        <w:rPr/>
        <w:t>В області завершено  роботу зі створення реєстру житла, що належить дітям-сиротам та дітям, позбавленим батьківського піклування.</w:t>
      </w:r>
    </w:p>
    <w:p>
      <w:pPr>
        <w:pStyle w:val="Normal"/>
        <w:ind w:firstLine="708"/>
        <w:jc w:val="both"/>
        <w:rPr/>
      </w:pPr>
      <w:r>
        <w:rPr/>
        <w:t>На сьогодні із загального числа дітей-сиріт та дітей, позбавлених батьківського піклування, 118 не мають житла та за ними не закріплено право на проживання у житлі, що належить батькам чи опікунам.</w:t>
      </w:r>
    </w:p>
    <w:p>
      <w:pPr>
        <w:pStyle w:val="Normal"/>
        <w:ind w:firstLine="708"/>
        <w:jc w:val="both"/>
        <w:rPr/>
      </w:pPr>
      <w:r>
        <w:rPr/>
        <w:t>При формуванні місцевих бюджетів на 2008 рік передбачені кошти на купівлю та ремонт житла для дітей-сиріт та дітей, позбавлених батьківської піклування, в сумі 290 700 гривень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статті 12 Закону України «Про забезпечення організаційно-правових умов соціального захисту дітей-сиріт та дітей, позбавлених батьківського піклування» у 17 адміністративно-територіальних одиницях області (за винятком служб Нововолинського, Володимир-Волинського і Ковельського міськвиконкомів) створено сектори опіки (піклування). </w:t>
      </w:r>
    </w:p>
    <w:p>
      <w:pPr>
        <w:pStyle w:val="TextBody"/>
        <w:spacing w:before="0" w:after="0"/>
        <w:jc w:val="both"/>
        <w:rPr/>
      </w:pPr>
      <w:r>
        <w:rPr/>
        <w:tab/>
        <w:t>З метою поліпшення роботи в області щодо захисту прав та законних інтересів дітей-сиріт та дітей, позбавлених батьківського піклування, відповідно статті 22  Закону України “Про місцеві державні адміністрації”, враховуючи рішення колегії обласної державної адміністрації від 30 липня   2008 року   №  6/3:</w:t>
      </w:r>
    </w:p>
    <w:p>
      <w:pPr>
        <w:pStyle w:val="Normal"/>
        <w:jc w:val="both"/>
        <w:rPr/>
      </w:pPr>
      <w:r>
        <w:rPr/>
        <w:tab/>
        <w:t>1. Райдержадміністраціям, виконкомам міських (міст обласного значення) рад:</w:t>
        <w:tab/>
        <w:tab/>
      </w:r>
    </w:p>
    <w:p>
      <w:pPr>
        <w:pStyle w:val="Normal"/>
        <w:ind w:firstLine="708"/>
        <w:jc w:val="both"/>
        <w:rPr/>
      </w:pPr>
      <w:r>
        <w:rPr/>
        <w:t>1.1. При формуванні та коригуванні місцевих бюджетів щороку передбачати кошти для придбання житла дітям-сиротам та дітям, позбавленим батьківського піклування, які ним не забезпечені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2.</w:t>
      </w:r>
      <w:r>
        <w:rPr/>
        <w:t xml:space="preserve"> Забезпечити безумовне дотримання пріоритетності форм влаштування при вирішенні питання влаштуванн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/>
        <w:t>1.3. Провести роботу з розширення мережі дитячих будинків сімейного типу та прийомних сімей.</w:t>
      </w:r>
    </w:p>
    <w:p>
      <w:pPr>
        <w:pStyle w:val="Normal"/>
        <w:jc w:val="both"/>
        <w:rPr/>
      </w:pPr>
      <w:r>
        <w:rPr/>
        <w:tab/>
        <w:t>1.4. Уживати заходів щодо забезпечення спільного проживання і виховання братів та сестер при влаштуванні дітей-сиріт та дітей, позбавлених батьківського піклування, на виховання у сім’ї громадян та заклади дл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5. Утворити спеціальні медичні комісії для проведення щорічного медичного огляду дітей-сиріт та дітей, позбавлених батьківського піклування. Розробити графік проходження медичних оглядів цією категорією дітей. Забезпечити подання комісіями відповідних відомостей до Єдиного електронного банку даних</w:t>
      </w:r>
      <w:r>
        <w:rPr/>
        <w:t xml:space="preserve"> про дітей-сиріт, дітей, позбавлених батьківського піклування і громадян, що бажають узяти їх на виховання.</w:t>
      </w:r>
    </w:p>
    <w:p>
      <w:pPr>
        <w:pStyle w:val="Normal"/>
        <w:ind w:firstLine="708"/>
        <w:jc w:val="both"/>
        <w:rPr/>
      </w:pPr>
      <w:r>
        <w:rPr/>
        <w:t>1.6. Забезпечити проведення інформаційної кампанії, спрямованої на підтримку та пропаганду національного усиновлення, активізацію розвитку сімейних форм вихованн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/>
        <w:t>1.7. Установити патронат представників структур бізнесу над дітьми-сиротами та дітьми, позбавленими батьківського піклування.</w:t>
      </w:r>
    </w:p>
    <w:p>
      <w:pPr>
        <w:pStyle w:val="Normal"/>
        <w:ind w:firstLine="708"/>
        <w:jc w:val="both"/>
        <w:rPr/>
      </w:pPr>
      <w:r>
        <w:rPr/>
        <w:t>1.8. Забезпечити розвиток мережі дитячих будинків сімейного типу та прийомних сімей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2.   Виконкомам міських (міст обласного значення) рад привести штатну чисельність служб у справах дітей у відповідність до вимог законів України “Про органи і служби у справах дітей та спеціальні установи для дітей” і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3.   Районним державним адміністраціям налагодити оперативний обмін інформацією з виконкомами сільських та селищних рад про дітей-сиріт та дітей, позбавлених батьківського піклування, які виховуються у родинах опікунів (піклувальників)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4. Обласному центру соціальних служб для сім'ї, дітей та молоді            (Л. Савчук)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4.1. Забезпечити підготовку потенційних прийомних батьків та батьків-вихователів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>
          <w:lang w:val="ru-RU"/>
        </w:rPr>
      </w:pPr>
      <w:r>
        <w:rPr/>
        <w:tab/>
        <w:tab/>
        <w:t>4.2. Активізувати роботу центрів соціальних служб для сім'ї, дітей та молоді  на місцях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lang w:val="ru-RU"/>
        </w:rPr>
        <w:tab/>
        <w:tab/>
        <w:t>4</w:t>
      </w:r>
      <w:r>
        <w:rPr/>
        <w:t>.3. Забезпечити здійснення ефективного соціального супроводу дітей-сиріт та дітей, позбавлених батьківського піклування, та осіб з їх числа – випускників інтернатних установ, вищих і професійно-технічних закладів області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5. Управлінню освіти і науки облдержадміністрації (М. Попович) забезпечити створення на базі Володимир-Волинської спеціальної загальноосвітньої школи-інтернату І-ІІІ ступенів для дітей-сиріт та дітей, позбавлених батьківського піклування, з поглибленим вивченням предметів спортивного та суспільно-гуманітарного профілів центру соціально-педагогічної підтримки та реабілітації.</w:t>
      </w:r>
    </w:p>
    <w:p>
      <w:pPr>
        <w:pStyle w:val="Normal"/>
        <w:jc w:val="both"/>
        <w:rPr/>
      </w:pPr>
      <w:r>
        <w:rPr/>
        <w:tab/>
        <w:t>6. Управлінню у справах сім’ї молоді та спорту облдержадміністрації           (М. Зайченко) забезпечити підтримку програм та заходів молодіжних і громадських організацій, спрямованих на вирішення питань соціального захисту дітей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7. Службі у справах дітей облдержадміністрації (А. Онищук) забезпечити пріоритетне влаштування дітей-сиріт та дітей, позбавлених батьківського піклування, на виховання у сім’ї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8. Управлінню охорони здоров’я облдержадміністрації (І. Ващенюк) забезпечити своєчасне інформування закладами охорони здоров’я служб  у справах дітей про дітей, залишених у лікарняних установах, від яких відмовилися батьки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9. Управлінням у справах молоді та спорту, освіти і науки, охорони здоров’я облдержадміністрації, обласному центру соціальних служб для сім’ї, дітей та молоді, райдержадміністраціям та виконкомам міських (міст обласного значення) рад  до 15 січня та 15 липня 2009 року інформувати службу у справах дітей облдержадміністрації про стан виконання цього розпорядження, якій узагальнену інформацію подати облдержадміністрації  до  25 липня та 25 січня.</w:t>
      </w:r>
    </w:p>
    <w:p>
      <w:pPr>
        <w:pStyle w:val="Normal"/>
        <w:ind w:firstLine="708"/>
        <w:jc w:val="both"/>
        <w:rPr/>
      </w:pPr>
      <w:r>
        <w:rPr/>
        <w:t>10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 xml:space="preserve">адміністрації </w:t>
        <w:tab/>
        <w:tab/>
        <w:tab/>
        <w:tab/>
        <w:tab/>
        <w:tab/>
        <w:tab/>
        <w:t xml:space="preserve">         М. РОМАНЮК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46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4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08:00Z</dcterms:created>
  <dc:creator>1</dc:creator>
  <dc:description/>
  <dc:language>en-US</dc:language>
  <cp:lastModifiedBy>Zagal</cp:lastModifiedBy>
  <cp:lastPrinted>2008-07-22T11:05:00Z</cp:lastPrinted>
  <dcterms:modified xsi:type="dcterms:W3CDTF">2008-08-06T12:12:00Z</dcterms:modified>
  <cp:revision>8</cp:revision>
  <dc:subject/>
  <dc:title> </dc:title>
</cp:coreProperties>
</file>