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lang w:eastAsia="ru-RU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lang w:eastAsia="ru-RU"/>
        </w:rPr>
      </w:pPr>
      <w:r>
        <w:rPr>
          <w:rFonts w:eastAsia="Batang;바탕"/>
          <w:b/>
          <w:bCs/>
          <w:spacing w:val="8"/>
          <w:sz w:val="16"/>
          <w:lang w:eastAsia="ru-RU"/>
        </w:rPr>
      </w:r>
    </w:p>
    <w:p>
      <w:pPr>
        <w:pStyle w:val="Heading2"/>
        <w:jc w:val="center"/>
        <w:rPr>
          <w:rFonts w:eastAsia="Arial Unicode MS"/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lang w:val="ru-RU"/>
        </w:rPr>
      </w:pPr>
      <w:r>
        <w:rPr>
          <w:rFonts w:eastAsia="Batang;바탕"/>
          <w:b/>
          <w:spacing w:val="14"/>
          <w:lang w:val="ru-RU"/>
        </w:rPr>
      </w:r>
    </w:p>
    <w:p>
      <w:pPr>
        <w:pStyle w:val="Heading4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5 </w:t>
      </w:r>
      <w:r>
        <w:rPr>
          <w:sz w:val="28"/>
          <w:lang w:val="uk-UA"/>
        </w:rPr>
        <w:t>серпня   2008 року</w:t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>м. Луцьк</w:t>
        <w:tab/>
        <w:tab/>
        <w:tab/>
        <w:tab/>
      </w:r>
      <w:r>
        <w:rPr>
          <w:sz w:val="28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2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новий склад конкурсного комітету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підготовки та проведення конкурсу на перевезення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пасажирів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иміських та міжміських внутрішньообласних </w:t>
      </w:r>
    </w:p>
    <w:p>
      <w:pPr>
        <w:pStyle w:val="Normal"/>
        <w:jc w:val="center"/>
        <w:rPr/>
      </w:pPr>
      <w:r>
        <w:rPr>
          <w:sz w:val="28"/>
          <w:lang w:val="uk-UA"/>
        </w:rPr>
        <w:t>автобусних</w:t>
      </w:r>
      <w:r>
        <w:rPr>
          <w:sz w:val="28"/>
        </w:rPr>
        <w:t xml:space="preserve"> </w:t>
      </w:r>
      <w:r>
        <w:rPr>
          <w:sz w:val="28"/>
          <w:lang w:val="uk-UA"/>
        </w:rPr>
        <w:t>маршрутах загального корис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затвердити новий склад конкурсного комітету з підготовки та проведення конкурсу на перевезення пасажирів на приміських та міжміських внутрішньообласних автобусних маршрутах загального користування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ло чинність, розпорядження голови обласної державної адміністрації  від 14 квітня 2008 року № 138 „Про новий склад конкурсного комітету – постійно діючого органу з підготовки та проведення конкурсу на перевезення пасажирів  на приміських та міжміських внутрішньообласних  автобусних маршрутах загального користува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</w:t>
        <w:tab/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серпня 2008 року № </w:t>
      </w:r>
      <w:r>
        <w:rPr>
          <w:sz w:val="28"/>
          <w:lang w:val="en-US"/>
        </w:rPr>
        <w:t>2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 з підготовки та провед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у на перевезення пасажирів на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міських та міжміських внутрішньооблас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бусних маршрутах загального корис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 територіального управління Головної автотранспортної інспекції 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кретар комітет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А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автомобільної інспекції управління Міністерства внутрішніх справ України в області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ДУТКО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директор комунального підприємства  інформаційно-аналітичного центру </w:t>
            </w: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Волиньенергософт</w:t>
            </w:r>
            <w:r>
              <w:rPr>
                <w:sz w:val="28"/>
                <w:lang w:val="ru-RU"/>
              </w:rPr>
              <w:t>” (за згодою)</w:t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У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податкування фізичних осіб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ван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Іва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Ради федерації профспілок  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Щ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підприємства 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Волиньавтотранссерві</w:t>
            </w:r>
            <w:r>
              <w:rPr>
                <w:sz w:val="28"/>
                <w:szCs w:val="28"/>
                <w:lang w:val="en-US"/>
              </w:rPr>
              <w:t>c”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  <w:tab/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ОЗЛОВ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’ячеслав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відділу ліцензування територіального управління Головної автотранспортної інспекції 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ОВ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ний спеціаліст обласного управління у справах захисту прав споживачів  (за згодою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аступник начальника юридичного відділу 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ФОНОВА</w:t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талія 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- головний державний інспектор праці територіальної державної інспекції праці в області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АЦЬКИЙ</w:t>
              <w:tab/>
              <w:tab/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иконавчий директор  обласного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організацій роботодавці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</w:t>
      </w:r>
      <w:r>
        <w:rPr>
          <w:sz w:val="28"/>
          <w:lang w:val="ru-RU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рядка</dc:creator>
  <dc:description/>
  <dc:language>en-US</dc:language>
  <cp:lastModifiedBy>Zagal</cp:lastModifiedBy>
  <cp:lastPrinted>2008-07-30T14:03:00Z</cp:lastPrinted>
  <dcterms:modified xsi:type="dcterms:W3CDTF">2008-08-05T09:29:00Z</dcterms:modified>
  <cp:revision>4</cp:revision>
  <dc:subject/>
  <dc:title/>
</cp:coreProperties>
</file>