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Kudriashov;Courier New" w:hAnsi="UkrainianKudriashov;Courier New" w:cs="UkrainianKudriashov;Courier New"/>
          <w:spacing w:val="8"/>
          <w:sz w:val="26"/>
          <w:szCs w:val="26"/>
          <w:lang w:val="en-US"/>
        </w:rPr>
      </w:pPr>
      <w:r>
        <w:rPr>
          <w:spacing w:val="8"/>
        </w:rPr>
        <w:drawing>
          <wp:inline distT="0" distB="0" distL="0" distR="0">
            <wp:extent cx="4387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eastAsia="Arial Unicode MS" w:cs="Times New Roman"/>
          <w:bCs/>
          <w:i/>
          <w:i/>
          <w:iCs/>
          <w:sz w:val="20"/>
          <w:lang w:val="ru-RU"/>
        </w:rPr>
      </w:pPr>
      <w:r>
        <w:rPr>
          <w:rFonts w:eastAsia="Arial Unicode MS" w:cs="Times New Roman" w:ascii="Times New Roman" w:hAnsi="Times New Roman"/>
          <w:bCs/>
          <w:i/>
          <w:iCs/>
          <w:sz w:val="20"/>
          <w:lang w:val="ru-RU"/>
        </w:rPr>
      </w:r>
    </w:p>
    <w:p>
      <w:pPr>
        <w:pStyle w:val="Heading3"/>
        <w:rPr>
          <w:b/>
          <w:b/>
          <w:bCs/>
          <w:i w:val="false"/>
          <w:i w:val="false"/>
          <w:iCs w:val="false"/>
          <w:sz w:val="28"/>
          <w:lang w:val="uk-UA"/>
        </w:rPr>
      </w:pPr>
      <w:r>
        <w:rPr>
          <w:b/>
          <w:bCs/>
          <w:i w:val="false"/>
          <w:iCs w:val="false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4 лютого 2008 року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8"/>
              </w:rPr>
              <w:t>м. Луцьк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27</w:t>
            </w:r>
          </w:p>
        </w:tc>
      </w:tr>
    </w:tbl>
    <w:p>
      <w:pPr>
        <w:pStyle w:val="Normal"/>
        <w:ind w:left="70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szCs w:val="28"/>
          <w:lang w:val="ru-RU"/>
        </w:rPr>
        <w:tab/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вдосконалення функціонування офіційного веб-сайту</w:t>
        <w:br/>
        <w:t>обласної державної адміністрації у мережі інтерне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виконання постанов Кабінету Міністрів України від 4 січня 2002 року № 3 "Про Порядок оприлюднення у мережі інтернет інформації про діяльність органів виконавчої влади", від 29 серпня 2002 року № 1302 "Про заходи щодо подальшого забезпечення відкритості у діяльності органів виконавчої влади", з метою вдосконалення функціонування офіційного веб-сайту обласної державної адміністрації у мережі інтернет (далі - веб-сайт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Керівникам відділів і секторів апарату, структурних підрозділів облдержадміністрації забезпечи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1.1. Оприлюднення на веб-сайті інформації, яка має загальнодержавне, регіональне або галузеве значення, та матеріалів, які друкуються у відомчих виданнях, відповідно до постанови Кабінету Міністрів України від 4 січня </w:t>
      </w:r>
      <w:r>
        <w:rPr>
          <w:rFonts w:cs="Times New Roman" w:ascii="Times New Roman" w:hAnsi="Times New Roman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Cs w:val="28"/>
        </w:rPr>
        <w:t>2002 року №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Щоденне (до 15.00 год.) інформування управління з питань внутрішньої політики облдержадміністрації про важливі громадсько-політичні, економічні та культурні події, які відбуваються у містах і районах області, для наступного узагальнення та передачі Секретаріату Президента України та Кабінету Міністрів України, розміщення на Урядовому порталі, веб-сайті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1.3. За попереднім погодженням з першим заступником, заступниками голови, заступником голови - керівником апарату обласної державної адміністрації згідно з розподілом функціональних обов'язків поновлення інформації на веб-сайті відповідно до розпоряджень голови облдержадміністрації від 26 лютого 2002 року № 99 "Про виконання постанови Кабінету Міністрів України від 4 січня 2002 року № 3", від 30 вересня </w:t>
      </w:r>
      <w:r>
        <w:rPr>
          <w:rFonts w:cs="Times New Roman" w:ascii="Times New Roman" w:hAnsi="Times New Roman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2002 року № 420 "Про подальше забезпечення відкритості у діяльності органів виконавчої влади області", доручення голови облдержадміністрації від </w:t>
      </w: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</w:rPr>
        <w:t>14 вересня 2006 року № 3654/64/2-0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Управлінню з питань внутрішньої політики облдержадміністрації спільно з відділом організаційної роботи, взаємодії з органами виконавчої влади  та  місцевого  самоврядування  апарату  облдержадміністрації  щомісяця до  25  числа  здійснювати  аналіз  інформаційного  наповнення                      веб-сайтів районних державних адміністрацій, виконкомів міських (міст обласного    значення)     рад    та    при    потребі    інформувати   про   виявлені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недоліки заступника голови - керівника апарату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облдержадміністрації               В. Максим'я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окласти відповідальніс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а програмно-технічну підтримку веб-сайту - на відділ інформаційно-комп'ютерного забезпечення апарату облдержадміністрації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- за аналіз інформаційного наповнення веб-сайту - на у</w:t>
      </w:r>
      <w:r>
        <w:rPr>
          <w:rFonts w:cs="Times New Roman" w:ascii="Times New Roman" w:hAnsi="Times New Roman"/>
          <w:iCs/>
          <w:szCs w:val="28"/>
          <w:lang w:val="en-US" w:eastAsia="en-US"/>
        </w:rPr>
        <w:t xml:space="preserve">правління інформації та зв’язків з громадськістю </w:t>
      </w:r>
      <w:r>
        <w:rPr>
          <w:rFonts w:cs="Times New Roman" w:ascii="Times New Roman" w:hAnsi="Times New Roman"/>
          <w:szCs w:val="28"/>
        </w:rPr>
        <w:t>облдерж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Персональну відповідальність за розміщену на веб-сайті інформацію покласти на керівників відділів і секторів апарату та  структурних підрозділів облдерж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Відділу інформаційно-комп'ютерного забезпечення апарату облдержадміністрації періодично розглядати на нарадах у заступника голови - керівника апарату  облдержадміністрації питання щодо функціонування веб-сайтів місцевих державних адміністрацій та виконкомів міських (міст обласного значення) ра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Визнати таким, що втратило чинність, розпорядження голови обласної державної адміністрації від 4 липня 2005 року № 182 "Про вдосконалення функціонування офіційного веб-сайту обласної державної адміністрації у мережі інтернет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8. Контроль за виконанням цього розпорядження покласти на заступника голови</w:t>
      </w:r>
      <w:r>
        <w:rPr>
          <w:rFonts w:cs="Times New Roman" w:ascii="Times New Roman" w:hAnsi="Times New Roman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Cs w:val="28"/>
        </w:rPr>
        <w:t>керівника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апарату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облдержадміністрації В. Максим'як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Голова обласної державної</w:t>
        <w:br/>
        <w:t xml:space="preserve">          адміністрації</w:t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Cs w:val="28"/>
        </w:rPr>
        <w:t>М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РОМАНЮ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окін 778 155</w:t>
      </w:r>
    </w:p>
    <w:p>
      <w:pPr>
        <w:pStyle w:val="Normal"/>
        <w:shd w:fill="FFFFFF" w:val="clear"/>
        <w:ind w:left="11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11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Arial Unicode MS" w:cs="Times New Roman"/>
      <w:i/>
      <w:iCs/>
      <w:sz w:val="32"/>
      <w:szCs w:val="3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24:00Z</dcterms:created>
  <dc:creator>Andrew</dc:creator>
  <dc:description/>
  <dc:language>en-US</dc:language>
  <cp:lastModifiedBy>Zagal</cp:lastModifiedBy>
  <cp:lastPrinted>2008-01-23T15:20:00Z</cp:lastPrinted>
  <dcterms:modified xsi:type="dcterms:W3CDTF">2008-02-04T13:45:00Z</dcterms:modified>
  <cp:revision>36</cp:revision>
  <dc:subject/>
  <dc:title>ВОЛИНСЬКА ОБЛАСНА ДЕРЖАВНА АДМІНІСТРАЦІЯ</dc:title>
</cp:coreProperties>
</file>