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ЗАТВЕРДЖЕНО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озпорядження голови 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лдержадміністрації</w:t>
      </w:r>
    </w:p>
    <w:p>
      <w:pPr>
        <w:pStyle w:val="Normal"/>
        <w:ind w:left="5103" w:hanging="0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5</w:t>
      </w:r>
      <w:r>
        <w:rPr>
          <w:sz w:val="28"/>
        </w:rPr>
        <w:t xml:space="preserve"> серпня 2008 року № </w:t>
      </w:r>
      <w:r>
        <w:rPr>
          <w:sz w:val="28"/>
          <w:lang w:val="en-US"/>
        </w:rPr>
        <w:t>269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ЗАХО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щодо підготовки молоді до військової служби у Збройних cилах </w:t>
      </w:r>
    </w:p>
    <w:p>
      <w:pPr>
        <w:pStyle w:val="Normal"/>
        <w:jc w:val="center"/>
        <w:rPr/>
      </w:pPr>
      <w:r>
        <w:rPr>
          <w:sz w:val="28"/>
        </w:rPr>
        <w:t>України у 2008</w:t>
      </w:r>
      <w:r>
        <w:rPr>
          <w:sz w:val="28"/>
          <w:lang w:val="ru-RU"/>
        </w:rPr>
        <w:t xml:space="preserve"> </w:t>
      </w:r>
      <w:r>
        <w:rPr>
          <w:sz w:val="28"/>
        </w:rPr>
        <w:t>-</w:t>
      </w:r>
      <w:r>
        <w:rPr>
          <w:sz w:val="28"/>
          <w:lang w:val="ru-RU"/>
        </w:rPr>
        <w:t xml:space="preserve"> </w:t>
      </w:r>
      <w:r>
        <w:rPr>
          <w:sz w:val="28"/>
        </w:rPr>
        <w:t>2009 навчальному році</w:t>
      </w:r>
    </w:p>
    <w:p>
      <w:pPr>
        <w:pStyle w:val="Normal"/>
        <w:rPr>
          <w:sz w:val="16"/>
        </w:rPr>
      </w:pPr>
      <w:r>
        <w:rPr>
          <w:sz w:val="28"/>
        </w:rPr>
        <w:t xml:space="preserve">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І. Організаційні заходи</w:t>
      </w:r>
    </w:p>
    <w:p>
      <w:pPr>
        <w:pStyle w:val="TextBody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 xml:space="preserve">1.1. Підбити підсумки підготовки молоді до військової служби у </w:t>
      </w:r>
      <w:r>
        <w:rPr>
          <w:lang w:val="ru-RU"/>
        </w:rPr>
        <w:t xml:space="preserve">            </w:t>
      </w:r>
      <w:r>
        <w:rPr/>
        <w:t>2007 - 2008 навчальному році та визначити завдання на 2008 - 2009 навчальний рік, розробити рекомендації для поліпшення цієї робо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Провести навчально-методичну конференцію з директорами навчальних закладів з цього питання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2"/>
              <w:rPr/>
            </w:pPr>
            <w:r>
              <w:rPr/>
              <w:t xml:space="preserve">облвійськкомат, управління освіти і науки облдержадміністрації, відділ взаємодії з правоохоронними органами та оборонної роботи апарату облдержадміністрації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пень  2008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/>
        <w:t xml:space="preserve">            </w:t>
      </w:r>
      <w:r>
        <w:rPr/>
        <w:t xml:space="preserve">1.2. Вивчити, узагальнити і поширити досвід з організації та проведення допризовної підготовки у загальноосвітніх школах № 22 м. Луцька, № 1                 м. Володимир-Волинського, навчально-виховного комплексу  № 11 м. Ковеля </w:t>
      </w:r>
    </w:p>
    <w:p>
      <w:pPr>
        <w:pStyle w:val="2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адміні-страції,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пень  2008  року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ІІ. Заходи з допризовної підготовки</w:t>
      </w:r>
    </w:p>
    <w:p>
      <w:pPr>
        <w:pStyle w:val="2"/>
        <w:rPr>
          <w:sz w:val="16"/>
        </w:rPr>
      </w:pPr>
      <w:r>
        <w:rPr/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.1. Збори з особами, новопризначеними на посади викладачів предмету “Захист Вітчизни” для освоєння спеціальності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пень  2008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2. Навчально-методичні збори з викладачами предмету “Захист Вітчизни” перед початком навчального рок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військкомат, управління освіти і науки облдержадміністрації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пень  2008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3. Триденні методичні заняття з викладачами предмету “Захист Вітчизни” навчально-виховних закладів у канікулярний період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військкомат, управління освіти і науки облдержадміністрації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ічень  2009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4. Щомісячні одноденні методичні заняття з викладачами предмету “Захист Вітчизни” навчально-виховних закладі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військкомат, управління освіти і науки облдержадміністрації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етя середа місяця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5. Одноденні навчально-методичні збори з позаштатними викладачами основ медичних знань у навчально-виховних заклад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охорони здоров’я облдержадміністрації,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есень  2008  року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6. Методичні заняття з працівниками райміськвійськкоматів та викладачами предмету “Захист Вітчизни” з питань військово-патріотичної роботи з допризовною молоддю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військкома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пень  2008 року</w:t>
            </w:r>
          </w:p>
        </w:tc>
      </w:tr>
    </w:tbl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ІІІ. Заходи щодо підготовки призовників з військово-технічних спеціальностей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1 Провести навчально-методичні збори з викладачами і майстрами виробничого навчання закладів Товариства сприяння обороні Україн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>
          <w:trHeight w:val="1270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адміні-страції, обласний комітет Товариства сприяння обороні України,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есень  2008  року</w:t>
            </w:r>
          </w:p>
          <w:p>
            <w:pPr>
              <w:pStyle w:val="Normal"/>
              <w:ind w:left="-436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"/>
        <w:rPr/>
      </w:pPr>
      <w:r>
        <w:rPr/>
        <w:t xml:space="preserve">            </w:t>
      </w:r>
      <w:r>
        <w:rPr/>
        <w:t xml:space="preserve">3.2. Провести розподіл кількості призовників серед навчальних організацій Товариства сприяння обороні України та професійно-технічних навчальних закладів області для їх підготовки з військово-технічних спеціальностей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асний комітет Товариства сприяння обороні України, управління освіти і науки облдержадміністрації,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овтень  2008  року</w:t>
            </w:r>
          </w:p>
        </w:tc>
      </w:tr>
    </w:tbl>
    <w:p>
      <w:pPr>
        <w:pStyle w:val="2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/>
        <w:t xml:space="preserve">            </w:t>
      </w:r>
      <w:r>
        <w:rPr/>
        <w:t xml:space="preserve">3.3. Організувати підготовку призовної молоді з військово-технічних спеціальностей у навчальних закладах Товариства сприяння обороні України та професійно-технічних навчальних закладах області </w:t>
      </w:r>
    </w:p>
    <w:p>
      <w:pPr>
        <w:pStyle w:val="2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асний комітет Товариства сприяння обороні України,  управління освіти і науки облдержадміністрації,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 жовтня  2008  року по вересень 2009 року</w:t>
            </w:r>
          </w:p>
        </w:tc>
      </w:tr>
    </w:tbl>
    <w:p>
      <w:pPr>
        <w:pStyle w:val="Heading6"/>
        <w:ind w:left="0" w:hanging="0"/>
        <w:jc w:val="left"/>
        <w:rPr>
          <w:sz w:val="16"/>
        </w:rPr>
      </w:pPr>
      <w:r>
        <w:rPr>
          <w:sz w:val="16"/>
        </w:rPr>
        <w:t xml:space="preserve">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6"/>
        <w:ind w:left="0" w:hanging="0"/>
        <w:rPr/>
      </w:pPr>
      <w:r>
        <w:rPr/>
        <w:t>І</w:t>
      </w:r>
      <w:r>
        <w:rPr>
          <w:lang w:val="en-US"/>
        </w:rPr>
        <w:t>V</w:t>
      </w:r>
      <w:r>
        <w:rPr/>
        <w:t>. Заходи з підготовки юнаків до вступу у вищі військові навчальні заклади та військові навчальні підрозділи вищих навчальних закладів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2"/>
        <w:rPr/>
      </w:pPr>
      <w:r>
        <w:rPr/>
        <w:t xml:space="preserve">            </w:t>
      </w:r>
      <w:r>
        <w:rPr/>
        <w:t>4.1. Довести до райміськвійськкоматів, районних та міських відділів освіти порядок відбору кандидатів для вступу у вищі військові навчальні заклади та військові навчальні підрозділи вищих навчальних закладів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військкомат, управління освіти і наук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держадміністрації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ічень - лютий  2009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4.2 Організувати відвідування допризовною і призовною молоддю військових частин для ознайомлення з умовами життя, служби та побуту військовослужбовців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військкомат, управління освіти і наук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держадміністрації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ягом навчального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 xml:space="preserve">4.3. Провести нараду з викладачами предмету “Захист Вітчизни” навчально-виховних закладів щодо роботи з відбору кандидатів для вступу у вищі військові навчальні заклади та військові навчальні підрозділи вищих навчальних закладів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адміні-страції,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тий  2009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4.4. Організувати роботу з вивчення моральних і ділових якостей  кандидатів для вступу у вищі військові навчальні заклади та військові навчальні підрозділи вищих навчальних закладів, перевірку стану їх здоров’я, оцінку психологічних даних, фізичної та загальноосвітньої підготов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лвійськкомат, управління у справах молоді та спорту, освіти і науки, охорони здоров’я облдержадміністрації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резень - травень  2009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4.5. У взаємодії з засобами масової інформації організувати доведення до населення області правил прийому кандидатів з числа цивільної молоді у вищі військові навчальні заклади та військові навчальні підрозділи вищих навчальних закладів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е управління з питань внутрішньої політики та зв’язків з громадськими організаціями облдержадміністрації,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резень, квітень  2009  року</w:t>
            </w:r>
          </w:p>
        </w:tc>
      </w:tr>
    </w:tbl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 xml:space="preserve">4.6. Організувати проведення агітаційної роботи з випускниками загальноосвітніх навчальних закладів щодо вступу у вищі військові навчальні заклади та військові навчальні підрозділи вищих навчальних закладів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військкомат, управління освіти і науки облдержадміністрації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тий - травень  2009  року</w:t>
            </w:r>
          </w:p>
        </w:tc>
      </w:tr>
    </w:tbl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3"/>
        <w:rPr/>
      </w:pPr>
      <w:r>
        <w:rPr>
          <w:lang w:val="en-US"/>
        </w:rPr>
        <w:t>V</w:t>
      </w:r>
      <w:r>
        <w:rPr/>
        <w:t>.</w:t>
      </w:r>
      <w:r>
        <w:rPr>
          <w:lang w:val="ru-RU"/>
        </w:rPr>
        <w:t xml:space="preserve"> </w:t>
      </w:r>
      <w:r>
        <w:rPr/>
        <w:t>Заходи щодо військово-патріотичного виховання молоді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5.1. Організовувати і проводити допризовну підготовку в поєднанні з патріотичним вихованням молоді на основі національної історії, культури, звичаїв та традицій Українського народу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адміні-страції,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2. У навчально-виховних закладах, на підприємствах, в установах і організаціях обладнати куточки призовника з відображенням героїчних подвигів Українського народу, Збройних сил Україн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правління освіти і науки облдержадміні-страції, облвійськкомат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 1 жовтня  2008  року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3. Надавати допомогу навчальним закладам у встановленні та розвитку шефських зв’язків з розташованими на території області, міста, району військовими частинами, підприємствами, організаціям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Створити умови для підвищення престижу військової служби, професійної орієнтації молоді, формування і розвитку мотивації, спрямованої на підготовку до захисту Української держави і служби у Збройних силах України </w:t>
      </w:r>
    </w:p>
    <w:p>
      <w:pPr>
        <w:pStyle w:val="Normal"/>
        <w:ind w:firstLine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адміні-страції, облвійськкомат, військові частин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ind w:firstLine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Організувати роботу щодо закріплення загальноосвітних навчально-виховних закладів, вищих навчальних закладів І-ІІ рівнів акредитації та професійно-технічної освіти за з’єднанням, частинами і підрозділами Збройних сил України та інших військових формувань, що дислокуються на території області 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військкомат, управління освіти і науки облдержадміністрації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ind w:firstLine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Проводити зустрічі молоді з ветеранами війни та військової служби, учасниками національно-визвольної боротьби Українського народу, міжнародних миротворчих та рятувальних операцій, військовослужбовцями, учасниками бойових дій </w:t>
      </w:r>
    </w:p>
    <w:p>
      <w:pPr>
        <w:pStyle w:val="Normal"/>
        <w:ind w:firstLine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адміні-страції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Heading1"/>
        <w:ind w:firstLine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1"/>
        <w:ind w:firstLine="720"/>
        <w:jc w:val="both"/>
        <w:rPr>
          <w:szCs w:val="28"/>
        </w:rPr>
      </w:pPr>
      <w:r>
        <w:rPr>
          <w:szCs w:val="28"/>
        </w:rPr>
        <w:t xml:space="preserve">5.7. Організувати огляд шкільних музеїв, залів бойової Слави щодо роботи з учнівською молоддю з військово-патріотичного виховання </w:t>
      </w:r>
    </w:p>
    <w:p>
      <w:pPr>
        <w:pStyle w:val="Heading1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адміні-страції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вітень - жовтень 2009 року</w:t>
            </w:r>
          </w:p>
        </w:tc>
      </w:tr>
    </w:tbl>
    <w:p>
      <w:pPr>
        <w:pStyle w:val="Normal"/>
        <w:ind w:left="4320" w:hanging="36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320" w:hanging="3600"/>
        <w:jc w:val="center"/>
        <w:rPr/>
      </w:pPr>
      <w:r>
        <w:rPr>
          <w:sz w:val="28"/>
          <w:lang w:val="en-US"/>
        </w:rPr>
        <w:t>V</w:t>
      </w:r>
      <w:r>
        <w:rPr>
          <w:sz w:val="28"/>
        </w:rPr>
        <w:t>І.</w:t>
      </w:r>
      <w:r>
        <w:rPr>
          <w:lang w:val="ru-RU"/>
        </w:rPr>
        <w:t xml:space="preserve"> </w:t>
      </w:r>
      <w:r>
        <w:rPr>
          <w:sz w:val="28"/>
        </w:rPr>
        <w:t xml:space="preserve"> Заходи з фізичної підготовки допризовної та призовної молоді</w:t>
      </w:r>
    </w:p>
    <w:p>
      <w:pPr>
        <w:pStyle w:val="2"/>
        <w:rPr>
          <w:sz w:val="16"/>
        </w:rPr>
      </w:pPr>
      <w:r>
        <w:rPr/>
        <w:t xml:space="preserve">           </w:t>
      </w:r>
    </w:p>
    <w:p>
      <w:pPr>
        <w:pStyle w:val="2"/>
        <w:rPr/>
      </w:pPr>
      <w:r>
        <w:rPr/>
        <w:t xml:space="preserve">            </w:t>
      </w:r>
      <w:r>
        <w:rPr/>
        <w:t>6.1. Легкоатлетичні кроси серед навчально-виховних закладів, підприємств, установ і організацій області</w:t>
      </w:r>
    </w:p>
    <w:p>
      <w:pPr>
        <w:pStyle w:val="2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правління у справах сім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ї, молоді  та спорту, освіти і науки облдержадміні-страції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есень - жовтень  2008  рок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вітень - травень  2009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6.2. Спартакіада допризовної та призовної молоді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у справах сім’ї, молоді та спорту, освіти і науки облдержадмі-ністрації,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вень 2009 року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6.3. Фестиваль фізичної культури та спорту із залученням допризовної і призовної молоді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правління у справах сім</w:t>
            </w:r>
            <w:r>
              <w:rPr>
                <w:sz w:val="28"/>
                <w:lang w:val="ru-RU"/>
              </w:rPr>
              <w:t>’ї,</w:t>
            </w:r>
            <w:r>
              <w:rPr>
                <w:sz w:val="28"/>
              </w:rPr>
              <w:t xml:space="preserve"> молоді та спорту, освіти і науки облдержадміні-страції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вень  2009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u w:val="single"/>
        </w:rPr>
      </w:pPr>
      <w:r>
        <w:rPr>
          <w:sz w:val="28"/>
        </w:rPr>
        <w:t xml:space="preserve">                                                    </w:t>
      </w:r>
    </w:p>
    <w:p>
      <w:pPr>
        <w:pStyle w:val="Heading1"/>
        <w:rPr/>
      </w:pPr>
      <w:r>
        <w:rPr>
          <w:lang w:val="en-US"/>
        </w:rPr>
        <w:t>V</w:t>
      </w:r>
      <w:r>
        <w:rPr/>
        <w:t>ІІ. Заходи з лікувально-оздоровчої роботи</w:t>
      </w:r>
    </w:p>
    <w:p>
      <w:pPr>
        <w:pStyle w:val="Normal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2"/>
        <w:rPr/>
      </w:pPr>
      <w:r>
        <w:rPr/>
        <w:t xml:space="preserve">            </w:t>
      </w:r>
      <w:r>
        <w:rPr/>
        <w:t>7.1 Провести диспансеризацію юнаків 1992 - 1994 років народження і організувати лікування виявлених хворих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хорони здоров’я облдержадмі-ністрації,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есень - жовтень  2008  рок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ічень - березень  2009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7.2 Здійснити заміну лікарського складу медичних комісій райміськвійськкоматів, обласного збірного пункту згідно з вимогами Міністерства оборони України та забезпечити якісний підбір медичного персоналу для роботи у призовних комісіях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хорони здоров’я облдерж-адміністрації, облвійськкомат, відділ взаємодії з правоохоронними органами та оборонної роботи апарату облдержадміністрації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есень  2008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7.3. Організувати і провести семінар з лікарями підліткових кабінетів з питань проведення диспансеризації призовної молоді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хорони здоров’я облдерж-адміністрації,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пень  2008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7.4. Проаналізувати стан лікувально-оздоровчої роботи серед допризовної молоді в районах і містах області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хорони здоров’я облдерж-адміністрації,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ічень - квітень  2009 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7.5. Доукомплектувати відповідно до Закону України “Про військовий обов’язок і військову службу” призовні дільниці необхідним медичним майном та інструментарієм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хорони здоров’я облдерж-адміністрації, облвійськкома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1 вересня  2008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7.6. Забезпечити позачергову, своєчасну та якісну роботу з обстеження допризовної та призовної молоді, яка направлятиметься райміськвійськкома-тами на лікування та обстеження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хорони здоров’я облдерж-адміністрації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ing1"/>
        <w:rPr/>
      </w:pPr>
      <w:r>
        <w:rPr>
          <w:lang w:val="en-US"/>
        </w:rPr>
        <w:t>V</w:t>
      </w:r>
      <w:r>
        <w:rPr/>
        <w:t>ІІІ. Заходи з цивільної оборон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/>
        <w:t xml:space="preserve">            </w:t>
      </w:r>
      <w:r>
        <w:rPr/>
        <w:t>8.1. Організувати навчання з питань цивільної оборони:</w:t>
      </w:r>
    </w:p>
    <w:p>
      <w:pPr>
        <w:pStyle w:val="2"/>
        <w:rPr/>
      </w:pPr>
      <w:r>
        <w:rPr/>
        <w:t xml:space="preserve">             </w:t>
      </w:r>
      <w:r>
        <w:rPr/>
        <w:t>- начальників цивільної оборони (директорів шкіл, професійно-технічних училищ)</w:t>
      </w:r>
    </w:p>
    <w:p>
      <w:pPr>
        <w:pStyle w:val="2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2"/>
              <w:rPr/>
            </w:pPr>
            <w:r>
              <w:rPr/>
              <w:t>управління освіти і науки, з питань надзвичайних ситуацій облдержадміні-страції</w:t>
            </w:r>
          </w:p>
          <w:p>
            <w:pPr>
              <w:pStyle w:val="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rPr/>
            </w:pPr>
            <w:r>
              <w:rPr/>
              <w:t>серпень  2008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викладачів предмету “Захисту Вітчизни” загальноосвітніх шкіл області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світи і науки, з питань надзвичайних ситуацій облдержадміні-страції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ічень  2009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 xml:space="preserve">8.2. Головну увагу при виконанні завдань цивільної оборони області  у 2008 - 2009 навчальному році звернути на: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практичні заняття з учнями та працівниками шкіл (профтехучилищ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удосконалення планування та проведення занять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чіткі дії при виникненні конкретних надзвичайних ситуацій техноген-ного та природного походженн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реальний захист усього особового складу шкіл (профтехучилищ) від негативного впливу при виникненні аварій, катастроф і стихійного лих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створення належної навчально-матеріальної бази (куточків цивільної оборони, стендів з цивільної оборони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- участь у Всеукраїнському громадському дитячому русі “Школа безпеки”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проведення відповідних змагань з рятувальної справ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профілактику масових інфекційних захворювань і отруєнь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запобігання загибелі на воді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з питань надзвичайних ситуацій, освіти і науки, охорони здоров’я, сім’ї, молоді та спорту облдержадміністрації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8.3. Надати допомогу і взяти участь у проведенні Дня цивільної оборони у школах і профтехучилищах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світи і науки, з питань надзвичайних ситуацій облдерж-адміністрації, райдержадміністрації, виконкоми міських (міст обласного значення) рад</w:t>
            </w:r>
          </w:p>
          <w:p>
            <w:pPr>
              <w:pStyle w:val="Heading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квітень - травень  2009 року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28"/>
        </w:rPr>
        <w:t xml:space="preserve">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3"/>
        <w:rPr/>
      </w:pPr>
      <w:r>
        <w:rPr/>
        <w:t xml:space="preserve">ІХ. Заходи підвищення рівня загальноосвітньої підготовки та вивчення державної мови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9.1. Організувати облік юнаків з низьким рівнем загальноосвітньої підготовки та таких, що недостатньо володіють державною мовою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адміністрації, облвійськкомат</w:t>
            </w:r>
          </w:p>
          <w:p>
            <w:pPr>
              <w:pStyle w:val="Heading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квітень - травень  2009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9.2. Організувати проведення занять з юнаками, які мають низький рівень загальноосвітньої підготовки та недостатньо володіють державною мовою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освіти і науки облдержадміні-страції, облвійськкомат</w:t>
            </w:r>
          </w:p>
          <w:p>
            <w:pPr>
              <w:pStyle w:val="Heading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квітень - травень  2009 року</w:t>
            </w:r>
          </w:p>
        </w:tc>
      </w:tr>
    </w:tbl>
    <w:p>
      <w:pPr>
        <w:pStyle w:val="3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Х. Організація контролю за ходом підготовки молоді до військово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лужби у навчальних закладах районів та міст області </w:t>
      </w:r>
    </w:p>
    <w:p>
      <w:pPr>
        <w:pStyle w:val="2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/>
        <w:t xml:space="preserve">         </w:t>
      </w:r>
      <w:r>
        <w:rPr/>
        <w:t>Здійснити перевірку стану підготовки молоді до військової служби, підготовки призовників з військово-технічних спеціальностей у районах і містах області:</w:t>
      </w:r>
    </w:p>
    <w:p>
      <w:pPr>
        <w:pStyle w:val="2"/>
        <w:rPr>
          <w:sz w:val="16"/>
        </w:rPr>
      </w:pPr>
      <w:r>
        <w:rPr>
          <w:sz w:val="16"/>
        </w:rPr>
      </w:r>
    </w:p>
    <w:p>
      <w:pPr>
        <w:pStyle w:val="2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Райони (міста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 xml:space="preserve">Термін проведенн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51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2"/>
              <w:jc w:val="left"/>
              <w:rPr>
                <w:lang w:val="ru-RU"/>
              </w:rPr>
            </w:pPr>
            <w:r>
              <w:rPr>
                <w:lang w:val="ru-RU"/>
              </w:rPr>
              <w:t>Любомльський район</w:t>
            </w:r>
          </w:p>
        </w:tc>
        <w:tc>
          <w:tcPr>
            <w:tcW w:w="5351" w:type="dxa"/>
            <w:tcBorders/>
            <w:vAlign w:val="center"/>
          </w:tcPr>
          <w:p>
            <w:pPr>
              <w:pStyle w:val="2"/>
              <w:jc w:val="left"/>
              <w:rPr>
                <w:lang w:val="ru-RU"/>
              </w:rPr>
            </w:pPr>
            <w:r>
              <w:rPr>
                <w:lang w:val="ru-RU"/>
              </w:rPr>
              <w:t>вересень 2008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rPr/>
            </w:pPr>
            <w:r>
              <w:rPr/>
              <w:t>м. Луцьк</w:t>
            </w:r>
          </w:p>
        </w:tc>
        <w:tc>
          <w:tcPr>
            <w:tcW w:w="5351" w:type="dxa"/>
            <w:tcBorders/>
          </w:tcPr>
          <w:p>
            <w:pPr>
              <w:pStyle w:val="2"/>
              <w:rPr/>
            </w:pPr>
            <w:r>
              <w:rPr/>
              <w:t>жовтень 2008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rPr/>
            </w:pPr>
            <w:r>
              <w:rPr/>
              <w:t>Камінь-Каширський район</w:t>
            </w:r>
          </w:p>
        </w:tc>
        <w:tc>
          <w:tcPr>
            <w:tcW w:w="5351" w:type="dxa"/>
            <w:tcBorders/>
          </w:tcPr>
          <w:p>
            <w:pPr>
              <w:pStyle w:val="2"/>
              <w:rPr/>
            </w:pPr>
            <w:r>
              <w:rPr/>
              <w:t>листопад 2008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rPr/>
            </w:pPr>
            <w:r>
              <w:rPr/>
              <w:t>Ковельський район</w:t>
            </w:r>
          </w:p>
        </w:tc>
        <w:tc>
          <w:tcPr>
            <w:tcW w:w="5351" w:type="dxa"/>
            <w:tcBorders/>
          </w:tcPr>
          <w:p>
            <w:pPr>
              <w:pStyle w:val="2"/>
              <w:rPr/>
            </w:pPr>
            <w:r>
              <w:rPr/>
              <w:t>грудень 2008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rPr/>
            </w:pPr>
            <w:r>
              <w:rPr/>
              <w:t>Ратнівський район</w:t>
            </w:r>
          </w:p>
        </w:tc>
        <w:tc>
          <w:tcPr>
            <w:tcW w:w="5351" w:type="dxa"/>
            <w:tcBorders/>
          </w:tcPr>
          <w:p>
            <w:pPr>
              <w:pStyle w:val="2"/>
              <w:rPr/>
            </w:pPr>
            <w:r>
              <w:rPr/>
              <w:t>січень 2009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rPr/>
            </w:pPr>
            <w:r>
              <w:rPr/>
              <w:t>Маневицький район</w:t>
            </w:r>
          </w:p>
        </w:tc>
        <w:tc>
          <w:tcPr>
            <w:tcW w:w="5351" w:type="dxa"/>
            <w:tcBorders/>
          </w:tcPr>
          <w:p>
            <w:pPr>
              <w:pStyle w:val="2"/>
              <w:rPr/>
            </w:pPr>
            <w:r>
              <w:rPr/>
              <w:t>лютий 2009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rPr/>
            </w:pPr>
            <w:r>
              <w:rPr/>
              <w:t xml:space="preserve">м. Нововолинськ  </w:t>
            </w:r>
          </w:p>
        </w:tc>
        <w:tc>
          <w:tcPr>
            <w:tcW w:w="5351" w:type="dxa"/>
            <w:tcBorders/>
          </w:tcPr>
          <w:p>
            <w:pPr>
              <w:pStyle w:val="2"/>
              <w:rPr/>
            </w:pPr>
            <w:r>
              <w:rPr/>
              <w:t>березень 2009 рок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351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обласна комісія з перевірки стану підготовки молоді до військової служби</w:t>
            </w:r>
          </w:p>
        </w:tc>
      </w:tr>
    </w:tbl>
    <w:p>
      <w:pPr>
        <w:pStyle w:val="2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/>
        <w:tab/>
        <w:t>Термін відрядження – 5 днів. Видача посвідчення про відрядження та оплата витрат по відрядженню членам комісії здійснюється за місцем їх служби та робо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3600"/>
      <w:jc w:val="center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2:56:00Z</dcterms:created>
  <dc:creator>Pluton27</dc:creator>
  <dc:description/>
  <dc:language>en-US</dc:language>
  <cp:lastModifiedBy>Zagal</cp:lastModifiedBy>
  <cp:lastPrinted>2008-07-30T08:04:00Z</cp:lastPrinted>
  <dcterms:modified xsi:type="dcterms:W3CDTF">2008-08-05T09:26:00Z</dcterms:modified>
  <cp:revision>215</cp:revision>
  <dc:subject/>
  <dc:title/>
</cp:coreProperties>
</file>