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7" w:right="-57"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пня 2008 року                            м. Луцьк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66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left="57" w:right="-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д виконання Програми економічного і соціального розвитку області на 2008 рік за підсумками  першого півріччя </w:t>
      </w:r>
    </w:p>
    <w:p>
      <w:pPr>
        <w:pStyle w:val="2"/>
        <w:ind w:left="57" w:right="-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7" w:right="-57" w:firstLine="567"/>
        <w:jc w:val="both"/>
        <w:rPr/>
      </w:pPr>
      <w:r>
        <w:rPr>
          <w:sz w:val="28"/>
          <w:szCs w:val="28"/>
          <w:lang w:val="uk-UA"/>
        </w:rPr>
        <w:t>Протягом першого півріччя 2008 року робота органів виконавчої влади та місцевого самоврядування регіону була спрямована на виконання указів Президента України, завдань Програми економічного і соціального розвитку області на 2008 рік (далі - Програма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лану заходів, спрямованих на реалізацію в області пріоритетів діяльності Кабінету Міністрів України              у 2008 році, затверджених розпорядженням голови облдержадміністрації від   28 березня 2008 року № 111, інших нормативно-правових актів. </w:t>
      </w:r>
    </w:p>
    <w:p>
      <w:pPr>
        <w:pStyle w:val="Normal"/>
        <w:ind w:left="57"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 забезпечено темпи зростання в основних галузях  та сферах діяльності, завдяки чому стабільною була ситуація у соціальній сфері. 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економіку област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чатку інвестування </w:t>
      </w:r>
      <w:r>
        <w:rPr>
          <w:sz w:val="28"/>
          <w:szCs w:val="28"/>
          <w:lang w:val="uk-UA"/>
        </w:rPr>
        <w:t>внесено 425,8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ША прямих іноземних інвестицій. </w:t>
      </w:r>
    </w:p>
    <w:p>
      <w:pPr>
        <w:pStyle w:val="2"/>
        <w:ind w:left="57"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 - червень 2008 року до загального фонду державного бюджету області надійшло 1196,4 млн. грн., що на 390,7 млн. грн., або на 48,5 відсотка більше, ніж за січень - червень 2007 року. </w:t>
      </w:r>
    </w:p>
    <w:p>
      <w:pPr>
        <w:pStyle w:val="2"/>
        <w:ind w:left="57" w:right="-57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гального фонду місцевих бюджетів надійшло 355,9 млн. грн., що на 110,6 млн. грн., або на 45,1 відсотка більше, ніж у  січні - червні 2007 року. </w:t>
      </w:r>
    </w:p>
    <w:p>
      <w:pPr>
        <w:pStyle w:val="2"/>
        <w:ind w:left="57" w:right="-5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рівнянні з початком року скоротився податковий борг до зведеного бюджету на 12 млн. грн., до державного - на 9,3 млн. гривень.</w:t>
      </w:r>
    </w:p>
    <w:p>
      <w:pPr>
        <w:pStyle w:val="2"/>
        <w:ind w:left="57" w:right="-57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ий результат роботи підприємств області від звичайної діяльності до оподаткування (без малих підприємств та сільгоспвиробників) за січень - травень 2008 року становив 138,6 млн. грн. прибутку, що на 118,8 млн. грн. більше, ніж у відповідному періоді минулого року. Майже дві третини підприємств (64,9 %) одержали прибутки.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ється сектор малого бізнесу, обсяги продукції, робіт, послуг якого  зросли на 15 відсот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lang w:val="uk-UA"/>
        </w:rPr>
        <w:t>В області реалізовано 611 енергозберігаючих заходів, що на 14 відсотків більше ніж торік, за рахунок яких зекономлено енергоносіїв 45,1 тис. тонн умовного палива на суму 41 млн. гривен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7" w:right="-57" w:firstLine="567"/>
        <w:jc w:val="both"/>
        <w:rPr/>
      </w:pPr>
      <w:r>
        <w:rPr>
          <w:sz w:val="28"/>
          <w:szCs w:val="28"/>
          <w:lang w:val="uk-UA"/>
        </w:rPr>
        <w:t>Обсяг</w:t>
      </w:r>
      <w:r>
        <w:rPr>
          <w:sz w:val="28"/>
          <w:szCs w:val="28"/>
        </w:rPr>
        <w:t xml:space="preserve"> промислового виробництва 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 на </w:t>
      </w:r>
      <w:r>
        <w:rPr>
          <w:sz w:val="28"/>
          <w:szCs w:val="28"/>
          <w:lang w:val="uk-UA"/>
        </w:rPr>
        <w:t>24,2</w:t>
      </w:r>
      <w:r>
        <w:rPr>
          <w:sz w:val="28"/>
          <w:szCs w:val="28"/>
        </w:rPr>
        <w:t xml:space="preserve"> вiдсотка</w:t>
      </w:r>
      <w:r>
        <w:rPr>
          <w:sz w:val="28"/>
          <w:szCs w:val="28"/>
          <w:lang w:val="uk-UA"/>
        </w:rPr>
        <w:t>, валового виробництва сільськогосподарської продукції в усіх категоріях господарств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0,5 відсотка (Програмою на рік передбачався приріст відповідно 12 та             4,4  відсотка). </w:t>
      </w:r>
    </w:p>
    <w:p>
      <w:pPr>
        <w:pStyle w:val="TextBodyIndent"/>
        <w:spacing w:before="0" w:after="0"/>
        <w:ind w:left="57" w:right="-57" w:firstLine="567"/>
        <w:jc w:val="both"/>
        <w:rPr/>
      </w:pPr>
      <w:r>
        <w:rPr>
          <w:sz w:val="28"/>
          <w:szCs w:val="28"/>
          <w:lang w:val="uk-UA"/>
        </w:rPr>
        <w:t xml:space="preserve">Поліпшився стан розрахунків населення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житлово-комуна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 xml:space="preserve"> і газ</w:t>
      </w:r>
      <w:r>
        <w:rPr>
          <w:sz w:val="28"/>
          <w:szCs w:val="28"/>
          <w:lang w:val="uk-UA"/>
        </w:rPr>
        <w:t xml:space="preserve">. Рівень оплати становив 101,9 відсотка (торік – 99,6 %), завдяки чому заборгованість населення за надані послуги у порівнянні з початком року зменшилася на 9,7 млн. гривень і станом на 1 липня 2008 року з урахуванням боргів минулих періодів становила 50,2 млн. гривень. 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о реальний приріст продажу споживчих товарів за всіма каналами реалізації в порівнянні з минулим роком на 21,6 відсотка.</w:t>
      </w:r>
    </w:p>
    <w:p>
      <w:pPr>
        <w:pStyle w:val="Normal"/>
        <w:ind w:left="57" w:right="-57" w:firstLine="536"/>
        <w:jc w:val="both"/>
        <w:rPr>
          <w:sz w:val="28"/>
          <w:lang w:val="uk-UA"/>
        </w:rPr>
      </w:pPr>
      <w:r>
        <w:rPr>
          <w:sz w:val="28"/>
          <w:lang w:val="uk-UA"/>
        </w:rPr>
        <w:t>Проводилася робота з виконання антиінфляційних заходів. Індекс інфляції за січень – червень цього року становив 115 відсотків, по Україні –              115,5 відсотка.</w:t>
      </w:r>
    </w:p>
    <w:p>
      <w:pPr>
        <w:pStyle w:val="Normal"/>
        <w:ind w:left="57" w:right="-57" w:firstLine="536"/>
        <w:jc w:val="both"/>
        <w:rPr/>
      </w:pPr>
      <w:r>
        <w:rPr>
          <w:sz w:val="28"/>
          <w:szCs w:val="28"/>
          <w:lang w:val="uk-UA"/>
        </w:rPr>
        <w:t>На ринку праці протягом січня – травня створено 14,4 тис. нових робочих місць, що становить 72,1 відсотка до річного завдання Програми. Рівень працевлаштування у порівнянні з першим півріччям 2007 ро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ився з 37,6 до 39,9 відсотка. 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ьомісячна заробітна плата штатних працівників області зросла до відповідного періоду минулого року на 43,6 відсотка і становила 1295 гривень (Програмою на рік передбачено 1259 грн.). </w:t>
      </w:r>
    </w:p>
    <w:p>
      <w:pPr>
        <w:pStyle w:val="Normal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ній розмір пенсії на 1 липня 2008 року становив 678,02 грн., що на 38,9 грн. більше у порівнянні з початком року.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плату державних допомог сім’ям з дітьми, одноразової допомоги при народженні дитини та допомоги по догляду за дитиною до досягнення нею трирічного віку застрахованим особам, допомог малозабезпеченим сім’ям, дітям-інвалідам та інвалідам з дитинства спрямовано 184,5 млн.грн., що на                     34 відсотки більше відповідного періоду минулого року.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- травень 2008 року зовнішньоторговельний оборот товарами становив 912,4 млн. дол. США, що в 1,7 раза більше, ніж за аналогічний період </w:t>
        <w:br/>
        <w:t>2007 року.</w:t>
      </w:r>
    </w:p>
    <w:p>
      <w:pPr>
        <w:pStyle w:val="TextBody"/>
        <w:ind w:firstLine="593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 звітний період проведено 461 процедуру закупівель за кошти місцевих бюджетів, за результатами яких укладено 492 договори на суму 162,6 млн. гривень. 76 відсотків державних коштів використані за процедурами відкритих торгів.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>цим</w:t>
      </w:r>
      <w:r>
        <w:rPr>
          <w:rFonts w:cs="Times New Roman" w:ascii="Times New Roman" w:hAnsi="Times New Roman"/>
          <w:sz w:val="28"/>
          <w:szCs w:val="28"/>
        </w:rPr>
        <w:t xml:space="preserve">, є ряд  </w:t>
      </w:r>
      <w:r>
        <w:rPr>
          <w:rFonts w:cs="Times New Roman" w:ascii="Times New Roman" w:hAnsi="Times New Roman"/>
          <w:sz w:val="28"/>
          <w:szCs w:val="28"/>
          <w:lang w:val="uk-UA"/>
        </w:rPr>
        <w:t>недолік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овільню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п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рост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стерігається зменшення кількості діючих малих підприємств у містах Володимирі-Волинському, Ковелі, Старовижівському, Ратнівському, Турійському, Локачинському, Ківерцівському й Іваничівському районах.</w:t>
      </w:r>
    </w:p>
    <w:p>
      <w:pPr>
        <w:pStyle w:val="2"/>
        <w:ind w:left="57" w:right="-57" w:firstLine="6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требує суттєвого поліпшення робота та матеріально-технічне забезпечення дозвільних центрів у всіх райдержадміністраціях та виконкомах міст обласного значення. 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йбільше зниження обсягів промислової продукції допустили підприємства Іваничівського (- 92,6 %), Володимир-Волинського (- 72 %), Локачинського (- 25,3 %) районів та міста Ковеля (- 2 %)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сіх категоріях господарств реалізація худоби та птиці на забій (у живій вазі) зменшилася  порівняно з відповідним періодом 2007 року на 0,4 відсотка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огосподарськими підприємствами виробництво м'яса у живій вазі зменшено на 3,9 відсотка, молока – на 8,6 відсотка. 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увалася тенденція до скорочення поголів’я великої рогатої худоби. Станом на 1 липня 2008 року в усіх категоріях господарств порівняно з відповідним періодом минулого року воно зменшилося на 21,9  тис. гол. (на      8%), у т.ч. корів – на 8,7 тис. гол. (на 5,7%), у сільськогосподарських підприємствах відповідно на 14,4 тис. гол. (на 13,1%) і на 2,2 тис. гол. (на        6,1%). Значне скорочення поголів’я корів допустили сільгосппідприємства Рожищенського (на 472 гол.), Горохівського (на 404 гол.), Ковельського (на   348 гол.), Маневицького (на 250 гол.), Турійського (на 226 гол.) районів.</w:t>
      </w:r>
    </w:p>
    <w:p>
      <w:pPr>
        <w:pStyle w:val="2"/>
        <w:ind w:left="57" w:right="-57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ими підприємствами області виконано підрядних робіт власними силами на 362,6 млн. грн., що у порівняних цінах на 7,9 відсотка менше, ніж у відповідному періоді минулого року.</w:t>
      </w:r>
    </w:p>
    <w:p>
      <w:pPr>
        <w:pStyle w:val="TextBody"/>
        <w:ind w:left="57" w:right="-57" w:firstLine="48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гіршився проти відповідного періоду минулого року рівень розрахунків споживачів області за природний газ - 84,1 відсотка за січень – червень цього року проти 97,4 відсотка за відповідний період 2007 року.</w:t>
      </w:r>
    </w:p>
    <w:p>
      <w:pPr>
        <w:pStyle w:val="2"/>
        <w:ind w:left="57" w:right="-57"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1 липня 2008 року сума невиплаченої заробітної плати працівникам економічно активних підприємств області становила 3 млн. грн.  і зросла у порівнянні з початком року на 2,7 млн. гривень.</w:t>
      </w:r>
    </w:p>
    <w:p>
      <w:pPr>
        <w:pStyle w:val="Normal"/>
        <w:ind w:left="57" w:right="-57" w:firstLine="56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г зі сплати страхових внесків до Пенсійного фонду України з початку року зріс на 1,1 млн. грн. і станом на 1 липня 2008 року становив 10,7 млн. гривень. Зростання боргу допущено платниками Луцького, Ківерцівського та Любешівського районів.</w:t>
      </w:r>
    </w:p>
    <w:p>
      <w:pPr>
        <w:pStyle w:val="Normal"/>
        <w:ind w:left="57" w:right="-57" w:firstLine="560"/>
        <w:jc w:val="both"/>
        <w:rPr/>
      </w:pPr>
      <w:r>
        <w:rPr>
          <w:color w:val="000000"/>
          <w:sz w:val="28"/>
          <w:szCs w:val="28"/>
          <w:lang w:val="uk-UA"/>
        </w:rPr>
        <w:t xml:space="preserve">Порушення державної дисципліни цін установлено у </w:t>
      </w:r>
      <w:r>
        <w:rPr>
          <w:bCs/>
          <w:color w:val="000000"/>
          <w:sz w:val="28"/>
          <w:szCs w:val="28"/>
          <w:lang w:val="uk-UA"/>
        </w:rPr>
        <w:t xml:space="preserve">63 </w:t>
      </w:r>
      <w:r>
        <w:rPr>
          <w:color w:val="000000"/>
          <w:sz w:val="28"/>
          <w:szCs w:val="28"/>
          <w:lang w:val="uk-UA"/>
        </w:rPr>
        <w:t xml:space="preserve">господарюючих суб’єктів, що становить </w:t>
      </w:r>
      <w:r>
        <w:rPr>
          <w:bCs/>
          <w:color w:val="000000"/>
          <w:sz w:val="28"/>
          <w:szCs w:val="28"/>
          <w:lang w:val="uk-UA"/>
        </w:rPr>
        <w:t>52,5</w:t>
      </w:r>
      <w:r>
        <w:rPr>
          <w:color w:val="000000"/>
          <w:sz w:val="28"/>
          <w:szCs w:val="28"/>
          <w:lang w:val="uk-UA"/>
        </w:rPr>
        <w:t xml:space="preserve"> відсотка до кількості перевірених. Порушення </w:t>
      </w:r>
      <w:r>
        <w:rPr>
          <w:color w:val="000000"/>
          <w:sz w:val="28"/>
          <w:lang w:val="uk-UA"/>
        </w:rPr>
        <w:t xml:space="preserve">правильності встановлення тарифів на житлово-комунальні послуги виявлено на 7 підприємствах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становить 43,8 відсотка до кількості перевірених. </w:t>
      </w:r>
    </w:p>
    <w:p>
      <w:pPr>
        <w:pStyle w:val="Normal"/>
        <w:ind w:left="57" w:right="-5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алузі охорони здоров’я не укомплектованими сімейними лікарями залишаються 9 амбулаторій загальної практики  сімейної медицин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ують працювати на умовах неповного робочого тижня              100 бібліотечних та 226 клубних фахівців. Зокрема, не забезпечені повними посадовими окладами сільські працівники культури у Локачинському (57 %), Рожищенському (35 %), Турійському (32 %), Горохівському (31%), Володимир-Волинському (30 %) районах.</w:t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івнянні з січнем – травнем 2007 року удвічі зросло від’ємне сальдо зовнішньої торгівлі товарами.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кріплення позитивних тенденцій, забезпечення сталого  розвитку регіону, досягнення високих темпів економічного зростання та посилення його соціальної спрямованості, зниження рівня цін на основні продукти харчування та недопущення їх необґрунтованого підвищення</w:t>
      </w:r>
      <w:r>
        <w:rPr>
          <w:b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іпшення якості життя населення, реалізації завдань, визначених у Програмі, враховуючи рішення колегії обласної державної адміністрації від 30 липня         2008 року № 6/1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>:</w:t>
      </w:r>
    </w:p>
    <w:p>
      <w:pPr>
        <w:pStyle w:val="2"/>
        <w:ind w:left="57" w:right="-57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держадміністрацій, міським (міст обласного значення) головам, керівникам структурних підрозділів облдержадміністрації, територіальних органів міністерств, інших центральних органів виконавчої влади відповідно до компетенції зосередити у 2008 році зусилля на виконанні таких основних завдань, як продовження тенденцій економічного зростання в усіх галузях і сферах діяльності, при цьому особливу увагу звернути на необхідність  детінізації заробітної плати; погашення заборгованості з виплати заробітної плати на економічно активних підприємствах; посилення державної підтримки дітей-сиріт і дітей, позбавлених батьківського піклування, багатодітних сімей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139" w:leader="none"/>
          <w:tab w:val="left" w:pos="1206" w:leader="none"/>
        </w:tabs>
        <w:ind w:left="57" w:right="-57" w:hanging="0"/>
        <w:jc w:val="both"/>
        <w:rPr/>
      </w:pPr>
      <w:r>
        <w:rPr>
          <w:color w:val="FF0000"/>
          <w:szCs w:val="28"/>
        </w:rPr>
        <w:tab/>
      </w: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Голові Іваничівської райдержадміністрації В. Березюку, Володимир-Волинської – Ю.Михальцю, Локачинської – О.Александруку, Любомльської - В. Веремчуку, Маневицької – К.Давидюку,  Ковельському міському голові       С. Кошаруку вжити заходів щодо зростання обсягів виробництва промислової продукції та підвищення ефективної роботи промислових підприємств відповідно до завдань Програми.</w:t>
      </w:r>
    </w:p>
    <w:p>
      <w:pPr>
        <w:pStyle w:val="TextBody"/>
        <w:tabs>
          <w:tab w:val="clear" w:pos="708"/>
          <w:tab w:val="left" w:pos="402" w:leader="none"/>
          <w:tab w:val="left" w:pos="670" w:leader="none"/>
          <w:tab w:val="left" w:pos="1080" w:leader="none"/>
          <w:tab w:val="left" w:pos="1139" w:leader="none"/>
          <w:tab w:val="left" w:pos="1206" w:leader="none"/>
        </w:tabs>
        <w:ind w:left="57" w:right="-57" w:hanging="0"/>
        <w:jc w:val="both"/>
        <w:rPr/>
      </w:pPr>
      <w:r>
        <w:rPr>
          <w:b w:val="false"/>
          <w:color w:val="FF0000"/>
          <w:szCs w:val="28"/>
        </w:rPr>
        <w:tab/>
        <w:tab/>
      </w:r>
      <w:r>
        <w:rPr>
          <w:b w:val="false"/>
          <w:szCs w:val="28"/>
        </w:rPr>
        <w:t>3. Головному управлінню агропромислового розвитку облдержадміністрації (А. Аршулік), райдержадміністраціям:</w:t>
      </w:r>
    </w:p>
    <w:p>
      <w:pPr>
        <w:pStyle w:val="Normal"/>
        <w:ind w:left="57" w:right="-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3.1 Ужити невідкладних заходів для організованого проведення жнив, особливо в економічно слабких господарствах.</w:t>
      </w:r>
    </w:p>
    <w:p>
      <w:pPr>
        <w:pStyle w:val="Normal"/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. Постійно інформувати сільгосптоваровиробників про умови реалізації виробленого зерна та іншої продукції, забезпечити прозорість на ринку зерна.</w:t>
      </w:r>
    </w:p>
    <w:p>
      <w:pPr>
        <w:pStyle w:val="Normal"/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. Звернути особливу увагу на підготовку площ та насіння для посіву озимих під урожай 2009 року.</w:t>
      </w:r>
    </w:p>
    <w:p>
      <w:pPr>
        <w:pStyle w:val="TextBodyIndent"/>
        <w:tabs>
          <w:tab w:val="clear" w:pos="708"/>
          <w:tab w:val="left" w:pos="1072" w:leader="none"/>
          <w:tab w:val="left" w:pos="1139" w:leader="none"/>
          <w:tab w:val="left" w:pos="1206" w:leader="none"/>
        </w:tabs>
        <w:spacing w:before="0" w:after="0"/>
        <w:ind w:left="57" w:right="-57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4. </w:t>
        <w:tab/>
        <w:t xml:space="preserve">Разом з інспекцією якості та формування ресурсів сільськогосподарської продукції облдержадміністрації (С. Соколовська) та </w:t>
      </w:r>
      <w:r>
        <w:rPr>
          <w:bCs/>
          <w:sz w:val="28"/>
          <w:szCs w:val="28"/>
          <w:lang w:val="uk-UA"/>
        </w:rPr>
        <w:t>державною інспекцією з контролю за цінами в області (Т. Куйбіда)</w:t>
      </w:r>
      <w:r>
        <w:rPr>
          <w:sz w:val="28"/>
          <w:szCs w:val="28"/>
          <w:lang w:val="uk-UA"/>
        </w:rPr>
        <w:t xml:space="preserve"> постійно аналізувати динаміку закупівельних цін на переробних підприємствах, періодично інформувати товаровиробників, уносити пропозиції з цих питань облдержадміністрації.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З метою недопущення скорочення поголів’я худоби, зменшення виробництва молока та яловичини посилити контроль за ходом заготівлі грубих та соковитих кормів, а також фуражного зерна для потреб тваринництва, активізувати роботу з підготовки ферм до зимівлі худоби. </w:t>
      </w:r>
    </w:p>
    <w:p>
      <w:pPr>
        <w:pStyle w:val="Normal"/>
        <w:ind w:left="57" w:right="-57" w:firstLine="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Регіональному відділенню аграрної біржі України (І. Веремчук) ужити заходів щодо активізації роботи  біржі. </w:t>
      </w:r>
    </w:p>
    <w:p>
      <w:pPr>
        <w:pStyle w:val="TextBodyIndent"/>
        <w:spacing w:before="0" w:after="0"/>
        <w:ind w:left="57" w:right="-57" w:firstLine="539"/>
        <w:jc w:val="both"/>
        <w:rPr/>
      </w:pPr>
      <w:r>
        <w:rPr>
          <w:bCs/>
          <w:sz w:val="28"/>
          <w:szCs w:val="28"/>
          <w:lang w:val="uk-UA"/>
        </w:rPr>
        <w:t>5. Г</w:t>
      </w:r>
      <w:r>
        <w:rPr>
          <w:sz w:val="28"/>
          <w:szCs w:val="28"/>
          <w:lang w:val="uk-UA"/>
        </w:rPr>
        <w:t>оловному управлінню агропромислового розвитку облдержадміністрації:</w:t>
      </w:r>
    </w:p>
    <w:p>
      <w:pPr>
        <w:pStyle w:val="TextBodyIndent"/>
        <w:spacing w:before="0" w:after="0"/>
        <w:ind w:left="57" w:right="-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азом з Волинським регіональним відділенням Аграрного фонду України (В. Битов) забезпечити виконання завдання щодо формування в регіоні державного продовольчого резерву зерна.</w:t>
      </w:r>
    </w:p>
    <w:p>
      <w:pPr>
        <w:pStyle w:val="TextBodyIndent"/>
        <w:spacing w:before="0" w:after="0"/>
        <w:ind w:left="57" w:right="-57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Разом з інспекцією якості та формування ресурсів сільськогосподарської продукції облдержадміністрації сформувати регіональну потребу продовольчого зерна.</w:t>
      </w:r>
    </w:p>
    <w:p>
      <w:pPr>
        <w:pStyle w:val="TextBodyIndent"/>
        <w:spacing w:before="0" w:after="0"/>
        <w:ind w:left="57" w:right="-57" w:firstLine="53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оловним управлінням агропромислового розвитку, економіки облдержадміністрації,  </w:t>
      </w:r>
      <w:r>
        <w:rPr>
          <w:bCs/>
          <w:sz w:val="28"/>
          <w:szCs w:val="28"/>
          <w:lang w:val="uk-UA"/>
        </w:rPr>
        <w:t xml:space="preserve">ДП “Луцький КХП № 2” Держкомрезерву України          (М.Гнасюк), регіональному відділенню Аграрного фонду України, державній інспекції з контролю за цінами в області, інспекції якості та формування ресурсів  сільськогосподарської </w:t>
        <w:tab/>
        <w:t>продукції облдержадміністрації, обласній державній хлібній  інспекції (О.Руденко) в</w:t>
      </w:r>
      <w:r>
        <w:rPr>
          <w:sz w:val="28"/>
          <w:szCs w:val="28"/>
          <w:lang w:val="uk-UA"/>
        </w:rPr>
        <w:t xml:space="preserve">жити  заходів щодо виконання постанови </w:t>
      </w:r>
      <w:r>
        <w:rPr>
          <w:bCs/>
          <w:sz w:val="28"/>
          <w:szCs w:val="28"/>
          <w:lang w:val="uk-UA"/>
        </w:rPr>
        <w:t>Кабінету Міністрів України від 13 лютого 2008 року № 55</w:t>
      </w:r>
      <w:r>
        <w:rPr>
          <w:b/>
          <w:bCs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sz w:val="28"/>
          <w:szCs w:val="28"/>
          <w:lang w:val="uk-UA"/>
        </w:rPr>
        <w:t xml:space="preserve">«Про заходи щодо забезпечення стабілізації  ситуації на ринку зерна та продуктів його переробки у поточному році» зі змінами, внесеними постановами </w:t>
      </w:r>
      <w:r>
        <w:rPr>
          <w:bCs/>
          <w:sz w:val="28"/>
          <w:szCs w:val="28"/>
          <w:lang w:val="uk-UA"/>
        </w:rPr>
        <w:t>Кабінету Міністрів України від 26 березня 2008 року № 276, від 18 червня 2008 року № 557 та від   2 липня 2008 року № 603.</w:t>
      </w:r>
    </w:p>
    <w:p>
      <w:pPr>
        <w:pStyle w:val="TextBody"/>
        <w:ind w:left="57" w:right="-57" w:firstLine="540"/>
        <w:jc w:val="both"/>
        <w:rPr/>
      </w:pPr>
      <w:r>
        <w:rPr>
          <w:b w:val="false"/>
          <w:bCs/>
          <w:szCs w:val="28"/>
        </w:rPr>
        <w:t>7</w:t>
      </w:r>
      <w:r>
        <w:rPr>
          <w:bCs/>
          <w:szCs w:val="28"/>
        </w:rPr>
        <w:t xml:space="preserve">. </w:t>
      </w:r>
      <w:r>
        <w:rPr>
          <w:b w:val="false"/>
        </w:rPr>
        <w:t>Головам райдержадміністрацій, міським (міст обласного значення) головам: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1. Зосередити особливу увагу на недопущенні будівельними підприємствами спаду обсягів підрядних робіт, виконаних власними силами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2. Забезпечити участь підприємств районів та міст у загальнодержавній виставковій акції "Барвиста Україна – 2008" та у Всеукраїнському конкурсі–виставці "Кращий вітчизняний товар року"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3. Узяти на особистий контроль питання виконання та своєчасного фінансування районних та міських програм розвитку малого підприємництва на 2007 – 2008 роки, сприяти підвищенню ефективності дії програм. Ініціювати розгляд матеріалів про виконання програм на сесіях районних (міських) рад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4. Активізувати роботу координаційних рад (комісій, комітетів) з питань розвитку підприємництва в районі, місті. Ужити заходів щодо запровадження принципів Європейської хартії для малих підприємств відповідно до постанови Кабінету Міністрів України від 2 липня 2008 року № 587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5. Ужити дієвих заходів щодо належного функціонування дозвільних центрів з видачі дозвільних документів та їх матеріально-технічного забезпечення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6. Налагодити ефективну співпрацю з обласним фондом підтримки підприємництва, його структурними підрозділами на місцях у частині впровадження механізмів фінансової підтримки підприємництва та розвитку його інфраструктурної мережі в районах і містах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>7.7. Для забезпечення виконання завдань Територіальної програми зайнятості на 2008 - 2009 роки продовжити практику взаємодії органів влади й організацій роботодавців та вдосконалювати роботу координаційних комітетів сприяння зайнятості населення.</w:t>
      </w:r>
    </w:p>
    <w:p>
      <w:pPr>
        <w:pStyle w:val="Normal"/>
        <w:ind w:firstLine="5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8. Забезпечити виконання заходів щодо стабілізації цінової ситуації на споживчому ринку області на 2008 рік, затверджених головою облдержадміністрації 26 травня 2008 року (лист № 2890/19/2-08). </w:t>
      </w:r>
    </w:p>
    <w:p>
      <w:pPr>
        <w:pStyle w:val="Normal"/>
        <w:ind w:firstLine="5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9. З метою економії коштів рекомендувати закладам бюджетної сфери використовувати торфобрикети місцевого виробництва.</w:t>
      </w:r>
    </w:p>
    <w:p>
      <w:pPr>
        <w:pStyle w:val="TextBody"/>
        <w:ind w:left="57" w:right="-57" w:firstLine="539"/>
        <w:jc w:val="both"/>
        <w:rPr>
          <w:b w:val="false"/>
          <w:b w:val="false"/>
        </w:rPr>
      </w:pPr>
      <w:r>
        <w:rPr>
          <w:b w:val="false"/>
        </w:rPr>
        <w:t>8. Управлінню освіти і науки облдержадміністрації (М. Попович), міським (міст обласного значення) головам, головам райдержадміністрацій:</w:t>
      </w:r>
    </w:p>
    <w:p>
      <w:pPr>
        <w:pStyle w:val="TextBody"/>
        <w:ind w:left="57" w:right="-57" w:firstLine="539"/>
        <w:jc w:val="both"/>
        <w:rPr>
          <w:b w:val="false"/>
          <w:b w:val="false"/>
        </w:rPr>
      </w:pPr>
      <w:r>
        <w:rPr>
          <w:b w:val="false"/>
        </w:rPr>
        <w:t>8.1. Забезпечити належну підготовку  навчальних закладів до роботи в новому навчальному році, насамперед в осінньо-зимовий період.</w:t>
      </w:r>
    </w:p>
    <w:p>
      <w:pPr>
        <w:pStyle w:val="TextBody"/>
        <w:ind w:left="57" w:right="-57" w:firstLine="539"/>
        <w:jc w:val="both"/>
        <w:rPr>
          <w:b w:val="false"/>
          <w:b w:val="false"/>
        </w:rPr>
      </w:pPr>
      <w:r>
        <w:rPr>
          <w:b w:val="false"/>
        </w:rPr>
        <w:t>8.2. Сприяти відновленню роботи дошкільних закладів, використовуючи в повному обсязі кошти, передбачені на дошкільну освіту.</w:t>
      </w:r>
    </w:p>
    <w:p>
      <w:pPr>
        <w:pStyle w:val="TextBody"/>
        <w:ind w:left="57" w:right="-57" w:firstLine="539"/>
        <w:jc w:val="both"/>
        <w:rPr>
          <w:b w:val="false"/>
          <w:b w:val="false"/>
        </w:rPr>
      </w:pPr>
      <w:r>
        <w:rPr>
          <w:b w:val="false"/>
        </w:rPr>
        <w:t>8.3. На виконання пункту 4 доручення Президента України від 30 червня 2004 року № 1-1/806 ужити додаткових заходів щодо зміцнення науково-методичної та матеріально-технічної бази позашкільних навчальних закладів та установ, збереження, розширення мережі та утримання позашкільних навчальних закладів.</w:t>
      </w:r>
    </w:p>
    <w:p>
      <w:pPr>
        <w:pStyle w:val="TextBody"/>
        <w:ind w:left="57" w:right="-57" w:firstLine="540"/>
        <w:jc w:val="both"/>
        <w:rPr/>
      </w:pPr>
      <w:r>
        <w:rPr>
          <w:b w:val="false"/>
          <w:color w:val="FF0000"/>
        </w:rPr>
        <w:t xml:space="preserve"> </w:t>
      </w:r>
      <w:r>
        <w:rPr>
          <w:b w:val="false"/>
        </w:rPr>
        <w:t>8.4. Забезпечити підвіз учнів сільської місцевості, що  проживають за межею пішохідної доступності, до школи через виконання на регіональному рівні  державної Програми “Шкільний автобус”.</w:t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7" w:right="-57" w:firstLine="540"/>
        <w:jc w:val="both"/>
        <w:rPr>
          <w:b w:val="false"/>
          <w:b w:val="false"/>
        </w:rPr>
      </w:pPr>
      <w:r>
        <w:rPr>
          <w:b w:val="false"/>
        </w:rPr>
        <w:t xml:space="preserve">9. Управлінню охорони здоров’я облдержадміністрації (І. Ващенюк), головам райдержадміністрацій ужити вичерпних заходів для укомплектування кадрами закладів охорони здоров’я, що працюють у сільській місцевості. </w:t>
      </w:r>
    </w:p>
    <w:p>
      <w:pPr>
        <w:pStyle w:val="Normal"/>
        <w:ind w:left="57" w:right="-57" w:firstLine="540"/>
        <w:jc w:val="both"/>
        <w:rPr/>
      </w:pPr>
      <w:r>
        <w:rPr>
          <w:sz w:val="28"/>
          <w:szCs w:val="28"/>
          <w:lang w:val="uk-UA"/>
        </w:rPr>
        <w:t>10. Управлінню міжнародного співробітництва та європейської інтеграції (А. Ломага), головним управлінням економіки (Л. Івевакова), промисловості та розвитку інфраструктури (М. Кучеренко), агропромислового розвитку облдержадміністрації, Волинській торгово-промисловій палаті (</w:t>
      </w:r>
      <w:r>
        <w:rPr>
          <w:sz w:val="28"/>
          <w:szCs w:val="28"/>
          <w:lang w:val="uk-UA" w:eastAsia="en-US"/>
        </w:rPr>
        <w:t>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уменко</w:t>
      </w:r>
      <w:r>
        <w:rPr>
          <w:sz w:val="28"/>
          <w:szCs w:val="28"/>
          <w:lang w:val="uk-UA"/>
        </w:rPr>
        <w:t>), райдержадміністраціям, виконкомам міських (міст обласного значення) рад ужити заходів щодо збільшення виробництва конкурентоспроможної продукції та активізувати роботу з оптимізації зовнішньої торгівлі, поетапного зниження від’ємного сальдо, захисту інтересів власних виробників на зовнішньому ринку.</w:t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нтрольно-ревізійному управлінню у Волинській області                           (А. Омельчук) забезпечити здійснення контролю за станом використання коштів державного і місцевих бюджетів на виконання робіт з будівництва, реконструкції, ремонту і утримання автомобільних доріг області. Про результати проведених контрольних заходів доповісти обласній державній адміністрації до 7 серпня 2008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нмстрації                                                                             М. РОМАНЮК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 778 108</w:t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2"/>
        <w:ind w:left="57"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40" w:top="59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35:00Z</dcterms:created>
  <dc:creator>402-в</dc:creator>
  <dc:description/>
  <dc:language>en-US</dc:language>
  <cp:lastModifiedBy>Zagal</cp:lastModifiedBy>
  <cp:lastPrinted>2008-08-01T12:12:00Z</cp:lastPrinted>
  <dcterms:modified xsi:type="dcterms:W3CDTF">2008-08-05T09:23:00Z</dcterms:modified>
  <cp:revision>202</cp:revision>
  <dc:subject/>
  <dc:title/>
</cp:coreProperties>
</file>