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порядження голови облас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en-US" w:eastAsia="uk-UA"/>
        </w:rPr>
        <w:t xml:space="preserve">29 </w:t>
      </w:r>
      <w:r>
        <w:rPr>
          <w:color w:val="000000"/>
          <w:sz w:val="28"/>
          <w:szCs w:val="28"/>
          <w:lang w:val="uk-UA" w:eastAsia="uk-UA"/>
        </w:rPr>
        <w:t>липня 2008 року № 26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К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іжвідомчої комісії з атестації аварійно-рятувальних служб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та рятувальників Волин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РУШОВІНЧУ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</w:rPr>
              <w:t xml:space="preserve">Володимир Васильович                         </w:t>
            </w:r>
          </w:p>
        </w:tc>
        <w:tc>
          <w:tcPr>
            <w:tcW w:w="6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432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МНС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України в області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lang w:val="en-US" w:eastAsia="en-US"/>
              </w:rPr>
              <w:t>Л</w:t>
            </w:r>
            <w:r>
              <w:rPr>
                <w:sz w:val="28"/>
              </w:rPr>
              <w:t>ИСЮК</w:t>
            </w:r>
            <w:r>
              <w:rPr>
                <w:sz w:val="2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Анатолій Олексійович 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sz w:val="28"/>
              </w:rPr>
            </w:pPr>
            <w:r>
              <w:rPr>
                <w:sz w:val="28"/>
              </w:rPr>
              <w:t>-  заступник начальника головного управління начальник управління з  питань реагування на надзвичайні ситуації та застосування сил головного управління МНС України в області</w:t>
            </w:r>
            <w:r>
              <w:rPr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екретар коміс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ЯРУЧИ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Руслан Миколай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-  начальник сектору державної інспекції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цивільного захисту та техногенн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72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безпеки головного </w:t>
            </w:r>
            <w:r>
              <w:rPr>
                <w:color w:val="000000"/>
                <w:sz w:val="28"/>
              </w:rPr>
              <w:t xml:space="preserve">управління </w:t>
            </w:r>
            <w:r>
              <w:rPr>
                <w:sz w:val="28"/>
              </w:rPr>
              <w:t xml:space="preserve">МН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України в області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АВИДЮ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Олександр Кузьм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-  заступник начальника територіального  </w:t>
            </w:r>
          </w:p>
          <w:p>
            <w:pPr>
              <w:pStyle w:val="Normal"/>
              <w:tabs>
                <w:tab w:val="clear" w:pos="708"/>
                <w:tab w:val="left" w:pos="27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управління Держгірпромнагляду по област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ЦАРІН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Павло Григор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 начальник Волинської пошуково-рятувальної служб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КАЦАМ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72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охорони                                                                                      здоров'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ИЛОСТИВ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Віктор Володимир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- начальник відділу рятувальних сил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оловного управління МНС України в област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ПАСТУ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Олександр Петрович 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начальник навчально-методичн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центру цивільного захисту та безпеки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життєдіяльності Волинської області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ВІРСЬК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Анатолій Панас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начальник відділу цивільного захис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ловного управління МНС України в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02:00Z</dcterms:created>
  <dc:creator>komandir</dc:creator>
  <dc:description/>
  <dc:language>en-US</dc:language>
  <cp:lastModifiedBy>Zagal</cp:lastModifiedBy>
  <cp:lastPrinted>2004-01-27T11:42:00Z</cp:lastPrinted>
  <dcterms:modified xsi:type="dcterms:W3CDTF">2008-08-01T09:22:00Z</dcterms:modified>
  <cp:revision>36</cp:revision>
  <dc:subject/>
  <dc:title> </dc:title>
</cp:coreProperties>
</file>