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textAlignment w:val="auto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szCs w:val="32"/>
          <w:lang w:val="uk-UA"/>
        </w:rPr>
      </w:pPr>
      <w:r>
        <w:rPr>
          <w:b/>
          <w:bCs/>
          <w:sz w:val="36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681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липня 2008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 xml:space="preserve">260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№ 678/2008 "Про невідкладні заходи щодо подолання наслідків стихійного лиха 23-27 липня 2008 року" та розпорядження Кабінету Міністрів України від 28 липня 2008 року № 1009 "Про забезпечення надання допомоги громадянам, які постраждали внаслідок стихійного лиха, що сталося 23-27 липня 2008 року", з метою  відшкодування збитків, завданих надзвичайною ситуацією, що виникла   23-27 липня 2008 року в західних областях Украї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кошти для надання допомоги постраждалим громадянам в розмірі: Івано-Франківському бюджету 40000 грн., Львівському бюджету   30000 грн., Чернівецькому бюджету 30000 гривен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</w:t>
        <w:tab/>
        <w:tab/>
        <w:t xml:space="preserve">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32:00Z</dcterms:created>
  <dc:creator>Саша</dc:creator>
  <dc:description/>
  <dc:language>en-US</dc:language>
  <cp:lastModifiedBy>Zagal</cp:lastModifiedBy>
  <cp:lastPrinted>2008-07-29T15:27:00Z</cp:lastPrinted>
  <dcterms:modified xsi:type="dcterms:W3CDTF">2008-08-01T08:41:00Z</dcterms:modified>
  <cp:revision>4</cp:revision>
  <dc:subject/>
  <dc:title>від  5  червня 2007 року</dc:title>
</cp:coreProperties>
</file>