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До пункту 3 розпорядження</w:t>
      </w:r>
    </w:p>
    <w:p>
      <w:pPr>
        <w:pStyle w:val="Normal"/>
        <w:rPr/>
      </w:pPr>
      <w:r>
        <w:rPr/>
      </w:r>
    </w:p>
    <w:p>
      <w:pPr>
        <w:pStyle w:val="Normal"/>
        <w:tabs>
          <w:tab w:val="clear" w:pos="708"/>
          <w:tab w:val="center" w:pos="4819" w:leader="none"/>
          <w:tab w:val="left" w:pos="8140" w:leader="none"/>
        </w:tabs>
        <w:rPr/>
      </w:pPr>
      <w:r>
        <w:rPr/>
        <w:tab/>
        <w:t>Структура проекту Регіональної програми</w:t>
        <w:tab/>
      </w:r>
    </w:p>
    <w:p>
      <w:pPr>
        <w:pStyle w:val="Normal"/>
        <w:jc w:val="center"/>
        <w:rPr/>
      </w:pPr>
      <w:r>
        <w:rPr/>
        <w:t>науково-технічного та інноваційного розвитку на 2008 - 2012 роки</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діл</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І. Загальні положення. Паспорт. Загальна характеристика Регіональної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нічно-західний регіональний центр інноваційного розвитку, головне управління економіки облдержадміністрації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 Мета розроблення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е управління економік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ІІІ. Аналіз стану та перспективи розвитку науково-технічного та інноваційного потенціалу області (за видами економічної діяль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е управління економік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Виробничи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Промисловість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 Агропромисловий комплекс обла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3. Будівельний 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Енергозабезпечення та енергозбереже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територіальне управління Державної інспекції з енергозбереження по Волинській обла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5. Транспорт і зв’яз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Природно-сировинні ресурси регіону та охорона навколишнього середовищ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агропромислового розвитку, управління охорони здоров’я облдержадміністрації, державне управління екології та природних ресурсів,  головне управління земельних ресурсів,  обласне управління лісового та мисливського господарств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Трудові ресурс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Науково-технічний та освітні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управління освіти і науки облдержадміністрації, Волинський національний університет імені Лесі Українки, Луцький національний технічний університет, Волинський інститут агропромислового виробництва,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V. Оцінка конкурентоспроможності галузевих виробництв (за видами економічної діяль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і управління економіки, агропромислового розвитку, управління освіти і науки облдержадміністрації, Волинський національний університет імені Лесі Українки, Луцький національний технічний університет, Волинський інститут агропромислового виробництва,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 Основні пріоритетні напрями інноваційного розвитку області на 2008 - 2012 роки (за видами економічної діяль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е управління економік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Виробничи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1. Промислові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 Агропромисловий комплекс обла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3. Будівельний 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Енергозабезпечення та енергозбереже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територіальне управління Державної інспекції з енергозбереження по обла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5. Транспорт і зв’яз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Природно-сировинні ресурси регіону та охорона навколишнього середовищ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і управління агропромислового розвитку, праці, соціальних питань та у справах захисту населення від наслідків Чорнобильської катастрофи, управління охорони здоров’я облдержадміністрації, головне управління земельних ресурсів в області, обласне управління лісового та мисливського господарства, державне управління екології та природних ресурсів в області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Трудові ресурс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Науково-технічний та освітні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нічно-західний регіональний центр інноваційного розвитку, управління освіти і науки облдержадміністрації, Волинський національний університет імені Лесі Українки, Луцький національний технічний університет, Волинський інститут агропромислового виробництва, Інноваційний центр передачі новітніх технологій обласного фонду підтримки підприємництв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ІV. Аналіз упровадження інноваційних проектів та оцінка їх ефективності (за видами економічної діяль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Виробничи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1. Промислові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 Агропромисловий комплекс обла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3. Будівельний 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Енергозабезпечення та енергозбереже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територіальне управління Державної інспекції з енергозбереження по обла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5. Транспорт і зв’яз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Природно-сировинні ресурси регіону та охорона навколишнього середовищ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управління охорони здоров’я облдержадміністрації, державне управління екології та природних ресурсів, головне управління земельних ресурсів в області,  обласне управління лісового та мисливського господар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Трудові ресурс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Науково-технічний та освітні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 Волинський інститут агропромислового виробництва, Волинський національний університет імені Лесі Українки, Луцький національний технічний університет, Інноваційний центр передачі новітніх технологій  обласного фонду підтримки підприємництва, північно-західний регіональний центр інноваційного розвит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 Основні проблеми розвитку області та шляхи їх вирішення  (за видами економічної діяль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е управління економіки облдержадміністрації</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Виробничи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1. Промислові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 Агропромисловий комплекс обла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3. Будівельний 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Енергозабезпечення та енергозбереже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територіальне управління Державної інспекції з енергозбереження по обла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5. Транспорт і зв’яз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Природно-сировинні ресурси регіону та охорона навколишнього середовищ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управління охорони здоров’я облдержадміністрації, державне управління екології та природних ресурсів, головне управління земельних ресурсів в області,  обласне управління лісового та мисливського господар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Трудові ресурс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Науково-технічний та освітній потенціал</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 Волинський інститут агропромислового виробництва, Волинський національний університет імені Лесі Українки, Луцький національний технічний університет, Інноваційний центр передачі новітніх технологій обласного фонду підтримки підприємництва, північно-західний регіональний центр інноваційного розвит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І. Ресурсне забезпечення засобів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і управління економіки, промисловості та розвитку інфраструктури облдержадміністрації, Волинський національний університет імені       Лесі Українки, Луцький національний технічний університет,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ІІ. Зміцнення інноваційної інфраструктур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і управління економіки, промисловості та розвитку інфраструктури, управління освіти і науки облдержадміністрації, Волинський національний університет імені Лесі Українки, Луцький національний технічний університет,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ІІІ. Співробітництво науково-дослідних установ, вищих навчальних закладів та підприємств обла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і управління економіки, промисловості та розвитку інфраструктури, управління освіти і науки облдержадміністрації, Волинський національний університет імені Лесі Українки, Луцький національний технічний університет,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ІХ. Механізм реалізації та контролю за ходом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і управління економіки, промисловості та розвитку інфраструктури, управління освіти і науки облдержадміністрації, Волинський національний університет імені Лесі Українки, Луцький національний технічний університет,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Х. Очікувана ефективність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е управління економіки облдерж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ХІ. Заходи щодо реалізації Регіональної програми науково-технічного та інноваційного розвитку на 2008-2012 роки (за видами економічної діяльності)</w:t>
            </w:r>
          </w:p>
          <w:p>
            <w:pPr>
              <w:pStyle w:val="Normal"/>
              <w:rPr/>
            </w:pPr>
            <w:r>
              <w:rPr/>
              <w:t xml:space="preserve">відповідно до фор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містобудування, архітектури та житлово-комунального господарства, фінансове управління, управління освіти і науки, охорони здоров’я облдержадміністрації, державне управління екології та природних ресурсів, виконкоми міських (міст обласного значення) рад, райдержадміністрації, Волинський національний університет імені Лесі Українки, Луцький національний технічний університет, Волинський інститут агропромислового виробництва, Інноваційний центр передачі новітніх технологій  обласного фонду підтримки підприємниц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ХІІ. Перелік проектів, що мають високу ступінь готовності до впровадження (за видами економічної діяльності)</w:t>
            </w:r>
          </w:p>
          <w:p>
            <w:pPr>
              <w:pStyle w:val="Normal"/>
              <w:rPr/>
            </w:pPr>
            <w:r>
              <w:rPr/>
              <w:t xml:space="preserve">відповідно до фор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івнічно-західний регіональний центр інноваційного розвитку, головні управління економіки,</w:t>
            </w:r>
          </w:p>
          <w:p>
            <w:pPr>
              <w:pStyle w:val="Normal"/>
              <w:rPr/>
            </w:pPr>
            <w:r>
              <w:rPr/>
              <w:t xml:space="preserve">промисловості та розвитку інфраструктури, містобудування, архітектури та житлово-комунального господарства, фінансове управління, управління освіти і науки, охорони здоров’я облдержадміністрації, державне управління екології та природних ресурсів, виконкоми міських (міст обласного значення) рад, райдержадміністрації, Волинський національний університет імені Лесі Українки, Луцький національний технічний університет, головне управління економіки облдержадміністрації, Волинський інститут агропромислового виробництва, Інноваційний центр </w:t>
            </w:r>
          </w:p>
          <w:p>
            <w:pPr>
              <w:pStyle w:val="Normal"/>
              <w:rPr/>
            </w:pPr>
            <w:r>
              <w:rPr/>
            </w:r>
          </w:p>
          <w:p>
            <w:pPr>
              <w:pStyle w:val="Normal"/>
              <w:rPr/>
            </w:pPr>
            <w:r>
              <w:rPr/>
            </w:r>
          </w:p>
          <w:p>
            <w:pPr>
              <w:pStyle w:val="Normal"/>
              <w:rPr/>
            </w:pPr>
            <w:r>
              <w:rPr/>
              <w:t>передачі новітніх технологій обласного фонду підтримки підприємництва</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52:00Z</dcterms:created>
  <dc:creator>Юра</dc:creator>
  <dc:description/>
  <cp:keywords/>
  <dc:language>en-US</dc:language>
  <cp:lastModifiedBy>electronka</cp:lastModifiedBy>
  <dcterms:modified xsi:type="dcterms:W3CDTF">2008-07-22T08:20:00Z</dcterms:modified>
  <cp:revision>22</cp:revision>
  <dc:subject/>
  <dc:title/>
</cp:coreProperties>
</file>