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ind w:left="5025" w:hanging="0"/>
        <w:jc w:val="both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5025" w:hanging="0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5025" w:hanging="0"/>
        <w:jc w:val="both"/>
        <w:rPr/>
      </w:pPr>
      <w:r>
        <w:rPr>
          <w:lang w:val="uk-UA"/>
        </w:rPr>
        <w:t xml:space="preserve">від </w:t>
      </w:r>
      <w:r>
        <w:rPr/>
        <w:t>24</w:t>
      </w:r>
      <w:r>
        <w:rPr>
          <w:lang w:val="uk-UA"/>
        </w:rPr>
        <w:t xml:space="preserve"> липня 2008 року №</w:t>
      </w:r>
      <w:r>
        <w:rPr/>
        <w:t xml:space="preserve"> 255</w:t>
      </w:r>
    </w:p>
    <w:p>
      <w:pPr>
        <w:pStyle w:val="Normal"/>
        <w:ind w:left="50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чої групи з розроблення Регіональної програми науково-технічного та інноваційного розвитку на 2008 - 2012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793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ЙЦИМ                                    -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Федор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робочої групи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ІЙ     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Як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уючий обов’язки директора північно-західного регіонального центру інноваційного розвитку Держінвестицій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ЕВАКОВА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ов Юріївна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ИЧ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 Михайл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НЕРА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Ярослав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північно-західного регіонального центру інноваційного розвитку Держінвестицій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ШУЛІК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Аполлон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ЩУК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Аркадій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7" w:hRule="atLeast"/>
        </w:trPr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ЖИДАРНІК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Володимир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р Луцького національного технічного університету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ЩЕНЮК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Степан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ІЙ     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з наукової роботи Волинського інституту агропромислового вироб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ПУС 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ис Сергій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ї політики та інвестицій Нововолин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ВПАК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ов Миколаївна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 економіки, начальник управління економіки та інвестицій виконкому Лу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ЦАН   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Ярослав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р Волинського Національного університету імені Лесі Українк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ИЦЬКИЙ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 Федор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МАГА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Михайл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РКА   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асиль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державного управління охорони навколишнього природного середови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КИТЮК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0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ЧУК                                    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о Петро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інноваційного центру передачі новітніх технологій  обласного фонду підтримки підприємниц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голови - керівник апара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ab/>
        <w:tab/>
        <w:t>В.Максим'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8920</wp:posOffset>
              </wp:positionH>
              <wp:positionV relativeFrom="paragraph">
                <wp:posOffset>-685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4pt;mso-position-vertical-relative:text;margin-left:319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11:00Z</dcterms:created>
  <dc:creator>user</dc:creator>
  <dc:description/>
  <dc:language>en-US</dc:language>
  <cp:lastModifiedBy>Zagal</cp:lastModifiedBy>
  <dcterms:modified xsi:type="dcterms:W3CDTF">2008-07-24T11:50:00Z</dcterms:modified>
  <cp:revision>10</cp:revision>
  <dc:subject/>
  <dc:title>Проект</dc:title>
</cp:coreProperties>
</file>