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14"/>
          <w:sz w:val="16"/>
        </w:rPr>
      </w:pPr>
      <w:r>
        <w:rPr>
          <w:spacing w:val="14"/>
          <w:sz w:val="16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3 липня 2008 року</w:t>
        <w:tab/>
        <w:tab/>
        <w:tab/>
        <w:t xml:space="preserve">     м.Луцьк</w:t>
        <w:tab/>
        <w:tab/>
        <w:tab/>
        <w:tab/>
        <w:t xml:space="preserve">     №  253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внесення змін до структури апарату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44 Закону України “Про місцеві державні адміністрації” внести наступні зміни до структури апарату облдержадміністрац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Скоротити посад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радника голови облдержадміністрації юридичного відділу - 1 штатну одиницю;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провідного спеціаліста сектору контролю - 1 штатну одиницю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Ввести посад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головного спеціаліста юридичного відділу – 1 штатна одиниця;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головного спеціаліста сектору контролю - 1 штатна одиниця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Вивести із складу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юридичного відділу посади радників голови облдержадміністрації у кількості 2 штатних одиниць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загального відділу посади секретарів керівника у кількості 3 штатних одиниць та відповідальних чергових - у кількості 5 штатних одиниць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Ввести у відділ забезпечення діяльності керівництва посади радників голови облдержадміністрації у кількості 2 штатних одиниць,  посади секретарів керівника у кількості 3 штатних одиниць та відповідальних чергових - у кількості 5 штатних одиниць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5</w:t>
      </w:r>
      <w:r>
        <w:rPr>
          <w:sz w:val="28"/>
        </w:rPr>
        <w:t>. Начальникові відділу – головному бухгалтерові відділу фінансово-господарського забезпечення апарату облдержадміністрації Свінцицькій М.Р. внести відповідні зміни до штатного розпису працівників апарату обл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>Трофимчук 778 18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3:32:00Z</dcterms:created>
  <dc:creator>XP GAME 2007</dc:creator>
  <dc:description/>
  <dc:language>en-US</dc:language>
  <cp:lastModifiedBy>XP GAME 2007</cp:lastModifiedBy>
  <cp:lastPrinted>2008-07-31T12:51:00Z</cp:lastPrinted>
  <dcterms:modified xsi:type="dcterms:W3CDTF">2008-08-07T13:32:00Z</dcterms:modified>
  <cp:revision>2</cp:revision>
  <dc:subject/>
  <dc:title>липня 2008 року</dc:title>
</cp:coreProperties>
</file>