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>розпорядження голови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  <w:lang w:val="en-US"/>
        </w:rPr>
        <w:t>23</w:t>
      </w:r>
      <w:r>
        <w:rPr>
          <w:b w:val="false"/>
        </w:rPr>
        <w:t xml:space="preserve"> липня 2008 року № </w:t>
      </w:r>
      <w:r>
        <w:rPr>
          <w:b w:val="false"/>
          <w:lang w:val="en-US"/>
        </w:rPr>
        <w:t>252</w:t>
      </w:r>
    </w:p>
    <w:p>
      <w:pPr>
        <w:pStyle w:val="TextBody"/>
        <w:ind w:left="1026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>ПЛАН ЗАХОДІВ</w:t>
        <w:br/>
        <w:t>щодо виконання в області Цільового плану Україна – НАТО на 200</w:t>
      </w:r>
      <w:r>
        <w:rPr>
          <w:b w:val="false"/>
          <w:lang w:val="ru-RU"/>
        </w:rPr>
        <w:t>8</w:t>
      </w:r>
      <w:r>
        <w:rPr/>
        <w:t xml:space="preserve"> рік у рамках Плану дій Україна – НАТО</w:t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подальшого співробітництва</w:t>
            </w:r>
            <w:r>
              <w:rPr>
                <w:rFonts w:cs="TimesNewRoman;Times New Roman" w:ascii="TimesNewRoman;Times New Roman" w:hAnsi="TimesNewRoman;Times New Roman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 з Міжнародною організацією кримінальної поліції у сфері розшуку, затримання та видачі правопорушників</w:t>
            </w:r>
            <w:r>
              <w:rPr>
                <w:rFonts w:cs="TimesNewRoman;Times New Roman" w:ascii="TimesNewRoman;Times New Roman" w:hAnsi="TimesNew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Міністерства внутрішніх справ України  в області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sz w:val="28"/>
                <w:szCs w:val="28"/>
                <w:lang w:val="uk-UA"/>
              </w:rPr>
              <w:t>Зміцнення регіональної безпеки навколишнього природного середовища шляхом здійснення заходів Програми розвитку ООН та Програми ООН з навколишнього середовища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 охорони навколишнього природного середовища в області</w:t>
            </w:r>
            <w:r>
              <w:rPr>
                <w:sz w:val="28"/>
                <w:szCs w:val="28"/>
                <w:lang w:val="uk-UA"/>
              </w:rPr>
              <w:t>, Західно-Бузьке басейнове   управління водних ресурсів,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ходів з метою забезпечення виконання статутних зобов’язань перед Радою Європи, зокрема шляхом реалізації Плану дій Ради Європи щодо України на 2008-2011 роки</w:t>
            </w:r>
            <w:r>
              <w:rPr>
                <w:rFonts w:cs="TimesNewRoman;Times New Roman" w:ascii="TimesNewRoman;Times New Roman" w:hAnsi="TimesNew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головне управління юсти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нного співробітництва з сусідніми державами-членами НАТО і ЄС та проведення днів добросусідства з прикордонними регіонами держав-членів НАТО і Є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облдержадміністрації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пілотних проектів зі створення експериментальних центрів для надання безоплатної правової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головне управління юстиції в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Сприяння  практичній реалізації проектів канадської технічної допомоги (у співпраці з Канадським агентством міжнародного розвитку) у сфері реформування системи державної служби, розвитку державно-приватного партнерства, громадянського суспільства, демократії, місцевого самоврядування, приватного підприємництва, розв’язання соціально-економічних проблем, забезпечення ефективної участі у світовій торгівлі, у тому числі після вступу до СОТ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е управління економіки, управління міжнародного співробітництва та європейської інтеграції облдержадміністрації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державної служби головдержслужби у Волинській області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Забезпечення затвердження стандартів якості надання адміністративних послуг органами виконавчої влади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-керівник апарату обласної державної адміністрації В.Максим</w:t>
            </w:r>
            <w:r>
              <w:rPr>
                <w:sz w:val="28"/>
                <w:szCs w:val="28"/>
                <w:lang w:val="en-US" w:eastAsia="en-US"/>
              </w:rPr>
              <w:t>'</w:t>
            </w:r>
            <w:r>
              <w:rPr>
                <w:sz w:val="28"/>
                <w:szCs w:val="28"/>
                <w:lang w:val="uk-UA" w:eastAsia="en-US"/>
              </w:rPr>
              <w:t xml:space="preserve">як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Забезпечення перегляду розмірів оплати за надання адміністративних послуг органами виконавчої влад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е підприємство "Волинський науково-виробничий центр стандартизації, метрології та сертифікації"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08"/>
        <w:gridCol w:w="5000"/>
        <w:gridCol w:w="169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Забезпечення виконання заходів щодо реалізації Національної програми сприяння розвитку малого підприємництва в Украї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  <w:r>
              <w:rPr>
                <w:bCs/>
                <w:sz w:val="28"/>
                <w:szCs w:val="28"/>
                <w:lang w:val="uk-UA"/>
              </w:rPr>
              <w:t xml:space="preserve">, головне управління економіки облдержадміністрації, </w:t>
            </w:r>
            <w:r>
              <w:rPr>
                <w:sz w:val="28"/>
                <w:lang w:val="uk-UA"/>
              </w:rPr>
              <w:t>представництво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Сприяння розробленню та реалізації регіональних програм інформування громадськості з питань євроатлантичної інтеграції з активним залученням місцевих громадських організаці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е управління з питань внутрішньої політики та зв'язків з громадськістю, управління міжнародного співробітництва та європейської інтеграції облдержадміністрації</w:t>
            </w:r>
            <w:r>
              <w:rPr>
                <w:sz w:val="28"/>
                <w:szCs w:val="28"/>
                <w:lang w:val="uk-UA" w:eastAsia="en-US"/>
              </w:rPr>
              <w:t>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Забезпечення позитивної динаміки зростання громадської підтримки ідеї вступу до НАТО через виконання Державної програми інформування громадськості з питань євроатлантичної інтеграції України на 2008 - 2011 роки з урахуванням досвіду виконання відповідної програми у 2004 - 2007 роках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е управління з питань внутрішньої політики та зв'язків з громадськістю, управління міжнародного співробітництва та європейської інтеграції облдержадміністрації</w:t>
            </w:r>
            <w:r>
              <w:rPr>
                <w:sz w:val="28"/>
                <w:szCs w:val="28"/>
                <w:lang w:val="uk-UA" w:eastAsia="en-US"/>
              </w:rPr>
              <w:t>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08"/>
        <w:gridCol w:w="5000"/>
        <w:gridCol w:w="169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Сприяння трансляції на державних та муніципальних телеканалах короткометражних відеофільмів про НАТО та співпрацю України з Альянсом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обласна державна телерадіокомпанія, головне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з питань внутрішньої політики та зв'язків з громадськістю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Здійснення інформаційних заходів в рамках виконання бюджетної програми "Виконання загальнодержавних організаційних, інформаційно-аналітичних та науково-методологічних заходів Цільового плану Україна-НАТО" на 2008 рік </w:t>
            </w:r>
          </w:p>
          <w:p>
            <w:pPr>
              <w:pStyle w:val="Normal"/>
              <w:ind w:left="360" w:hanging="0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світи і науки, головне управління з питань внутрішньої політики </w:t>
            </w:r>
            <w:r>
              <w:rPr>
                <w:bCs/>
                <w:sz w:val="28"/>
                <w:szCs w:val="28"/>
                <w:lang w:val="uk-UA"/>
              </w:rPr>
              <w:t>та зв'язків з громадськістю облдержадміністрації</w:t>
            </w:r>
            <w:r>
              <w:rPr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Продовження формування мережі інформаційних центрів у вищих навчальних закладах різних форм власності. Сприяння відкриттю додаткових інформаційних центрів з питань євроатлантичної інтеграції та проведення на їх базі семінарів, конференцій, інформаційних брифінгів (за участі Центру інформації та документації НАТО в Україні)</w:t>
            </w:r>
          </w:p>
          <w:p>
            <w:pPr>
              <w:pStyle w:val="Normal"/>
              <w:ind w:left="360" w:hanging="0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, головне управління з питань внутрішньої політики</w:t>
            </w:r>
            <w:r>
              <w:rPr>
                <w:bCs/>
                <w:sz w:val="28"/>
                <w:szCs w:val="28"/>
                <w:lang w:val="uk-UA"/>
              </w:rPr>
              <w:t xml:space="preserve"> та зв'язків з громадськістю,  управління 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 управління культури і туризму облдержадміністрації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– </w:t>
            </w:r>
            <w:r>
              <w:rPr>
                <w:b/>
                <w:bCs/>
                <w:lang w:val="uk-UA"/>
              </w:rPr>
              <w:t>// –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08"/>
        <w:gridCol w:w="5000"/>
        <w:gridCol w:w="169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Проведення за участю регіональних засобів масової інформації, районних та міських бібліотек тематичних заходів (виставок, днів інформування, семінарів, інформаційно-бібліографічних екскурсів тощо) з метою роз’яснення питань євроатлантичної інтеграції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Забезпечення неухильного виконання Меморандуму між Міністерством України з питань надзвичайних ситуацій та у справах захисту населення від наслідків Чорнобильської катастрофи та Організацією Північноатлантичного договору про взаєморозуміння щодо планування при надзвичайних ситуаціях цивільного характеру та готовності до катастроф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 w:eastAsia="en-US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е управління з питань внутрішньої політики та зв'язків з громадськістю облдержадміністрації, управління освіти і науки облдержадміністрації, 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правління з питань надзвичайних ситуацій облдержадміністрації,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головне </w:t>
            </w:r>
            <w:r>
              <w:rPr>
                <w:sz w:val="28"/>
                <w:lang w:val="uk-UA"/>
              </w:rPr>
              <w:t>управління Міністерства з питань надзвичайних ситуацій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Завершення першого етапу виконання Державної цільової правоохоронної програми “Облаштування та реконструкція державного кордону” на період до 2015 року, затвердженої постановою Кабінету Міністрів України від 13 червня 2007 року </w:t>
              <w:br/>
              <w:t>№ 831</w:t>
            </w:r>
          </w:p>
          <w:p>
            <w:pPr>
              <w:pStyle w:val="Normal"/>
              <w:ind w:left="360" w:hanging="0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взаємодії з правоохоронними органами та оборонної роботи апарату облдержадміністрації, головне управління містобудування, архітектури та житлово-комунального господарства облдержадмінстрації, Волинська та Ягодинська митниці, Луцький прикордонний загін</w:t>
            </w:r>
            <w:r>
              <w:rPr>
                <w:sz w:val="28"/>
                <w:szCs w:val="28"/>
                <w:lang w:val="uk-UA"/>
              </w:rPr>
              <w:t xml:space="preserve"> Державної прикордонної служби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 w:eastAsia="en-US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  <w:lang w:val="en-US" w:eastAsia="en-US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08"/>
        <w:gridCol w:w="5000"/>
        <w:gridCol w:w="169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Забезпечення приросту валового внутрішнього продукту на рівні 6,8 відсотка, утримання індексу споживчих цін на рівні </w:t>
              <w:br/>
              <w:t>9,6 відсот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Проведення громадських слухань з питань бюджетної політики (конференцій, семінарів, форумів, засідань за круглим столом, теле- та радіодебатів, інтернет-конференцій, телефонних “гарячих ліній”)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Сприяння розробленню проекту Державної соціальної програми підготовки, перепідготовки та підвищення кваліфікації фахівців у сфері європейської та євроатлантичної інтеграції України на 2008 – 2011 роки, затвердженню та забезпеченню виконання цієї Програ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  <w:lang w:val="uk-UA" w:eastAsia="en-US"/>
              </w:rPr>
              <w:t>,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головне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е фінансове управління, головні управління економіки, </w:t>
            </w:r>
            <w:r>
              <w:rPr>
                <w:sz w:val="28"/>
                <w:szCs w:val="28"/>
                <w:lang w:val="uk-UA"/>
              </w:rPr>
              <w:t>з питань внутрішньої політики</w:t>
            </w:r>
            <w:r>
              <w:rPr>
                <w:bCs/>
                <w:sz w:val="28"/>
                <w:szCs w:val="28"/>
                <w:lang w:val="uk-UA"/>
              </w:rPr>
              <w:t xml:space="preserve"> та зв'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, головне управління з питань внутрішньої політики</w:t>
            </w:r>
            <w:r>
              <w:rPr>
                <w:bCs/>
                <w:sz w:val="28"/>
                <w:szCs w:val="28"/>
                <w:lang w:val="uk-UA"/>
              </w:rPr>
              <w:t xml:space="preserve"> та зв'язків з громадськістю, управління 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Розроблення та впровадження спеціальних навчальних програм підвищення кваліфікації державних службовців та посадових осіб органів місцевого самоврядування з питань євроатлантичної інтеграції, включаючи програми обов’язкового вивчення іноземних мов (насамперед англійської) для державн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службовців, до функціональних обов’язків яких належать питання європейської та євроатлантичної інтеграції України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</w:t>
            </w:r>
            <w:r>
              <w:rPr>
                <w:sz w:val="28"/>
                <w:szCs w:val="28"/>
                <w:lang w:val="uk-UA" w:eastAsia="en-US"/>
              </w:rPr>
              <w:t xml:space="preserve">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 w:eastAsia="en-US"/>
              </w:rPr>
              <w:t xml:space="preserve">державної служби Головдержслужби у Волинській області,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bCs/>
                <w:sz w:val="28"/>
                <w:szCs w:val="28"/>
                <w:lang w:val="uk-UA"/>
              </w:rPr>
              <w:t xml:space="preserve"> міжнародного співробітництва т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2:00Z</dcterms:created>
  <dc:creator>user</dc:creator>
  <dc:description/>
  <dc:language>en-US</dc:language>
  <cp:lastModifiedBy>user</cp:lastModifiedBy>
  <dcterms:modified xsi:type="dcterms:W3CDTF">2008-07-23T08:20:00Z</dcterms:modified>
  <cp:revision>29</cp:revision>
  <dc:subject/>
  <dc:title>ЗАТВЕРДЖЕНО</dc:title>
</cp:coreProperties>
</file>