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szCs w:val="28"/>
          <w:lang w:val="ru-RU"/>
        </w:rPr>
      </w:pPr>
      <w:r>
        <w:rPr>
          <w:rFonts w:eastAsia="Arial Unicode MS"/>
          <w:spacing w:val="14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lang w:val="ru-RU"/>
        </w:rPr>
        <w:t>21</w:t>
      </w:r>
      <w:r>
        <w:rPr/>
        <w:t xml:space="preserve"> липня 2008 року                             м.</w:t>
      </w:r>
      <w:r>
        <w:rPr>
          <w:lang w:val="ru-RU"/>
        </w:rPr>
        <w:t xml:space="preserve"> </w:t>
      </w:r>
      <w:r>
        <w:rPr/>
        <w:t xml:space="preserve">Луцьк                                      </w:t>
      </w:r>
      <w:r>
        <w:rPr>
          <w:lang w:val="ru-RU"/>
        </w:rPr>
        <w:t xml:space="preserve">       </w:t>
      </w:r>
      <w:r>
        <w:rPr/>
        <w:t xml:space="preserve">  №</w:t>
      </w:r>
      <w:r>
        <w:rPr>
          <w:lang w:val="ru-RU"/>
        </w:rPr>
        <w:t xml:space="preserve"> 250</w:t>
      </w:r>
      <w:r>
        <w:rPr/>
        <w:t xml:space="preserve">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о організацію роботи оперативного міжвідомчого штабу з ліквідації надзвичайних ситуацій у разі їх виникнення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статті 17 Закону України «Про аварійно-рятувальні служби», постанови Кабінету Міністрів України від 19 серпня 2002 року               № 1201 «Про затвердження Положення про штаб з ліквідації надзвичайної ситуації техногенного та природного характеру» та з метою оперативного вирішення питань безпосередньої організації і координації аварійно-рятувальних робіт з ліквідації надзвичайних ситуацій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Начальникові головного управління МНС України в області В.Грушовінчуку до 1 серпня 2008 року визначити посадових осіб, які входять до складу </w:t>
      </w:r>
      <w:r>
        <w:rPr>
          <w:sz w:val="28"/>
          <w:szCs w:val="28"/>
        </w:rPr>
        <w:t>оперативного міжвідомчого штабу з ліквідації надзвичайних ситуацій</w:t>
      </w:r>
      <w:r>
        <w:rPr>
          <w:sz w:val="28"/>
        </w:rPr>
        <w:t xml:space="preserve"> у разі їх виникнення, відповідно до пропозицій структурних підрозділів облдержадміністрації, територіальних органів міністерств, інших центральних органів виконавчої влади, установ та організацій області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чальникові навчально-методичного центру безпеки життєдіяльності Волинської області О. Пастуху розробити та затвердити програму навчання членів оперативного міжвідомчого штабу з ліквідації надзвичайних ситуацій і до 1 вересня 2008 року організувати проведення цих навча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Узяти до відома, що у разі виникнення надзвичайних ситуацій регіонального або державного рівня робота штабу організовується відповідно до положення про штаб, затвердженого постановою Кабінету Міністрів України від 19 серпня 2002 року № 1201 «Про затвердження Положення про штаб з ліквідації надзвичайної ситуації техногенного та природного характеру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Керівникам структурних підрозділів облдержадміністрації, територіальних органів міністерств, інших центральних органів виконавчої влади, установ та організацій області на вимогу керівника з ліквідації надзвичайної ситуації забезпечити прибуття працівників, які входять до складу штабу, у додатково визначені час та місц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</w:rPr>
        <w:t xml:space="preserve">адміністрації </w:t>
        <w:tab/>
        <w:tab/>
        <w:tab/>
        <w:tab/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</w:t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шовінчук 54 3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тирхун 55 115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8:00Z</dcterms:created>
  <dc:creator>Control</dc:creator>
  <dc:description/>
  <dc:language>en-US</dc:language>
  <cp:lastModifiedBy>Zagal</cp:lastModifiedBy>
  <cp:lastPrinted>2008-07-15T16:03:00Z</cp:lastPrinted>
  <dcterms:modified xsi:type="dcterms:W3CDTF">2008-07-21T12:05:00Z</dcterms:modified>
  <cp:revision>10</cp:revision>
  <dc:subject/>
  <dc:title/>
</cp:coreProperties>
</file>