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spacing w:val="14"/>
          <w:sz w:val="28"/>
          <w:szCs w:val="20"/>
          <w:lang w:val="ru-RU"/>
        </w:rPr>
      </w:pPr>
      <w:r>
        <w:rPr>
          <w:spacing w:val="14"/>
          <w:sz w:val="28"/>
          <w:szCs w:val="20"/>
          <w:lang w:val="ru-RU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b/>
          <w:sz w:val="32"/>
          <w:szCs w:val="32"/>
          <w:u w:val="none"/>
        </w:rPr>
        <w:t>РОЗПОРЯДЖЕННЯ</w:t>
      </w:r>
    </w:p>
    <w:p>
      <w:pPr>
        <w:pStyle w:val="Heading1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16</w:t>
      </w:r>
      <w:r>
        <w:rPr>
          <w:sz w:val="28"/>
          <w:lang w:val="uk-UA"/>
        </w:rPr>
        <w:t xml:space="preserve"> липня </w:t>
      </w:r>
      <w:r>
        <w:rPr>
          <w:sz w:val="28"/>
        </w:rPr>
        <w:t>2008 року                               м. Луцьк                                            №</w:t>
      </w:r>
      <w:r>
        <w:rPr>
          <w:sz w:val="28"/>
          <w:lang w:val="uk-UA"/>
        </w:rPr>
        <w:t xml:space="preserve"> </w:t>
      </w:r>
      <w:r>
        <w:rPr>
          <w:sz w:val="28"/>
        </w:rPr>
        <w:t>2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творення робочої групи  з реалізації проекту „Створення у м. Луць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військового аеродрому  міжнародного авіацій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нтажо-пасажирського комплексу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підготовки та участі області в успішному проведенні в Україні чемпіонату Європи 2012 року з футболу, на виконання доручення Першого віце-прем’єр-міністра України О. Турчинова  від 28 лютого 2008 року № 11371/1/1-08 до листа Президента України В. Ющенка від             25 лютого 2008 року № 1-1/377, відповідно до пункту 9 статті 39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з реалізації проекту „Створення у м. Луцьку на базі військового аеродрому  міжнародного авіаційного вантажо-пасажирського комплексу” (далі – робоча група) 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основним завданням робочої групи узгодження взаємодії всіх причетних до реалізації проекту структур області щодо забезпечення створення у м. Луцьку на базі військового аеродрому міжнародного авіаційного вантажо-пасажирського комплек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ій групі до 1 серпня 2008 року розробити план заходів з реалізації вищезгаданого проекту  та запровадити щомісячний моніторинг їх вико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держадміністрації В. Байцим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дміністрації                                                                       М. РОМАНЮ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</w:rPr>
        <w:t xml:space="preserve">16 </w:t>
      </w:r>
      <w:r>
        <w:rPr>
          <w:sz w:val="28"/>
          <w:lang w:val="uk-UA"/>
        </w:rPr>
        <w:t>липня 2008 року №</w:t>
      </w:r>
      <w:r>
        <w:rPr>
          <w:sz w:val="28"/>
        </w:rPr>
        <w:t xml:space="preserve"> 248</w:t>
      </w:r>
      <w:r>
        <w:rPr>
          <w:sz w:val="28"/>
          <w:lang w:val="uk-UA"/>
        </w:rPr>
        <w:t xml:space="preserve"> </w:t>
      </w:r>
    </w:p>
    <w:p>
      <w:pPr>
        <w:pStyle w:val="TextBodyIndent"/>
        <w:ind w:left="5664" w:firstLine="1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чої групи  </w:t>
      </w:r>
      <w:r>
        <w:rPr>
          <w:sz w:val="28"/>
          <w:szCs w:val="28"/>
          <w:lang w:val="uk-UA"/>
        </w:rPr>
        <w:t xml:space="preserve">з реалізації проекту „Створення у м. Луць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військового аеродрому  міжнародного авіацій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нтажо-пасажирського комплексу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5"/>
        <w:gridCol w:w="480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    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оф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питань спільної власності територіальних громад сіл, селищ, міст області виконавчого  апарату 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Трихон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 ВАТ „Луцьке авіапідприємство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земельних ресурсів в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sz w:val="28"/>
                <w:szCs w:val="28"/>
                <w:lang w:val="uk-UA"/>
              </w:rPr>
              <w:t>В. Максим′я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26:00Z</dcterms:created>
  <dc:creator>User</dc:creator>
  <dc:description/>
  <dc:language>en-US</dc:language>
  <cp:lastModifiedBy>Zagal</cp:lastModifiedBy>
  <cp:lastPrinted>2008-07-10T10:43:00Z</cp:lastPrinted>
  <dcterms:modified xsi:type="dcterms:W3CDTF">2008-07-16T10:13:00Z</dcterms:modified>
  <cp:revision>4</cp:revision>
  <dc:subject/>
  <dc:title/>
</cp:coreProperties>
</file>