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ru-RU"/>
        </w:rPr>
      </w:pPr>
      <w:r>
        <w:rPr>
          <w:rFonts w:cs="Times New Roman"/>
          <w:i/>
          <w:spacing w:val="14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ru-RU"/>
        </w:rPr>
        <w:t>ОЗПОРЯДЖЕННЯ</w:t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>
          <w:lang w:val="ru-RU"/>
        </w:rPr>
        <w:t>16</w:t>
      </w:r>
      <w:r>
        <w:rPr/>
        <w:t xml:space="preserve"> липня  2008 року </w:t>
        <w:tab/>
        <w:tab/>
        <w:tab/>
      </w:r>
      <w:r>
        <w:rPr>
          <w:lang w:val="ru-RU"/>
        </w:rPr>
        <w:t xml:space="preserve">   </w:t>
      </w:r>
      <w:r>
        <w:rPr/>
        <w:t>м. Луцьк                                             №</w:t>
      </w:r>
      <w:r>
        <w:rPr>
          <w:lang w:val="ru-RU"/>
        </w:rPr>
        <w:t xml:space="preserve"> 24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роботу Волинського обласного управління  </w:t>
      </w:r>
    </w:p>
    <w:p>
      <w:pPr>
        <w:pStyle w:val="Normal"/>
        <w:jc w:val="center"/>
        <w:rPr/>
      </w:pPr>
      <w:r>
        <w:rPr/>
        <w:t>у справах захисту прав споживач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олинським обласним  управлінням у справах захисту прав споживачів далі –</w:t>
      </w:r>
      <w:r>
        <w:rPr>
          <w:lang w:val="ru-RU"/>
        </w:rPr>
        <w:t xml:space="preserve"> </w:t>
      </w:r>
      <w:r>
        <w:rPr/>
        <w:t>управління) проводилася  робота з реалізації завдань державної політики у сфері захисту прав споживачів на території області.</w:t>
      </w:r>
    </w:p>
    <w:p>
      <w:pPr>
        <w:pStyle w:val="Normal"/>
        <w:jc w:val="both"/>
        <w:rPr/>
      </w:pPr>
      <w:r>
        <w:rPr/>
        <w:tab/>
        <w:t>Управління брало участь у формуванні та організації виконання Програми захисту прав споживачів в області на період до 2011 року.</w:t>
      </w:r>
    </w:p>
    <w:p>
      <w:pPr>
        <w:pStyle w:val="Normal"/>
        <w:jc w:val="both"/>
        <w:rPr/>
      </w:pPr>
      <w:r>
        <w:rPr/>
        <w:tab/>
        <w:t>Здійснювався контроль за станом виконання завдань Стратегічного плану трансформації системи технічного регулювання та захисту прав споживачів відповідно до вимог світової організації торгівлі та Європейського союзу на 2008 – 2011 роки, планів роботи управління, доручень обласної державної адміністрації, обласної ради та інших контролюючих органів. Управлінням проводилася робота з реалізації законів України «Про захист прав споживачів», «Про рекламу», «Про звернення громадян», «Про якість і безпеку харчових продуктів і продовольчої сировини», «Про основні засади державного нагляду (контролю) у сфері господарської діяльності».</w:t>
      </w:r>
    </w:p>
    <w:p>
      <w:pPr>
        <w:pStyle w:val="Normal"/>
        <w:ind w:firstLine="705"/>
        <w:jc w:val="both"/>
        <w:rPr/>
      </w:pPr>
      <w:r>
        <w:rPr/>
        <w:tab/>
        <w:t xml:space="preserve">Управлінням постійно контролювалася ситуація на споживчому ринку області. </w:t>
      </w:r>
    </w:p>
    <w:p>
      <w:pPr>
        <w:pStyle w:val="Normal"/>
        <w:ind w:firstLine="709"/>
        <w:jc w:val="both"/>
        <w:rPr/>
      </w:pPr>
      <w:r>
        <w:rPr/>
        <w:t xml:space="preserve">Для консолідації зусиль управління, місцевих органів виконавчої влади та органів місцевого самоврядування щодо виконання програмних засад Уряду у сфері технічного регулювання та захисту прав споживачів у 2008 році розроблено за погодженням голови облдержадміністрації, голови обласної ради та голови Держспоживстандарту України План спільних дій Волинського обласного </w:t>
      </w:r>
      <w:r>
        <w:rPr>
          <w:spacing w:val="-10"/>
        </w:rPr>
        <w:t>управління у справах захисту прав споживачів, ДП «Волиньстандартметрологія»,</w:t>
      </w:r>
      <w:r>
        <w:rPr/>
        <w:t xml:space="preserve"> Волинської обласної державної адміністрації та Волинської обласної ради з фінансуванням з обласного та місцевих бюджетів Програми захисту прав споживачів в області на період до 2011 року на 2008 рік; а також основні напрями спільних дій ДП «Волиньстандартметрологія», обласного управління у справах захисту прав споживачів, обласної державної адміністрації та обласної ради на 2008 рік.</w:t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12"/>
          <w:sz w:val="28"/>
          <w:szCs w:val="28"/>
          <w:lang w:val="uk-UA"/>
        </w:rPr>
        <w:t>На виконання постанови Кабінету Міністрів України від 28 березня 2007</w:t>
      </w:r>
      <w:r>
        <w:rPr>
          <w:sz w:val="28"/>
          <w:szCs w:val="28"/>
          <w:lang w:val="uk-UA"/>
        </w:rPr>
        <w:t xml:space="preserve"> року № 555 «Питання Координаційної ради з питань захисту прав споживачів» розпорядженням голови від 16 травня 2007 року № 178 утворено обласну Координаційну раду з питань захисту прав споживачів.</w:t>
      </w:r>
    </w:p>
    <w:p>
      <w:pPr>
        <w:pStyle w:val="Normal"/>
        <w:ind w:firstLine="709"/>
        <w:jc w:val="both"/>
        <w:rPr/>
      </w:pPr>
      <w:r>
        <w:rPr/>
        <w:t xml:space="preserve">Управлінням розроблено Програму захисту прав споживачів в області на період до 2011 року, яка затверджена розпорядженням голови облдержадміністрації від 24 грудня 2007 року  № 506 та рішенням обласної ради від 21 травня 2008 року № 19/18.  </w:t>
      </w:r>
    </w:p>
    <w:p>
      <w:pPr>
        <w:pStyle w:val="Normal"/>
        <w:ind w:firstLine="709"/>
        <w:jc w:val="both"/>
        <w:rPr/>
      </w:pPr>
      <w:r>
        <w:rPr/>
        <w:t xml:space="preserve">За результатами проведеної роботи перевірено 452 суб’єкта господарської діяльності, у тому числі – 315 суб’єктів, або 70 відсотків суб’єктів господарської діяльності у сфері торгівлі та ресторанного господарства; 137, або 30 відсотків підприємств сфери послуг. </w:t>
      </w:r>
    </w:p>
    <w:p>
      <w:pPr>
        <w:pStyle w:val="Normal"/>
        <w:ind w:firstLine="709"/>
        <w:jc w:val="both"/>
        <w:rPr/>
      </w:pPr>
      <w:r>
        <w:rPr/>
        <w:t xml:space="preserve">Порушення виявлені у 381 суб’єкта господарської діяльності, що становить 84 відсотки від перевірених. Усього виявлено 742 види порушень, з них – 520, або 70 відсотків, у сфері торгівлі та ресторанного господарства, та 222 у сфері послуг (30 відсотків). </w:t>
      </w:r>
    </w:p>
    <w:p>
      <w:pPr>
        <w:pStyle w:val="Normal"/>
        <w:ind w:firstLine="708"/>
        <w:jc w:val="both"/>
        <w:rPr/>
      </w:pPr>
      <w:r>
        <w:rPr/>
        <w:t>За порушення законодавства про захист прав споживачів до адміністративної відповідальності притягнуто 384 особи на суму 35,2 тис. грн., на суб’єктів господарської діяльності накладено адміністративно-господарських (фінансових) санкцій на суму 120,5 тис. гривень. Сплачено до бюджету адміністративних стягнень 21,3 тис. грн., або 61 відсоток, адміністративно-господарських санкцій 82,7 тис. грн., або 67 відсотків.</w:t>
      </w:r>
    </w:p>
    <w:p>
      <w:pPr>
        <w:pStyle w:val="Normal"/>
        <w:jc w:val="both"/>
        <w:rPr/>
      </w:pPr>
      <w:r>
        <w:rPr/>
        <w:tab/>
        <w:t>З метою вдосконалення діяльності управління щодо реалізації першочергових завдань у сфері захисту прав споживачів в області:</w:t>
      </w:r>
    </w:p>
    <w:p>
      <w:pPr>
        <w:pStyle w:val="Normal"/>
        <w:jc w:val="both"/>
        <w:rPr/>
      </w:pPr>
      <w:r>
        <w:rPr/>
        <w:tab/>
        <w:t>1. Інформацію про роботу Волинського обласного управління у справах захисту прав споживачів взяти до відома.</w:t>
      </w:r>
    </w:p>
    <w:p>
      <w:pPr>
        <w:pStyle w:val="Normal"/>
        <w:jc w:val="both"/>
        <w:rPr/>
      </w:pPr>
      <w:r>
        <w:rPr/>
        <w:tab/>
        <w:t>2. Роботу Волинського обласного управління у справах захисту прав споживачів (Г. Кожевніков) визнати задовільною.</w:t>
      </w:r>
    </w:p>
    <w:p>
      <w:pPr>
        <w:pStyle w:val="Normal"/>
        <w:jc w:val="both"/>
        <w:rPr/>
      </w:pPr>
      <w:r>
        <w:rPr/>
        <w:tab/>
        <w:t xml:space="preserve">3. Волинському обласному управлінню у справах захисту прав споживачів продовжити роботу, спрямовану на здійснення державного контролю за додержанням законодавства про захист прав споживачів місцевими органами виконавчої влади та суб'єктами господарювання на території області, </w:t>
      </w:r>
      <w:bookmarkStart w:id="0" w:name="25"/>
      <w:bookmarkEnd w:id="0"/>
      <w:r>
        <w:rPr/>
        <w:t>забезпечення реалізації  державної політики щодо захисту прав споживачів у регіоні.</w:t>
      </w:r>
    </w:p>
    <w:p>
      <w:pPr>
        <w:pStyle w:val="Normal"/>
        <w:ind w:firstLine="708"/>
        <w:jc w:val="both"/>
        <w:rPr/>
      </w:pPr>
      <w:r>
        <w:rPr/>
        <w:t>4. Головам райдержадміністрацій, міським (міст обласного значення) головам забезпечити виконання завдань розпорядження голови облдержадміністрації від 24 грудня 2007 року  № 506  «Про Програму захисту прав споживачів в області на період до 2011 року» .</w:t>
      </w:r>
    </w:p>
    <w:p>
      <w:pPr>
        <w:pStyle w:val="Normal"/>
        <w:ind w:firstLine="708"/>
        <w:jc w:val="both"/>
        <w:rPr>
          <w:lang w:val="ru-RU"/>
        </w:rPr>
      </w:pPr>
      <w:r>
        <w:rPr/>
        <w:t>5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адміністрації </w:t>
        <w:tab/>
        <w:tab/>
        <w:tab/>
        <w:tab/>
        <w:tab/>
        <w:tab/>
        <w:t xml:space="preserve">       </w:t>
        <w:tab/>
        <w:t xml:space="preserve">         М. РОМАНЮ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жевніков 724 8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14:00Z</dcterms:created>
  <dc:creator>1</dc:creator>
  <dc:description/>
  <dc:language>en-US</dc:language>
  <cp:lastModifiedBy>Zagal</cp:lastModifiedBy>
  <cp:lastPrinted>2008-07-11T12:17:00Z</cp:lastPrinted>
  <dcterms:modified xsi:type="dcterms:W3CDTF">2008-07-16T10:12:00Z</dcterms:modified>
  <cp:revision>5</cp:revision>
  <dc:subject/>
  <dc:title>ПРОЕКТ</dc:title>
</cp:coreProperties>
</file>