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uk-UA"/>
              </w:rPr>
              <w:t xml:space="preserve"> липня 2008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м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 xml:space="preserve">                           № </w:t>
            </w:r>
            <w:r>
              <w:rPr>
                <w:sz w:val="28"/>
                <w:szCs w:val="28"/>
                <w:lang w:val="en-US"/>
              </w:rPr>
              <w:t>242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розподіл обсягу субвенції з державного бюджету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цевим бюджетам на 2008 рік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Відповідно до статті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  <w:lang w:val="uk-UA"/>
        </w:rPr>
        <w:t>4 Закону України „Про Державний бюджет України на 2008 рік та про внесення змін до деяких законодавчих актів України”, постанови Кабінету Міністрів України від 25 квітня 2008 року № 440</w:t>
      </w:r>
      <w:r>
        <w:rPr>
          <w:b/>
          <w:sz w:val="28"/>
          <w:szCs w:val="28"/>
          <w:lang w:val="uk-UA"/>
        </w:rPr>
        <w:t xml:space="preserve"> „</w:t>
      </w:r>
      <w:r>
        <w:rPr>
          <w:sz w:val="28"/>
          <w:szCs w:val="28"/>
          <w:lang w:val="uk-UA"/>
        </w:rPr>
        <w:t xml:space="preserve">Про реалізацію статті 54 Закону України „Про Державний бюджет України на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uk-UA"/>
        </w:rPr>
        <w:t xml:space="preserve">2008 рік та про внесення змін до деяких законодавчих актів України”, рішення обласної ради від 15 січня 2008 року № 17/5 „Про обласний бюджет на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uk-UA"/>
        </w:rPr>
        <w:t>2008 рік” та у зв’язку із надходженням на рахунок спеціального фонду обласного бюджету субвенції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і постачалися населенню, яка виникла у зв'язку з невідповідністю фактичної вартості теплової енергії, послуг з водопостачання та водовідведення тарифам, затвердженим органами державної влади чи органами місцевого самоврядування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Розподілити між бюджетами районів і міст обласного значення одержану субвенцію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і постачалися населенню, яка виникла у зв'язку з невідповідністю фактичної вартості теплової енергії, послуг з водопостачання та водовідведення тарифам, затвердженим органами державної влади чи органами місцевого самоврядування, згідно з додатком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Головному фінансовому управлінню облдержадміністрації                             (І. Никитюк) в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08 рік.       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дміністрації                                                                        М. РОМАНЮК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t>Никитюк 777 200</w:t>
      </w:r>
    </w:p>
    <w:sectPr>
      <w:type w:val="nextPage"/>
      <w:pgSz w:w="11906" w:h="16838"/>
      <w:pgMar w:left="1701" w:right="567" w:gutter="0" w:header="0" w:top="51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jc w:val="center"/>
      <w:textAlignment w:val="auto"/>
      <w:outlineLvl w:val="1"/>
    </w:pPr>
    <w:rPr>
      <w:b/>
      <w:bCs/>
      <w:sz w:val="32"/>
      <w:szCs w:val="24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2:10:00Z</dcterms:created>
  <dc:creator>dsm</dc:creator>
  <dc:description/>
  <dc:language>en-US</dc:language>
  <cp:lastModifiedBy>Zagal</cp:lastModifiedBy>
  <cp:lastPrinted>2008-07-10T08:19:00Z</cp:lastPrinted>
  <dcterms:modified xsi:type="dcterms:W3CDTF">2008-07-11T11:54:00Z</dcterms:modified>
  <cp:revision>12</cp:revision>
  <dc:subject/>
  <dc:title>         червня 2008 рок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65888105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Розпорядження</vt:lpwstr>
  </property>
</Properties>
</file>