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lang w:val="uk-UA"/>
              </w:rPr>
              <w:t xml:space="preserve">  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липня 200</w:t>
            </w:r>
            <w:r>
              <w:rPr>
                <w:lang w:val="ru-RU"/>
              </w:rPr>
              <w:t>8</w:t>
            </w:r>
            <w:r>
              <w:rPr/>
              <w:t xml:space="preserve"> року № </w:t>
            </w:r>
            <w:r>
              <w:rPr>
                <w:lang w:val="ru-RU"/>
              </w:rPr>
              <w:t>24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та відзначення в області </w:t>
      </w:r>
    </w:p>
    <w:p>
      <w:pPr>
        <w:pStyle w:val="Normal"/>
        <w:jc w:val="center"/>
        <w:rPr>
          <w:lang w:val="ru-RU"/>
        </w:rPr>
      </w:pPr>
      <w:r>
        <w:rPr/>
        <w:t xml:space="preserve">17-ї річниці незалежності України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/>
        <w:t xml:space="preserve">урочисті збори та святковий концерт  з нагоди 17-ї річниці незалежності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ерпня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>. Провести у містах обласного значення, районних центрах, інших населених пунктах області урочистості з нагоди 17-ї річниці незалежності України. Під час їх підготовки та проведення активно пропагувати державну символіку України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4 серпня 2008 року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3. Організувати урочисте покладання квітів</w:t>
      </w:r>
      <w:r>
        <w:rPr>
          <w:lang w:val="ru-RU"/>
        </w:rPr>
        <w:t xml:space="preserve"> </w:t>
      </w:r>
      <w:r>
        <w:rPr/>
        <w:t>до пам’ятних знаків та пам</w:t>
      </w:r>
      <w:r>
        <w:rPr>
          <w:lang w:val="ru-RU"/>
        </w:rPr>
        <w:t>’</w:t>
      </w:r>
      <w:r>
        <w:rPr/>
        <w:t xml:space="preserve">ятників видатним діячам українського державотворення, борцям за свободу і незалежність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- 24 серпня 2008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4. Забезпечити святкове оформлення населених пунктів області, адміністративних будинків обласної, міських рад, райдержадміністрацій, при цьому звернути особливу увагу на якнайширше використання державних символів, зокрема Державного Прапора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о 23 серпня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Організувати урочисте підняття Державного Прапора України за участю керівників органів виконавчої влади та місцевого самоврядування перед приміщеннями обласної, міських рад, райдержадміністрацій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3 серпня 200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Провести у м. Луцьку урочисте Віче  біля пам’ятника борцям за волю і незалежність України та святкову ходу центральними вулицями обласного центру з покладанням квітів до пам’ятників видатним державним, політичним і громадським діячам за участю керівництва облдержадміністрації, обласної та Луцької міської рад, громадськості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4 серпня 2008 року 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7. Організувати проведення святкового феєрверку в обласному центрі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иконком Луцької міської ради, 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серпня 2008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8. Організувати у державному архіві області виставку на тему: “Шляхом незалежності”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8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9. Провести єдиний день інформування населення на тему: “17-та річниця незалежності України. Досягнення та перспективи”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серпня 2008 року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0. Організувати у закладах культури проведення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ерпень 200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11. Організувати у бібліотеках книжкові виставки, тематичні полиці, у музеях – експозиції, що висвітлюють історію державних символів України, українського державотворення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8 ро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 xml:space="preserve">12. У рамках виконання заходів Програми соціального захисту населення області на 2008 – 2009 роки надати матеріальну допомогу громадянам, які досягли столітнього віку, ветеранам ОУН-УПА. Відвідати та привітати їх за    місцем проживання, у разі необхідності – надати допомогу у вирішенні їх житлово-побутових проблем </w:t>
      </w:r>
    </w:p>
    <w:p>
      <w:pPr>
        <w:pStyle w:val="Normal"/>
        <w:ind w:firstLine="520"/>
        <w:jc w:val="both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4 серпня 2008 року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13. Під час літніх канікул у місцях відпочинку дітей та молоді організувати й провести тематичні заходи, присвячені 17-й річниці незалежності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8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4. Організувати у містах і районах області за місцем проживання учнівської та студентської молоді  спортивні свята, легкоатлетичні естафети, змагання з футболу, інших видів спорту, присвячені 17-й річниці незалежності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8 року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5. Порушити перед релігійними організаціями клопотання щодо проведення молебнів за Україну і Український народ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серпня 2008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6. Забезпечити участь військ гарнізонів, дислокованих на території області, в урочистостях, присвячених 17-й річниці проголошення незалежності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серпня 2008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7. Забезпечити висвітлення у засобах масової інформації заходів щодо відзначення в області Дня незалежності України. Органі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8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 xml:space="preserve">18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 в населених пунктах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- 24 серпня 2008 року   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7:00Z</dcterms:created>
  <dc:creator>1</dc:creator>
  <dc:description/>
  <dc:language>en-US</dc:language>
  <cp:lastModifiedBy>Zagal</cp:lastModifiedBy>
  <cp:lastPrinted>2008-07-04T10:21:00Z</cp:lastPrinted>
  <dcterms:modified xsi:type="dcterms:W3CDTF">2008-07-11T11:52:00Z</dcterms:modified>
  <cp:revision>4</cp:revision>
  <dc:subject/>
  <dc:title>24-zah</dc:title>
</cp:coreProperties>
</file>