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Додаток</w:t>
        <w:br/>
        <w:t xml:space="preserve">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Heading2"/>
        <w:ind w:hanging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облдержадміністрації </w:t>
        <w:br/>
        <w:t xml:space="preserve">                                                                           від 9 липня 2008 року № 24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КЛАД</w:t>
      </w:r>
    </w:p>
    <w:p>
      <w:pPr>
        <w:pStyle w:val="Normal"/>
        <w:ind w:firstLine="540"/>
        <w:jc w:val="center"/>
        <w:rPr/>
      </w:pPr>
      <w:r>
        <w:rPr/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/>
        <w:t>в області 1</w:t>
      </w:r>
      <w:r>
        <w:rPr>
          <w:lang w:val="ru-RU"/>
        </w:rPr>
        <w:t>7</w:t>
      </w:r>
      <w:r>
        <w:rPr/>
        <w:t xml:space="preserve">-ї річниці незалежності Україн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півголови оргкомітету: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ЗАГРЕВА </w:t>
            </w:r>
          </w:p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 xml:space="preserve">Борис Юхим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заступник голови обласної рад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ятослав Євге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голови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 xml:space="preserve">заступники співголів оргкомітету: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управління з питань внутрішньої політики та зв’язків з громадськістю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Леонті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управління культури і туризму обласної державної 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члени оргкомітету: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60"/>
      </w:tblGrid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гор Степ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НДА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й Іванович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лова обласного відділення братства святого апостола Андрія Первозванного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Микола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директор державного архіву області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керівника апарату – начальник організаційного відділу  апарату обласної державної 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Й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іння у справах</w:t>
            </w:r>
            <w:r>
              <w:rPr>
                <w:lang w:val="ru-RU"/>
              </w:rPr>
              <w:t xml:space="preserve"> </w:t>
            </w:r>
            <w:r>
              <w:rPr/>
              <w:t>сім’ї,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молоді та спорту обласної державної адміністрації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Е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ИРИ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й Сидо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керуючий справами обласної рад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гор Миколай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головного фінансового управління 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РХОМ’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Луцького міського голови 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 Михайл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управління освіти і науки  обласної державної адміністрації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ДО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Олександ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ик відділу взаємодії з правоохоронними органами та оборонної роботи апарату обласної державної адміністрації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АВЧ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голова обласної організації Національної спілки журналістів України (за згодою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КУРОПА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Іван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ступник начальника управління Міністерства внутрішніх справ України в області, начальник відділу громадської безпек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>Заступник голови – керівник апарату</w:t>
      </w:r>
    </w:p>
    <w:p>
      <w:pPr>
        <w:pStyle w:val="Normal"/>
        <w:rPr/>
      </w:pPr>
      <w:r>
        <w:rPr/>
        <w:t xml:space="preserve">обласної державної адміністрації                             </w:t>
      </w:r>
      <w:r>
        <w:rPr>
          <w:lang w:val="ru-RU"/>
        </w:rPr>
        <w:t xml:space="preserve">        </w:t>
      </w:r>
      <w:r>
        <w:rPr/>
        <w:t xml:space="preserve">      </w:t>
      </w:r>
      <w:r>
        <w:rPr>
          <w:lang w:val="ru-RU"/>
        </w:rPr>
        <w:t xml:space="preserve">         </w:t>
      </w:r>
      <w:r>
        <w:rPr/>
        <w:t xml:space="preserve">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7:00Z</dcterms:created>
  <dc:creator>1</dc:creator>
  <dc:description/>
  <dc:language>en-US</dc:language>
  <cp:lastModifiedBy>Zagal</cp:lastModifiedBy>
  <cp:lastPrinted>2008-07-03T10:20:00Z</cp:lastPrinted>
  <dcterms:modified xsi:type="dcterms:W3CDTF">2008-07-11T11:51:00Z</dcterms:modified>
  <cp:revision>4</cp:revision>
  <dc:subject/>
  <dc:title>24-org</dc:title>
</cp:coreProperties>
</file>