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8"/>
          <w:sz w:val="16"/>
          <w:szCs w:val="20"/>
          <w:lang w:val="uk-UA" w:eastAsia="uk-UA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left="357" w:right="-284" w:hanging="0"/>
        <w:jc w:val="center"/>
        <w:rPr>
          <w:b/>
          <w:b/>
          <w:bCs/>
          <w:lang w:val="ru-RU"/>
        </w:rPr>
      </w:pPr>
      <w:r>
        <w:rPr>
          <w:b/>
          <w:bCs/>
        </w:rPr>
        <w:t>ВОЛИНСЬКА ОБЛАСНА ДЕРЖАВНА АДМІНІСТРАЦІЯ</w:t>
      </w:r>
    </w:p>
    <w:p>
      <w:pPr>
        <w:pStyle w:val="Normal"/>
        <w:rPr>
          <w:rFonts w:eastAsia="Arial Unicode MS"/>
          <w:b/>
          <w:b/>
          <w:bCs/>
          <w:lang w:val="en-US" w:eastAsia="uk-UA"/>
        </w:rPr>
      </w:pPr>
      <w:r>
        <w:rPr>
          <w:rFonts w:eastAsia="Arial Unicode MS"/>
          <w:b/>
          <w:bCs/>
          <w:lang w:val="en-US" w:eastAsia="uk-UA"/>
        </w:rPr>
      </w:r>
    </w:p>
    <w:p>
      <w:pPr>
        <w:pStyle w:val="Heading1"/>
        <w:rPr>
          <w:lang w:val="uk-UA"/>
        </w:rPr>
      </w:pPr>
      <w:r>
        <w:rPr>
          <w:sz w:val="32"/>
        </w:rPr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 xml:space="preserve">2 </w:t>
      </w:r>
      <w:r>
        <w:rPr>
          <w:sz w:val="28"/>
          <w:szCs w:val="28"/>
          <w:lang w:val="uk-UA"/>
        </w:rPr>
        <w:t>липня 2008 року</w:t>
        <w:tab/>
        <w:t xml:space="preserve">                      м. Луцьк                                             №</w:t>
      </w:r>
      <w:r>
        <w:rPr>
          <w:sz w:val="28"/>
          <w:szCs w:val="28"/>
        </w:rPr>
        <w:t xml:space="preserve"> 238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Положення про головне управління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тобудування, архітектури та житлово-комунального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сподарства Волинської обласної державної адміністрації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кону України „Про внесення змін до деяких законодавчих актів України щодо здійснення державного архітектурно– будівельного  контролю  та  сприяння  інвестиційній  діяльності у будівництві”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анов Кабінету Міністрів України від 18 жовтня 2006 року № 1434 „Про затвердження Положення про Державну архітектурно-будівельну інспекцію”, від 26 вересня 2007 року № 1182 „Про внесення змін до деяких постанов Кабінету Міністрів України” та від 1 березня 2007 року № 323 „ Про утворення Міністерства регіонального розвитку та будівництва України і Міністерства з питань житлово-комунального господарства України”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до Положення про головне управління містобудування, архітектури та житлово–комунального господарства обласної державної адміністрації” (далі - Положення), затвердженого розпорядженням голови облдержадміністрації від 25 вересня 2006 року № 329, такі змін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 У тексті Положення слова „Міністерство будівництва, архітектури та житлово-комунального господарства України” у відповідному відмінку замінити словами „Міністерство регіонального розвитку та будівництва України” і „Міністерство з питань житлово-комунального господарства України” у відповідних відмінках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2. У підпункті  6.21 пункту 6 виключити слова „а також  документів інспекції  державного архітектурно- будівельного контролю”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Визнати таким, що втратив чинність, підпункт 6.14 пункту 6 цього Положення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обласної державної                                                               М. РОМАНЮ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адміністраці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ійко 778 130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  <w:t xml:space="preserve">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357" w:right="-284" w:hanging="0"/>
      <w:jc w:val="both"/>
      <w:outlineLvl w:val="1"/>
    </w:pPr>
    <w:rPr>
      <w:rFonts w:eastAsia="Arial Unicode MS"/>
      <w:sz w:val="28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07:15:00Z</dcterms:created>
  <dc:creator>User</dc:creator>
  <dc:description/>
  <dc:language>en-US</dc:language>
  <cp:lastModifiedBy>Zagal</cp:lastModifiedBy>
  <cp:lastPrinted>2008-06-26T15:30:00Z</cp:lastPrinted>
  <dcterms:modified xsi:type="dcterms:W3CDTF">2008-07-03T12:26:00Z</dcterms:modified>
  <cp:revision>79</cp:revision>
  <dc:subject/>
  <dc:title>червня</dc:title>
</cp:coreProperties>
</file>