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szCs w:val="20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357" w:right="-284" w:hanging="0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jc w:val="left"/>
        <w:rPr/>
      </w:pP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липня 2008 року</w:t>
        <w:tab/>
        <w:t xml:space="preserve">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. Луцьк</w:t>
        <w:tab/>
        <w:tab/>
        <w:tab/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37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9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тан дотримання Володимир-Волинською райдержадміністрацією</w:t>
      </w:r>
    </w:p>
    <w:p>
      <w:pPr>
        <w:pStyle w:val="Normal"/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у України “Про місцеві державні адміністрації”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вчення роботи Володимир-Волинської районної державної адміністрації свідчить про те, що нею в цілому забезпечується дотримання Закону України “Про місцеві державні адміністрації”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ab/>
        <w:t xml:space="preserve">За підсумк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у 2008 року район знаходиться на 13 місці за розвитком реального сектору, 12 – споживчого  ринку та соціальної сфери, 7 – в енергозбереженні, 4 – у фінансовій сфері, 2 – в інвестиційній сфері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едньомісячна заробітна плата штатних працівників району за 2007 рік зросла   у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івнянні  з  минулим   роком   на  34,1   відсотка.   У   січні – квітні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року вона  становила на 39,8 відсотка більше, ніж за відповідний період 2007 року. Починаючи з 2005 року, заборгованість з виплати заробітної плати відсутн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2007 року забезпечено  на 104,5 відсотка виконання річного завдання   зі створення нових  робочих  місць, за січень –  квітень 2008 року – на 41,7 відсотка. За січень – травень 2008 року на вільні та новостворені робочі місця службою зайнятості працевлаштовано 404 особи, що на 26 відсотків більше, ніж за відповідний період 2007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одовж останніх років забезпечувався приріст валової сільськогосподарської продукції у порівнянні з попереднім роком. У 2007 році  зібрано 39,8 тис. тонн збіжжя, що на 34,3 відсотка більше, ніж у попередньому році при врожайності  32,2 ц/га.  Зріс валовий збір цукрових буряків за 2007 рік та їх урожайніс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ами малого бізнесу реалізовано продукції,  робіт, послуг на 17,1 млн. гривень, що становить 9,7 відсотка до загального обсягу реалізації у  районі (по області – 4,6 відсотка)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За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квартал   2008   року    інвестиції  в   основний   капітал   становля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,1 млн. гривень, що на 3,2 відсотка більше, ніж за відповідний період минулого року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одарюючі суб'єкти району за січень – березень 2008 року експортували товарів на 184,16 тис. доларів США, що більше порівняно з відповідним минулорічним періодом  у 8,5 раза. Імпорт товарів становить 1498,49 тис. доларів США, що в 1,4 раза більше, ніж торік. </w:t>
      </w:r>
    </w:p>
    <w:p>
      <w:pPr>
        <w:pStyle w:val="Normal"/>
        <w:ind w:right="-2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 xml:space="preserve">За розміром середньомісячного товарообігу в розрахунку на одного жителя район посів  у 2007 році та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і 2008 року 5 місце серед районів та міст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івельні організації району за 2007 рік  наростили обсяг підрядних робіт  на  47,2  відсотка  ( по області + 10,2 відсотка).  Введено   в  експлуат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70 кв. м житла, що на 74,5 відсотка більше, ніж у відповідному періоді минулого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осподарський комплекс району (без малих підприємств) одержав позитивний  фінансовий результат від звичайної діяльності до оподаткування  за  2007  рік  на  суму   22704,5  тис. гривень,  за  січень – квітень  цього   року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36,5 тис.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І квартал 2008 року бюджет району за власною дохідною базою до затверджених місцевими радами показників виконаний на 111,5 відсотка. Забезпечено виконання  усіх місцевих бюджет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ночас у роботі райдержадміністрації залишається ще ряд невирішених проб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ій рік спостерігається тенденція до зниження обсягів промислової продук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ельність   поголів'я     великої    рогатої   худоби  станом   на  1  черв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 року у порівнянні з аналогічним минулорічним періодом у сільгосппідприємствах зменшилась  на  21,3 відсотка, поголів’я свиней  - на 29,5 відсотка. У 2008 році зменшено реалізацію на забій худоби і птиці, скоротилось виробництво моло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єю у 2007 році не виконано завдання Комплексної програми енергозбереження області на 2007 – 2010 роки в частині спрямування на реалізацію енергозберігаючих заходів коштів в обсязі не менше 25 відсотків вартості річного обсягу енергоспоживання у бюджетних закладах району. У 2007 році не проводились "Тижні енергозбереження", не відбулося жодного засідання комісії з контролю за спожиті енергоносії.</w:t>
      </w:r>
    </w:p>
    <w:p>
      <w:pPr>
        <w:pStyle w:val="Normal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иданні розпоряджень голови райдержадміністрації із земельних питань  допускаються  порушення чинного законодавства. </w:t>
      </w:r>
    </w:p>
    <w:p>
      <w:pPr>
        <w:pStyle w:val="Normal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ують термінового коригування (розроблення) генеральні плани  забудови населених пунктів рай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езадовільним у районі є становище з несанкціонованими  сміттєзвалищами,  набуває проблемності  утилізація  твердих побутових відход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задовільний стан   місцевих доріг загального користування. 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вільно відбувається розширення мережі дошкільних навчальних закладів. </w:t>
      </w:r>
    </w:p>
    <w:p>
      <w:pPr>
        <w:pStyle w:val="Normal"/>
        <w:tabs>
          <w:tab w:val="clear" w:pos="708"/>
          <w:tab w:val="left" w:pos="748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забезпечено переведення працівників культури на повні посадові оклади.</w:t>
      </w:r>
    </w:p>
    <w:p>
      <w:pPr>
        <w:pStyle w:val="Normal"/>
        <w:tabs>
          <w:tab w:val="clear" w:pos="708"/>
          <w:tab w:val="left" w:pos="748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00" w:leader="none"/>
          <w:tab w:val="left" w:pos="8228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метою усунення недоліків, виявлених у ході  перевірки роботи Володимир-Волинської районної державної адміністрації з питання стану дотримання нею Закону України “Про місцеві державні адміністрації”, враховуючи  рішення колегії  обласної державної адміністрації від 25 червня 2008 року № 5/1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оботу Володимир-Волинської райдержадміністрації (Ю. Михалець) із забезпечення дотримання  Закону України “Про місцеві державні адміністрації” визнати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задовільн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олові Володимир-Волинської райдержадміністрації Ю. Михальцю:</w:t>
      </w:r>
    </w:p>
    <w:p>
      <w:pPr>
        <w:pStyle w:val="Normal"/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Посилити вимогливість до першого заступника, заступників голови райдержадміністрації, керівника апарату, керівників структурних підрозділів райдержадміністрації та її апарату за повне й ефективне застосування ними наданих Законом України “Про місцеві державні адміністрації” повноважень  з метою вирішення проблемних питань розвитку відповідних галузей господарського комплексу район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безпечити розроблення до 25 липня 2008 року та здійснення протягом року конкретних заходів з  усунення недоліків, вирішення проблемних питань, виявлених у ході переві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3. Про    проведену    роботу    інформувати    облдержадміністрацію   д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липня 2008 року та 30 червня 2009 ро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айонним державним адміністраціям у липні 2008 року глибоко й усебічно проаналізувати стан дотримання Закону України “Про місцеві державні адміністрації”, особливу увагу звернути на ефективність використання наданих ним повноважень  для забезпечення  соціально – економічного і культурного розвитку районів, виконання місцевих бюджетів, підвищення життєвого рівня населення.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Контроль за виконанням цього розпорядження покласти на першого заступника, заступників  голови обласної державної адміністрації відповідно до розподілу функціональних обов’язків. </w:t>
      </w:r>
    </w:p>
    <w:p>
      <w:pPr>
        <w:pStyle w:val="TextBodyIndent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8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Голова обласної державної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ab/>
        <w:tab/>
        <w:t xml:space="preserve">  </w:t>
        <w:tab/>
        <w:t xml:space="preserve">                     М. РОМАНЮК</w:t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Лавренчук  778 141</w:t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right"/>
        <w:rPr>
          <w:sz w:val="28"/>
          <w:lang w:val="en-US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jc w:val="both"/>
        <w:rPr>
          <w:sz w:val="28"/>
        </w:rPr>
      </w:pPr>
      <w:r>
        <w:rPr>
          <w:sz w:val="28"/>
        </w:rPr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27:00Z</dcterms:created>
  <dc:creator>Senator Master</dc:creator>
  <dc:description/>
  <dc:language>en-US</dc:language>
  <cp:lastModifiedBy>Zagal</cp:lastModifiedBy>
  <cp:lastPrinted>2008-07-01T09:11:00Z</cp:lastPrinted>
  <dcterms:modified xsi:type="dcterms:W3CDTF">2008-07-03T05:21:00Z</dcterms:modified>
  <cp:revision>13</cp:revision>
  <dc:subject/>
  <dc:title>від         вересня  2005 року</dc:title>
</cp:coreProperties>
</file>