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uk-UA" w:eastAsia="uk-UA"/>
        </w:rPr>
      </w:pPr>
      <w:r>
        <w:rPr>
          <w:b/>
          <w:bCs/>
          <w:spacing w:val="8"/>
          <w:sz w:val="16"/>
          <w:szCs w:val="20"/>
          <w:lang w:val="uk-UA" w:eastAsia="uk-UA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0"/>
          <w:szCs w:val="20"/>
          <w:lang w:val="uk-UA" w:eastAsia="uk-UA"/>
        </w:rPr>
      </w:pPr>
      <w:r>
        <w:rPr>
          <w:b/>
          <w:bCs/>
          <w:spacing w:val="8"/>
          <w:sz w:val="20"/>
          <w:szCs w:val="20"/>
          <w:lang w:val="uk-UA" w:eastAsia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27</w:t>
      </w:r>
      <w:r>
        <w:rPr>
          <w:sz w:val="28"/>
          <w:szCs w:val="28"/>
          <w:lang w:val="uk-UA"/>
        </w:rPr>
        <w:t xml:space="preserve"> червня 2008 року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</w:rPr>
        <w:t>235</w:t>
      </w: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Про утворення комісії з питань проведення перевірок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 Порядку контролю за додержанням Ліцензійних умов провадження господарської діяльності з організації та утримання тоталізаторів, гральних закладів у Волинській області, затвердженого розпорядженням голови обласної державної адміністрації від 30 жовтня 2007 року № 420, зареєстрованого у головному управлінні   юстиції в області  14  листопада  2007  року  за № 61/955, Плану-графіка перевірок суб’єктів господарської діяльності (ліцензіатів) щодо додержання ними Ліцензійних умов провадження діяльності з організації та утримання тоталізаторів, гральних закладів у Волинській області на 2008 рік, затвердженого 1 лютого 2008 року: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  Утворити комісію з питань проведення перевірок ліцензіата юридичної особи    ТзОВ українсько-чеське СП  «Ройал. ЛТД»  у складі  згідно  з  додатком   (далі - комісі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  Комісії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провести   у  червні 2008 року планову перевірку ліцензіата юридичної особи  ТзОВ українсько-чеське СП «Ройал. ЛТД» щодо дотримання ним Ліцензійних умов провадження господарської діяльності з організації та утримання тоталізаторів, гральних закладів в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матеріали   щодо   результатів  перевірки  подати  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 Контроль за виконанням цього розпорядження покласти   на  заступника  голови облдержадміністрації   В. Байцима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М. РОМАНЮК                   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 108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right="43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ind w:left="930" w:right="-4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930" w:right="-3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голови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червня 2008 року №</w:t>
      </w:r>
      <w:r>
        <w:rPr>
          <w:sz w:val="28"/>
          <w:szCs w:val="28"/>
        </w:rPr>
        <w:t xml:space="preserve"> 235</w:t>
      </w: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ind w:left="93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омісії з питань проведення перевірок  ліцензіата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ТзОВ   українсько-чеське   СП  «Ройал. ЛТД»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right="25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930" w:right="25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>
          <w:trHeight w:val="1289" w:hRule="atLeast"/>
        </w:trPr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   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Михайл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редставництва                                                                            Державного комітету України з                                                                           питань регуляторної політики та                                                                           підприємництва в області (за згодою)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ind w:right="41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ИЧ      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Йосип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з питань підприємництва, регуляторної політики та сфери послуг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ЧУК                                              -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Петрович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регуляторної політики, дозвільної системи, реєстрації, ліцензування, контролю,  розвитку  підприємниц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цтва Державного комітету України з питань регуляторної політики та підприємництва в області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ЧУК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асилівна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з питань                                                             підприємництва, регуляторної                                                             політики та сфери послуг                                                             головного управління    економіки                                                              облдержадміністрації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- 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В. Макси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к </w:t>
      </w:r>
    </w:p>
    <w:sectPr>
      <w:type w:val="nextPage"/>
      <w:pgSz w:w="11906" w:h="16838"/>
      <w:pgMar w:left="1701" w:right="62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eastAsia="Arial Unicode MS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4:00Z</dcterms:created>
  <dc:creator>TANYA</dc:creator>
  <dc:description/>
  <dc:language>en-US</dc:language>
  <cp:lastModifiedBy>Zagal</cp:lastModifiedBy>
  <cp:lastPrinted>2008-06-26T15:43:00Z</cp:lastPrinted>
  <dcterms:modified xsi:type="dcterms:W3CDTF">2008-07-01T06:23:00Z</dcterms:modified>
  <cp:revision>36</cp:revision>
  <dc:subject/>
  <dc:title>                                            РОЗПОРЯДЖЕННЯ</dc:title>
</cp:coreProperties>
</file>