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640" w:hanging="0"/>
        <w:rPr>
          <w:sz w:val="28"/>
          <w:u w:val="single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6 </w:t>
      </w:r>
      <w:r>
        <w:rPr>
          <w:sz w:val="28"/>
          <w:lang w:val="uk-UA"/>
        </w:rPr>
        <w:t xml:space="preserve">червня 2008 року № </w:t>
      </w:r>
      <w:r>
        <w:rPr>
          <w:sz w:val="28"/>
        </w:rPr>
        <w:t>231</w:t>
      </w:r>
    </w:p>
    <w:p>
      <w:pPr>
        <w:pStyle w:val="Normal"/>
        <w:jc w:val="right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 виділяються на оздоровл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ідпочинок дітей влітку 2008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ума в гривнях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Горохів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Горох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6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Кове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м. Ковель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окачин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Лока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юбом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Ратнів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Ратне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83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Рожищенської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Рожище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Турій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1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 Володимир-Волинської міської ради 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4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спеціальна загальноосвіт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ла-інтернат І-ІІІ ступенів для глухих ді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світи виконавчого комітету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ої 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3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ої міської ради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3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ої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е вище професійне училище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6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професійно-технічний навчальний закл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Луцьке вище професійне училище будівництва та архітектури”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7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рчин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Луцький район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5 м. Ковел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мль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4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ий професійно-технічний навчальний закла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Луцьке вище професійне училище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1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йно-технічне училище № 11 м. Нововоли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8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ький центр професійно-технічної освіт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7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ваднів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2 смт Лукова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8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вище професійне училищ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ківське вище професійне училищ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. Маневи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 професійний ліц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Стара Вижівка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7 м. Берестеч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Горох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ий технікум Національного університету харчових техноло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Луцького національного технічного університе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00</w:t>
            </w:r>
          </w:p>
        </w:tc>
      </w:tr>
      <w:tr>
        <w:trPr>
          <w:trHeight w:val="32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31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>В. Максим’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14:00Z</dcterms:created>
  <dc:creator>*</dc:creator>
  <dc:description/>
  <dc:language>en-US</dc:language>
  <cp:lastModifiedBy>Zagal</cp:lastModifiedBy>
  <cp:lastPrinted>2008-06-18T09:19:00Z</cp:lastPrinted>
  <dcterms:modified xsi:type="dcterms:W3CDTF">2008-06-26T09:32:00Z</dcterms:modified>
  <cp:revision>7</cp:revision>
  <dc:subject/>
  <dc:title>Додаток </dc:title>
</cp:coreProperties>
</file>