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31</w:t>
      </w:r>
      <w:r>
        <w:rPr/>
        <w:t xml:space="preserve"> січ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продовження терміну  службового розслідуванн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орядку проведення службового розслідування стосовно державних службовців, затвердженого постановою Кабінету Міністрів України від 13 червня 2000 року № 950, продовжити термін  службового розслідування, встановлений пунктом 1 розпорядження голови обласної державної адміністрації від 21 грудня 2007 року № 502 «Про проведення службового розслідування», до 8 лютого 2008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ьська 77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2:00Z</dcterms:created>
  <dc:creator>Rutcka-AV</dc:creator>
  <dc:description/>
  <dc:language>en-US</dc:language>
  <cp:lastModifiedBy>Jon Doe</cp:lastModifiedBy>
  <cp:lastPrinted>2008-01-31T10:41:00Z</cp:lastPrinted>
  <dcterms:modified xsi:type="dcterms:W3CDTF">2008-02-04T08:14:00Z</dcterms:modified>
  <cp:revision>4</cp:revision>
  <dc:subject/>
  <dc:title> </dc:title>
</cp:coreProperties>
</file>