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23</w:t>
      </w:r>
      <w:r>
        <w:rPr>
          <w:sz w:val="28"/>
          <w:lang w:val="uk-UA"/>
        </w:rPr>
        <w:t xml:space="preserve"> червня 2008 року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м. Луцьк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>№</w:t>
      </w:r>
      <w:r>
        <w:rPr>
          <w:sz w:val="28"/>
        </w:rPr>
        <w:t xml:space="preserve"> 22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орушення клопотання про надання статусу академічни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ворчому колективу Волинського обласного театру ляльо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Відповідно Положення про надання статусу академічний творчим колективам,    затвердженого    постановою    Кабінету   Міністрів   України  від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5 серпня 2007 року № 1046, враховуючи значні досягнення у розвитку вітчизняної театральної культури, зрослий міжнародний авторитет серед спеціалістів лялькового театрального мистецтва, високохудожній репертуар, активну діяльність з культурного обслуговування населення, особливо дітей, участь у громадському житт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изнати за доцільне порушити клопотання перед Міністерством культури і туризму України про надання Волинському обласному театру ляльок статусу академічни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правлінню культури і туризму облдержадміністрації (В. Лисюк) підготувати необхідні документи для подання Міністерству культури і туризму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                                                                        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исюк 778 114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01:00Z</dcterms:created>
  <dc:creator>Kultura</dc:creator>
  <dc:description/>
  <dc:language>en-US</dc:language>
  <cp:lastModifiedBy>Zagal</cp:lastModifiedBy>
  <cp:lastPrinted>2008-06-23T16:00:00Z</cp:lastPrinted>
  <dcterms:modified xsi:type="dcterms:W3CDTF">2008-06-23T13:01:00Z</dcterms:modified>
  <cp:revision>6</cp:revision>
  <dc:subject/>
  <dc:title>            червня 2008 року                        м</dc:title>
</cp:coreProperties>
</file>