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spacing w:lineRule="atLeast" w:line="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20 </w:t>
      </w:r>
      <w:r>
        <w:rPr>
          <w:sz w:val="28"/>
          <w:szCs w:val="28"/>
          <w:lang w:val="uk-UA"/>
        </w:rPr>
        <w:t>червня 2008 року</w:t>
        <w:tab/>
        <w:tab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 Луцьк </w:t>
        <w:tab/>
        <w:tab/>
        <w:tab/>
        <w:t xml:space="preserve">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223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першочергових заходів щодо впровадження 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ого способу життя на 2008 рік у Волинській області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Кабінету Міністрів України від 21 травня 2008 року № 732-р „Про першочергові заходи щодо впровадження здорового способу життя на 2008 рік”, з метою активізації в області здорового способу життя засобами фізичної культури і спорту:</w:t>
      </w:r>
    </w:p>
    <w:p>
      <w:pPr>
        <w:pStyle w:val="Normal"/>
        <w:spacing w:lineRule="auto" w:line="228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лан першочергових заходів щодо впровадження здорового способу життя на 2008 рік у Волинській області (далі – План заходів), що додається.</w:t>
      </w:r>
    </w:p>
    <w:p>
      <w:pPr>
        <w:pStyle w:val="Normal"/>
        <w:spacing w:lineRule="auto" w:line="228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айонним державним адміністраціям, виконкомам міських (міст обласного значення) рад:</w:t>
      </w:r>
    </w:p>
    <w:p>
      <w:pPr>
        <w:pStyle w:val="Normal"/>
        <w:spacing w:lineRule="auto" w:line="228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До 7 липня 2008 року затвердити районні та міські плани першочергових заходів щодо впровадження здорового способу життя на 2008 рік.</w:t>
      </w:r>
    </w:p>
    <w:p>
      <w:pPr>
        <w:pStyle w:val="Normal"/>
        <w:spacing w:lineRule="auto" w:line="228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 Фінансування заходів здійснювати за рахунок коштів місцевих бюджетів у межах видатків, затверджених на фінансування сфери фізичної культури і спорту, залучення інших джерел,  не заборонених чинним законодавством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Про хід виконання Плану заходів до 15 грудня 2008 року інформувати управління у справах сім’ї, молоді та спорту облдержадміністрації, якому узагальнену інформацію подати облдержадміністрації для інформування до 25 грудня 2008 року Міністерства України у справах сім’ї, молоді та спорту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держадміністрації С. Кравчука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М. РОМАНЮК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45 5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05:00Z</dcterms:created>
  <dc:creator>Antonuk</dc:creator>
  <dc:description/>
  <dc:language>en-US</dc:language>
  <cp:lastModifiedBy>Zagal</cp:lastModifiedBy>
  <cp:lastPrinted>2008-06-20T11:42:00Z</cp:lastPrinted>
  <dcterms:modified xsi:type="dcterms:W3CDTF">2008-06-20T13:00:00Z</dcterms:modified>
  <cp:revision>18</cp:revision>
  <dc:subject/>
  <dc:title/>
</cp:coreProperties>
</file>