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від 20 червня  2008 року № 2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у субвенції з державного бюджету місцевим бюджетам 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ий розвиток на 2008 рік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>
          <w:trHeight w:val="9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 та об’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2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 xml:space="preserve">Володимир-Волинський район – разом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0 000</w:t>
            </w:r>
          </w:p>
        </w:tc>
      </w:tr>
      <w:tr>
        <w:trPr>
          <w:trHeight w:val="241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міщення колишньої школи-садка, с. Зимне Володимир-Волинського району – реконструкція під дитячий сад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0 000</w:t>
            </w:r>
          </w:p>
        </w:tc>
      </w:tr>
      <w:tr>
        <w:trPr>
          <w:trHeight w:val="241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рохівський </w:t>
            </w:r>
            <w:r>
              <w:rPr>
                <w:sz w:val="28"/>
                <w:u w:val="single"/>
              </w:rPr>
              <w:t>район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– раз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574 000</w:t>
            </w:r>
          </w:p>
        </w:tc>
      </w:tr>
      <w:tr>
        <w:trPr>
          <w:trHeight w:val="10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Навчально-виховний комплекс загальноосвітня школа </w:t>
              <w:br/>
              <w:t>I—III ступеня – гімназія, м. Горохів – реконструкці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74 000</w:t>
            </w:r>
          </w:p>
        </w:tc>
      </w:tr>
      <w:tr>
        <w:trPr>
          <w:trHeight w:val="10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Центральна районна лікарня, м. Горохів – реконструкці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00 000</w:t>
            </w:r>
          </w:p>
        </w:tc>
      </w:tr>
      <w:tr>
        <w:trPr>
          <w:trHeight w:val="100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Луцький </w:t>
            </w:r>
            <w:r>
              <w:rPr>
                <w:sz w:val="28"/>
                <w:u w:val="single"/>
              </w:rPr>
              <w:t>район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– раз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 8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Загальноосвітня школа I—III ступеня, с. Баїв Луцького району – будівниц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7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о-виховний комплекс школа-дитячий садок, с. Рованці Луцького району – будівниц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Дитячий садок, с. Одеради Луцького району – реконструкці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iCs/>
                <w:sz w:val="28"/>
                <w:szCs w:val="28"/>
                <w:u w:val="single"/>
                <w:lang w:val="uk-UA"/>
              </w:rPr>
              <w:t>Любешівський район - разом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69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Загальноосвітня школа I—III ступеня по вул. 1 Травня, с. Цир Любешівського району – добудова двох класних кімнат і їдальні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69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Шацький </w:t>
            </w:r>
            <w:r>
              <w:rPr>
                <w:sz w:val="28"/>
                <w:u w:val="single"/>
              </w:rPr>
              <w:t>район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– раз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000 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гальноосвітня школа, с. Ростань Шацького району – добуд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000 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. Ковель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– раз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56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отельня школи № 5 по вул. Сагайдачного, 7, м.Ковель – реконструкці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66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епломережа до навчально-виховного комплексу № 11, м.Ковель – реконструкці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90 000,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м. Луцьк  – раз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 027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вчально-виховний комплекс № 26 по вул. Кравчука, 30,    м Луцьк - будівниц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 027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м. Нововолинськ – раз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63 000</w:t>
            </w:r>
          </w:p>
        </w:tc>
      </w:tr>
      <w:tr>
        <w:trPr>
          <w:trHeight w:val="313" w:hRule="atLeast"/>
        </w:trPr>
        <w:tc>
          <w:tcPr>
            <w:tcW w:w="7655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Школа мистецтв, м.Нововолинськ – реконструкці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63 000</w:t>
            </w:r>
          </w:p>
        </w:tc>
      </w:tr>
      <w:tr>
        <w:trPr>
          <w:trHeight w:val="313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Спортивно-оздоровчий комплекс “Шахтар”, м.Нововолинськ – реконструкці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00 000</w:t>
            </w:r>
          </w:p>
        </w:tc>
      </w:tr>
      <w:tr>
        <w:trPr>
          <w:trHeight w:val="313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Обласний бюджет - головне управління містобудування, архітектури та житлово-комунального господарства облдержадміністрації – разо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i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8 762 4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ола для дітей з вадами слуху, м. Володимир-Волинський – будівниц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5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иміщення загальноосвітньої школи I—III ступеня,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. Лудин Володимир-Волинського району - реконструкці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25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міщення контори колгоспу сільськогосподарського виробничого комбінату “Колос”, с. Морозовичі Іваничівського району – переобладнання під дитячий садо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5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айонна лікарня, смт Іваничі – будівництво (у тому числі пусковий патолого-анатомічний корпу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49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ола, с. Мостище Камінь-Каширського району – добудова приміще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009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ліклініка, м. Ківерці – будівниц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272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ола, с. Любитів Ковельського району – реконструкці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42 4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ола, с. Білопіль Локачинського району – реконструкція котельні під паливн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3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Реконструкція теплиці під паливну школи I—II ступеня, с. Козлів Локачинського район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5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ільна теплиця, с. Замличі Локачинського району – реконструкція під паливн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5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Центральна районна лікарня з поліклінікою, м. Любомль –будівництво (пусковий блок 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 25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ола, с. Красноволя Маневицького району – будівниц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 0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uk-UA"/>
              </w:rPr>
              <w:t>Котельня школи та дитячого садка, с. Прилісне Маневицького району – реконструкція (перша черг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75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Школа, с. Видраниця Ратнівського району – будівництво (друга черга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 924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Школа, с. Ворончин Рожищенського району – будівниц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кола, с. Поліське Старовижівського району – будівниц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2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Школа, с. Маковичі Турійського району – добудова навчальних приміщен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58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итячий садок, с. Купичів Турійського району – реконструкція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00 0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17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  В. Максим’як</w:t>
      </w:r>
    </w:p>
    <w:p>
      <w:pPr>
        <w:pStyle w:val="TextBodyIndent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  <w:u w:val="single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overflowPunct w:val="true"/>
      <w:autoSpaceDE w:val="true"/>
      <w:spacing w:before="0" w:after="240"/>
      <w:ind w:firstLine="709"/>
      <w:textAlignment w:val="auto"/>
    </w:pPr>
    <w:rPr>
      <w:rFonts w:ascii="Arial" w:hAnsi="Arial" w:cs="Arial"/>
      <w:sz w:val="26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49:00Z</dcterms:created>
  <dc:creator>??????</dc:creator>
  <dc:description/>
  <dc:language>en-US</dc:language>
  <cp:lastModifiedBy>Zagal</cp:lastModifiedBy>
  <cp:lastPrinted>2008-06-20T09:24:00Z</cp:lastPrinted>
  <dcterms:modified xsi:type="dcterms:W3CDTF">2008-06-20T10:01:00Z</dcterms:modified>
  <cp:revision>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803230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  <property fmtid="{D5CDD505-2E9C-101B-9397-08002B2CF9AE}" pid="6" name="_ReviewingToolsShownOnce">
    <vt:lpwstr/>
  </property>
</Properties>
</file>