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5"/>
        <w:rPr>
          <w:bCs/>
          <w:lang w:val="ru-RU"/>
        </w:rPr>
      </w:pPr>
      <w:r>
        <w:rPr>
          <w:bCs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uk-UA"/>
              </w:rPr>
              <w:t>черв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22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соціально-економічний розвиток на 2008 рі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Закону України „Про Державний бюджет України на 2008 рік та про внесення змін до деяких законодавчих актів України”, постанов Кабінету Міністрів України від 2 квітня 2008 року № 296 „Про затвердження Порядку використання у 2008 році субвенції з державного бюджету місцевим бюджетам на соціально-економічний розвиток” та від                    4 червня 2008 року № 531 „Про затвердження переліку об’єктів, що фінансуються у 2008 році за рахунок субвенції з державного бюджету місцевим бюджетам на соціально-економічний розвиток”, рішення обласної ради від            15 січня 2008 року № 17/5 „Про обласний бюджет на 2008 рік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1. Перерозподілити обсяг субвенції з державного бюджету місцевим бюджетам на соціально-економічний розвиток на 2008 рі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 розпису видатків обласного бюджету на 200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overflowPunct w:val="true"/>
      <w:autoSpaceDE w:val="true"/>
      <w:spacing w:before="0" w:after="240"/>
      <w:ind w:firstLine="709"/>
      <w:textAlignment w:val="auto"/>
    </w:pPr>
    <w:rPr>
      <w:rFonts w:ascii="Arial" w:hAnsi="Arial" w:cs="Arial"/>
      <w:sz w:val="26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0:00Z</dcterms:created>
  <dc:creator>??????</dc:creator>
  <dc:description/>
  <dc:language>en-US</dc:language>
  <cp:lastModifiedBy>Zagal</cp:lastModifiedBy>
  <cp:lastPrinted>2008-06-19T10:54:00Z</cp:lastPrinted>
  <dcterms:modified xsi:type="dcterms:W3CDTF">2008-06-20T09:57:00Z</dcterms:modified>
  <cp:revision>6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803230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  <property fmtid="{D5CDD505-2E9C-101B-9397-08002B2CF9AE}" pid="6" name="_ReviewingToolsShownOnce">
    <vt:lpwstr/>
  </property>
</Properties>
</file>