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/>
      </w:pPr>
      <w:r>
        <w:rPr/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Heading1"/>
        <w:rPr/>
      </w:pPr>
      <w:r>
        <w:rPr/>
        <w:t>РОЗПОРЯДЖЕНН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19 </w:t>
      </w:r>
      <w:r>
        <w:rPr>
          <w:sz w:val="28"/>
        </w:rPr>
        <w:t xml:space="preserve">червня 2008 року </w:t>
        <w:tab/>
        <w:tab/>
      </w:r>
      <w:r>
        <w:rPr>
          <w:sz w:val="28"/>
          <w:lang w:val="ru-RU"/>
        </w:rPr>
        <w:t xml:space="preserve">        </w:t>
      </w:r>
      <w:r>
        <w:rPr>
          <w:sz w:val="28"/>
        </w:rPr>
        <w:t xml:space="preserve">м. Луцьк </w:t>
        <w:tab/>
        <w:tab/>
        <w:tab/>
        <w:tab/>
      </w:r>
      <w:r>
        <w:rPr>
          <w:sz w:val="28"/>
          <w:lang w:val="ru-RU"/>
        </w:rPr>
        <w:t xml:space="preserve">        </w:t>
      </w:r>
      <w:r>
        <w:rPr>
          <w:sz w:val="28"/>
        </w:rPr>
        <w:t>№ 221</w:t>
      </w:r>
    </w:p>
    <w:p>
      <w:pPr>
        <w:pStyle w:val="Normal"/>
        <w:ind w:left="1416" w:firstLine="708"/>
        <w:rPr>
          <w:sz w:val="28"/>
        </w:rPr>
      </w:pPr>
      <w:r>
        <w:rPr>
          <w:sz w:val="28"/>
        </w:rPr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ередачу пам’яток архітектур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зташованих у місті Луцьку по вул. Кафедральній, 6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ідповідно до постанови Кабінету Міністрів України від 21 вересня 1998 року №1482 “Про передачу об’єктів права державної та комунальної власності” передати зі сфери управління  обласної державної адміністрації до сфери управління Міністерства освіти і науки України пам’ятки архітектури, розташовані у місті Луцьку по  вул. Кафедральній, 6: келії монастиря єзуїтів                 (охоронний номер 77/3) і оборонну стіну та башту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толіття (охоронний номер 1010), з подальшим зняттям з балансу історико-культурного заповідника республіканського значення в місті Луцьку та прийняттям на баланс Національного університету  харчових технологій для  продовження їх використання Волинським технікумом Національного  університету харчових технологій у навчально-виховній діяльності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орити комісію з передачі вищезазначених об’єктів  (далі - Комісія) у складі згідно з додатк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ісії у місячний термін забезпечити в установленому порядку  передачу – прийняття об’єктів та оформлення відповідної документації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 Начальникові управління культури  і туризму облдержадміністрації      В. Лисюку укласти охоронний договір відповідно до статті 23 Закону України “Про охорону культурної спадщини”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 за виконанням цього розпорядження покласти на заступника голови облдержадміністрації С. Кравч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   М. РОМА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ович 722 3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юк      46 137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14"/>
      <w:sz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4:40:00Z</dcterms:created>
  <dc:creator>1</dc:creator>
  <dc:description/>
  <dc:language>en-US</dc:language>
  <cp:lastModifiedBy>Zagal</cp:lastModifiedBy>
  <cp:lastPrinted>2008-06-18T08:57:00Z</cp:lastPrinted>
  <dcterms:modified xsi:type="dcterms:W3CDTF">2008-06-19T08:38:00Z</dcterms:modified>
  <cp:revision>8</cp:revision>
  <dc:subject/>
  <dc:title>Червня 2008 року м</dc:title>
</cp:coreProperties>
</file>