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чня 2008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№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22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7 листопада 2007 року № 47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вести до складу колегії обласної державної адміністрації, затвердженого розпорядженням голови облдержадміністрації від 27 листопада 2007 року </w:t>
        <w:br/>
        <w:t xml:space="preserve">№ 470 “Про затвердження нового складу колегії облдержадміністрації” (зі змінами, внесеними розпорядженням голови облдержадміністрації від 21 січня 2007 року № 15): </w:t>
      </w:r>
    </w:p>
    <w:p>
      <w:pPr>
        <w:pStyle w:val="TextBody"/>
        <w:rPr/>
      </w:pPr>
      <w:r>
        <w:rPr/>
        <w:tab/>
        <w:t>Байцима Василя Федоровича – заступника голови обласної державної адміністрації;</w:t>
      </w:r>
    </w:p>
    <w:p>
      <w:pPr>
        <w:pStyle w:val="TextBody"/>
        <w:rPr/>
      </w:pPr>
      <w:r>
        <w:rPr/>
        <w:tab/>
        <w:t>Ольхового Юрія Васильовича – голову спостережної ради ЗАТ “Луцькавтодор”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 xml:space="preserve">  </w:t>
        <w:tab/>
        <w:t xml:space="preserve">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dc:language>en-US</dc:language>
  <cp:lastModifiedBy>Zagal</cp:lastModifiedBy>
  <cp:lastPrinted>2008-01-31T07:46:00Z</cp:lastPrinted>
  <dcterms:modified xsi:type="dcterms:W3CDTF">2008-01-31T09:43:00Z</dcterms:modified>
  <cp:revision>47</cp:revision>
  <dc:subject/>
  <dc:title/>
</cp:coreProperties>
</file>