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2 червня 2008 року № 2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КЛАД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омісії з припинення діяльності юридичної особи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ержавного підприємства „ Волинська обласна служб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Української  державної  інвестиційної експертиз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165950201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ЩУ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192830862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а обов’язки заступника начальника обласної служби Української державної інвестиц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спертизи – головний експер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ет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ТУК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248990438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– начальник фінансового відділу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’ЄН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фред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138610393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експерт-будів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служби Української державної інвестиційної експертиз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211401549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А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іка Тара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266871806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обласної служби Української державної інвестиційної експертиз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ИШИН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    176960475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ї служби Української державної інвестиційної експертиз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6:00Z</dcterms:created>
  <dc:creator>User</dc:creator>
  <dc:description/>
  <dc:language>en-US</dc:language>
  <cp:lastModifiedBy>Zagal</cp:lastModifiedBy>
  <cp:lastPrinted>2008-06-11T15:08:00Z</cp:lastPrinted>
  <dcterms:modified xsi:type="dcterms:W3CDTF">2008-06-12T12:16:00Z</dcterms:modified>
  <cp:revision>104</cp:revision>
  <dc:subject/>
  <dc:title>                                                                                                        ЗАТВЕРДЖЕНО</dc:title>
</cp:coreProperties>
</file>