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uk-UA"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lang w:val="uk-UA" w:eastAsia="uk-UA"/>
        </w:rPr>
      </w:pPr>
      <w:r>
        <w:rPr>
          <w:rFonts w:cs="Times New Roman"/>
          <w:b/>
          <w:bCs/>
          <w:i/>
          <w:iCs/>
          <w:spacing w:val="14"/>
          <w:sz w:val="28"/>
          <w:lang w:val="uk-UA"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 xml:space="preserve">червня   2008 року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м. Луцьк                                                №  210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ро припинення діяльності юридичної особи -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ідприємства „Волинська обласна служба Украї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ержавної  інвестиційної експертиз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  до    статей   104 - 107   Цивільного    кодексу    України,     статті  59  Господарського кодексу України, пункту 1) статті 19 Закону 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Про місцеві державні адміністрації”,  Закону України „Про внесення змін до деяких законодавчих актів України щодо здійснення державного архітектурно – будівельного контролю та сприяння інвестиційній діяльності у будівництві”, пункту 3  постанови   Кабінету   Міністрів     України    від 31 жовтня 2007 року № 1269 „ Про порядок  затвердження  інвестиційних програм і проектів будівництва та проведення їх державної експертизи”  та наказу  Міністерства   регіонального   розвитку  та   будівництва    України    від   13 лютого 2008 року № 75 „Про припинення Державного підприємства „Центральна служба Української державної інвестиційної експертизи”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ипинити діяльність юридичної особи – державного підприємства „Волинська  обласна служба  Української державної  інвестиційної експертиз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обласна служба Української державної інвестиційної експертизи) шляхом приєднання до Державного підприємства „Спеціалізована державна експертна організація – Центральна служба Української державної будівельної експертизи”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творити  комісію  з  припинення  діяльності державного    підприємства     „ Волинська      обласна      служба       Української    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експертизи ” (далі  - Комісія )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становити: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вомісячний   строк  для  пред’явлення  (заявлення)  кредиторами  ви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ласної служби Української державної інвестиційної експертизи, який  обчислюється з дня опублікування повідомлення про припинення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місії: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1. У тижневий строк помістити у друкованому засобі масової інформації повідомлення    про    припинення     діяльності    обласної  служби  Украї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інвестиційної експертизи та порядок і строк заявлення кредиторами вимог до не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2. Після закінчення строку для пред’явлення (заявлення) кредиторами вимог   і  задоволення   чи   відхилення  цих    вимог   скласти   та   подати      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голові Комісії передавальний акт, який має містити положення про правонаступництво щодо всіх зобов’язань  обласної служби Української державної інвестиційної експертизи стосовно всіх кредиторів та боржників, включаючи зобов’язання, що оспорюються сторо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3. Скласти передавальний баланс станом на  1 червня 2008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4. Здійснити     інші     передбачені    законодавством    України   дії      щодо припинення діяльності обласної служби Української державної інвестиційної  експертиз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ійко 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44:00Z</dcterms:created>
  <dc:creator>User</dc:creator>
  <dc:description/>
  <dc:language>en-US</dc:language>
  <cp:lastModifiedBy>Zagal</cp:lastModifiedBy>
  <cp:lastPrinted>2008-06-03T14:21:00Z</cp:lastPrinted>
  <dcterms:modified xsi:type="dcterms:W3CDTF">2008-06-12T12:13:00Z</dcterms:modified>
  <cp:revision>108</cp:revision>
  <dc:subject/>
  <dc:title>травня                                        м</dc:title>
</cp:coreProperties>
</file>